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 xml:space="preserve">МИНИСТЕРСТВО НАУКИ И ВЫСШЕГО ОБРАЗОВАНИЯ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СИЙСКОЙ ФЕДЕРАЦИ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ФЕДЕРАЛЬНОЕ ГОСУДАРСТВЕННОЕ БЮДЖЕТНОЕ </w:t>
        <w:br/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>Кафедра «Приборостроение и биомедицинская инженерия»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color w:val="FF0000"/>
          <w:sz w:val="18"/>
          <w:szCs w:val="18"/>
        </w:rPr>
        <w:t xml:space="preserve">      </w:t>
      </w:r>
      <w:r>
        <w:rPr>
          <w:rFonts w:cs="Tahoma" w:ascii="Tahoma" w:hAnsi="Tahoma"/>
          <w:b/>
          <w:sz w:val="18"/>
          <w:szCs w:val="18"/>
        </w:rPr>
        <w:t>ДИАГНОСТИКА И НАДЕЖНОСТЬ ПРИБОРНЫХ СИСТЕМ</w:t>
      </w:r>
    </w:p>
    <w:p>
      <w:pPr>
        <w:pStyle w:val="Heading2"/>
        <w:ind w:firstLine="709"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312"/>
        <w:rPr>
          <w:rFonts w:ascii="Tahoma" w:hAnsi="Tahoma" w:cs="Tahoma"/>
          <w:spacing w:val="20"/>
          <w:sz w:val="18"/>
          <w:szCs w:val="18"/>
        </w:rPr>
      </w:pPr>
      <w:r>
        <w:rPr>
          <w:rFonts w:cs="Tahoma" w:ascii="Tahoma" w:hAnsi="Tahoma"/>
          <w:spacing w:val="20"/>
          <w:sz w:val="18"/>
          <w:szCs w:val="18"/>
        </w:rPr>
        <w:t>ПРАКТИКУМ</w:t>
      </w:r>
    </w:p>
    <w:p>
      <w:pPr>
        <w:pStyle w:val="Heading"/>
        <w:rPr>
          <w:rFonts w:ascii="Tahoma" w:hAnsi="Tahoma" w:cs="Tahoma"/>
          <w:spacing w:val="20"/>
          <w:sz w:val="18"/>
          <w:szCs w:val="18"/>
        </w:rPr>
      </w:pPr>
      <w:r>
        <w:rPr>
          <w:rFonts w:cs="Tahoma" w:ascii="Tahoma" w:hAnsi="Tahoma"/>
          <w:spacing w:val="20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b w:val="false"/>
          <w:b w:val="false"/>
          <w:bCs/>
          <w:sz w:val="18"/>
          <w:szCs w:val="18"/>
        </w:rPr>
      </w:pPr>
      <w:r>
        <w:rPr>
          <w:rFonts w:cs="Tahoma" w:ascii="Tahoma" w:hAnsi="Tahoma"/>
          <w:b w:val="false"/>
          <w:bCs/>
          <w:sz w:val="18"/>
          <w:szCs w:val="18"/>
        </w:rPr>
      </w:r>
    </w:p>
    <w:p>
      <w:pPr>
        <w:pStyle w:val="Heading"/>
        <w:rPr>
          <w:rFonts w:ascii="Tahoma" w:hAnsi="Tahoma" w:cs="Tahoma"/>
          <w:b w:val="false"/>
          <w:b w:val="false"/>
          <w:bCs/>
          <w:sz w:val="18"/>
          <w:szCs w:val="18"/>
        </w:rPr>
      </w:pPr>
      <w:r>
        <w:rPr>
          <w:rFonts w:cs="Tahoma" w:ascii="Tahoma" w:hAnsi="Tahoma"/>
          <w:b w:val="false"/>
          <w:bCs/>
          <w:sz w:val="18"/>
          <w:szCs w:val="18"/>
        </w:rPr>
      </w:r>
    </w:p>
    <w:p>
      <w:pPr>
        <w:pStyle w:val="Heading"/>
        <w:rPr>
          <w:rFonts w:ascii="Tahoma" w:hAnsi="Tahoma" w:cs="Tahoma"/>
          <w:b w:val="false"/>
          <w:b w:val="false"/>
          <w:bCs/>
          <w:sz w:val="18"/>
          <w:szCs w:val="18"/>
        </w:rPr>
      </w:pPr>
      <w:r>
        <w:rPr>
          <w:rFonts w:cs="Tahoma" w:ascii="Tahoma" w:hAnsi="Tahoma"/>
          <w:b w:val="false"/>
          <w:bCs/>
          <w:sz w:val="18"/>
          <w:szCs w:val="18"/>
        </w:rPr>
      </w:r>
    </w:p>
    <w:p>
      <w:pPr>
        <w:pStyle w:val="Heading"/>
        <w:rPr>
          <w:rFonts w:ascii="Tahoma" w:hAnsi="Tahoma" w:cs="Tahoma"/>
          <w:b w:val="false"/>
          <w:b w:val="false"/>
          <w:bCs/>
          <w:sz w:val="18"/>
          <w:szCs w:val="18"/>
        </w:rPr>
      </w:pPr>
      <w:r>
        <w:rPr>
          <w:rFonts w:cs="Tahoma" w:ascii="Tahoma" w:hAnsi="Tahoma"/>
          <w:b w:val="false"/>
          <w:bCs/>
          <w:sz w:val="18"/>
          <w:szCs w:val="18"/>
        </w:rPr>
      </w:r>
    </w:p>
    <w:p>
      <w:pPr>
        <w:pStyle w:val="Heading"/>
        <w:ind w:hanging="0"/>
        <w:jc w:val="left"/>
        <w:rPr>
          <w:rFonts w:ascii="Tahoma" w:hAnsi="Tahoma" w:cs="Tahoma"/>
          <w:b w:val="false"/>
          <w:b w:val="false"/>
          <w:bCs/>
          <w:sz w:val="18"/>
          <w:szCs w:val="18"/>
        </w:rPr>
      </w:pPr>
      <w:r>
        <w:rPr>
          <w:rFonts w:cs="Tahoma" w:ascii="Tahoma" w:hAnsi="Tahoma"/>
          <w:b w:val="false"/>
          <w:bCs/>
          <w:sz w:val="18"/>
          <w:szCs w:val="18"/>
        </w:rPr>
      </w:r>
    </w:p>
    <w:p>
      <w:pPr>
        <w:pStyle w:val="Heading"/>
        <w:ind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Ростов-на-Дону</w:t>
      </w:r>
    </w:p>
    <w:p>
      <w:pPr>
        <w:pStyle w:val="Heading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ДГТУ</w:t>
      </w:r>
    </w:p>
    <w:p>
      <w:pPr>
        <w:pStyle w:val="Heading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2023</w:t>
      </w:r>
    </w:p>
    <w:p>
      <w:pPr>
        <w:pStyle w:val="Heading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УДК  621.192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"/>
        <w:jc w:val="left"/>
        <w:rPr/>
      </w:pPr>
      <w:r>
        <w:rPr>
          <w:rFonts w:cs="Tahoma" w:ascii="Tahoma" w:hAnsi="Tahoma"/>
          <w:b w:val="false"/>
          <w:sz w:val="18"/>
          <w:szCs w:val="18"/>
        </w:rPr>
        <w:t xml:space="preserve">Составители: канд. техн. наук, доцент  Н.В. Авилова, </w:t>
      </w:r>
    </w:p>
    <w:p>
      <w:pPr>
        <w:pStyle w:val="Heading"/>
        <w:jc w:val="left"/>
        <w:rPr/>
      </w:pPr>
      <w:r>
        <w:rPr>
          <w:rFonts w:eastAsia="Tahoma" w:cs="Tahoma" w:ascii="Tahoma" w:hAnsi="Tahoma"/>
          <w:b w:val="false"/>
          <w:sz w:val="18"/>
          <w:szCs w:val="18"/>
        </w:rPr>
        <w:t xml:space="preserve">                     </w:t>
      </w:r>
      <w:r>
        <w:rPr>
          <w:rFonts w:cs="Tahoma" w:ascii="Tahoma" w:hAnsi="Tahoma"/>
          <w:b w:val="false"/>
          <w:sz w:val="18"/>
          <w:szCs w:val="18"/>
        </w:rPr>
        <w:t>канд. техн. Наук, доцент А.В. Авилов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eastAsia="Tahoma" w:cs="Tahoma" w:ascii="Tahoma" w:hAnsi="Tahoma"/>
          <w:b w:val="false"/>
          <w:sz w:val="18"/>
          <w:szCs w:val="18"/>
        </w:rPr>
        <w:t xml:space="preserve">                     </w:t>
      </w:r>
      <w:r>
        <w:rPr>
          <w:rFonts w:cs="Tahoma" w:ascii="Tahoma" w:hAnsi="Tahoma"/>
          <w:b w:val="false"/>
          <w:sz w:val="18"/>
          <w:szCs w:val="18"/>
        </w:rPr>
        <w:t>ст. преподаватель Р.Х. Хубиев</w:t>
      </w:r>
    </w:p>
    <w:p>
      <w:pPr>
        <w:pStyle w:val="Heading"/>
        <w:jc w:val="both"/>
        <w:rPr/>
      </w:pPr>
      <w:r>
        <w:rPr>
          <w:rFonts w:cs="Tahoma" w:ascii="Tahoma" w:hAnsi="Tahoma"/>
          <w:b w:val="false"/>
          <w:sz w:val="18"/>
          <w:szCs w:val="18"/>
        </w:rPr>
        <w:t>Диагностика и надежность приборных систем: задания и методические указания к практическим занятиям. – Ростов-на-Дону: Донской гос. техн. ун-т, 2023. – 26 с.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"/>
        <w:jc w:val="righ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УДК  621.192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Приведены задания и методические указания к практическим занятиям  по дисциплинам «Надежность приборных систем», «Диагностика и надежность приборных систем», «Точность и надежность измерительных систем», «Основы технической диагностики», «Поверка, безопасность и надежность медицинских приборов (техники).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Предназначены для бакалавров направлений подготовки 12.03.01 Приборостроение и 12.03.04 Биотехнические системы и технологии всех форм обучения.</w:t>
      </w:r>
    </w:p>
    <w:p>
      <w:pPr>
        <w:pStyle w:val="Heading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"/>
        <w:ind w:left="4236" w:firstLine="720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УДК  621.192</w:t>
      </w:r>
    </w:p>
    <w:p>
      <w:pPr>
        <w:pStyle w:val="Heading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Печатается по решению редакционно-издательского совета</w:t>
      </w:r>
    </w:p>
    <w:p>
      <w:pPr>
        <w:pStyle w:val="Heading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Донского государственного технического университета</w:t>
      </w:r>
    </w:p>
    <w:p>
      <w:pPr>
        <w:pStyle w:val="Heading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Научный редактор канд. техн. наук И.К. Цыбрий </w:t>
      </w:r>
    </w:p>
    <w:p>
      <w:pPr>
        <w:pStyle w:val="Heading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"/>
        <w:ind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 w:val="false"/>
          <w:bCs/>
          <w:sz w:val="18"/>
          <w:szCs w:val="18"/>
        </w:rPr>
        <w:t xml:space="preserve">Ответственный за выпуск зав. кафедрой «Приборостроение и биомедицинская инженерия»  </w:t>
      </w:r>
      <w:r>
        <w:rPr>
          <w:rFonts w:cs="Tahoma" w:ascii="Tahoma" w:hAnsi="Tahoma"/>
          <w:b w:val="false"/>
          <w:sz w:val="18"/>
          <w:szCs w:val="18"/>
        </w:rPr>
        <w:t>канд. техн. наук И.К. Цыбрий</w:t>
      </w:r>
    </w:p>
    <w:p>
      <w:pPr>
        <w:pStyle w:val="Heading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___________</w:t>
      </w:r>
    </w:p>
    <w:p>
      <w:pPr>
        <w:pStyle w:val="Heading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В печать  ______._______.20____ г.</w:t>
      </w:r>
    </w:p>
    <w:p>
      <w:pPr>
        <w:pStyle w:val="Heading"/>
        <w:rPr/>
      </w:pPr>
      <w:r>
        <w:rPr>
          <w:rFonts w:cs="Tahoma" w:ascii="Tahoma" w:hAnsi="Tahoma"/>
          <w:b w:val="false"/>
          <w:sz w:val="18"/>
          <w:szCs w:val="18"/>
        </w:rPr>
        <w:t>Формат 60</w:t>
      </w:r>
      <w:r>
        <w:rPr>
          <w:rFonts w:eastAsia="Symbol" w:cs="Symbol" w:ascii="Symbol" w:hAnsi="Symbol"/>
          <w:b w:val="false"/>
          <w:sz w:val="18"/>
          <w:szCs w:val="18"/>
        </w:rPr>
        <w:t></w:t>
      </w:r>
      <w:r>
        <w:rPr>
          <w:rFonts w:cs="Tahoma" w:ascii="Tahoma" w:hAnsi="Tahoma"/>
          <w:b w:val="false"/>
          <w:sz w:val="18"/>
          <w:szCs w:val="18"/>
        </w:rPr>
        <w:t>84/16. Объем _____ усл.п.л.</w:t>
      </w:r>
    </w:p>
    <w:p>
      <w:pPr>
        <w:pStyle w:val="Heading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Тираж_______ экз.  Заказ № _________.</w:t>
      </w:r>
    </w:p>
    <w:p>
      <w:pPr>
        <w:pStyle w:val="Heading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"/>
        <w:rPr>
          <w:rFonts w:ascii="Tahoma" w:hAnsi="Tahoma" w:cs="Tahoma"/>
          <w:b w:val="false"/>
          <w:b w:val="false"/>
          <w:bCs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</w:rPr>
        <w:t>___________________________________________</w:t>
      </w:r>
      <w:r>
        <w:rPr>
          <w:rFonts w:cs="Tahoma" w:ascii="Tahoma" w:hAnsi="Tahoma"/>
          <w:b w:val="false"/>
          <w:bCs/>
          <w:sz w:val="18"/>
          <w:szCs w:val="18"/>
          <w:lang w:val="en-US" w:eastAsia="en-US"/>
        </w:rPr>
        <w:t xml:space="preserve"> Издательский центр    ДГТУ</w:t>
      </w:r>
    </w:p>
    <w:p>
      <w:pPr>
        <w:pStyle w:val="Heading"/>
        <w:rPr>
          <w:rFonts w:ascii="Tahoma" w:hAnsi="Tahoma" w:cs="Tahoma"/>
          <w:b w:val="false"/>
          <w:b w:val="false"/>
          <w:bCs/>
          <w:sz w:val="18"/>
          <w:szCs w:val="18"/>
          <w:lang w:val="en-US" w:eastAsia="en-US"/>
        </w:rPr>
      </w:pPr>
      <w:r>
        <w:rPr>
          <w:rFonts w:cs="Tahoma" w:ascii="Tahoma" w:hAnsi="Tahoma"/>
          <w:b w:val="false"/>
          <w:bCs/>
          <w:sz w:val="18"/>
          <w:szCs w:val="18"/>
          <w:lang w:val="en-US" w:eastAsia="en-US"/>
        </w:rPr>
        <w:t>Адрес университета и полиграфического предприятия:</w:t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 w:val="false"/>
          <w:bCs/>
          <w:sz w:val="18"/>
          <w:szCs w:val="18"/>
          <w:lang w:val="en-US" w:eastAsia="en-US"/>
        </w:rPr>
        <w:t>344000, г. Ростов-на-Дону, пл. Гагарина, 1</w:t>
      </w:r>
    </w:p>
    <w:p>
      <w:pPr>
        <w:pStyle w:val="Heading"/>
        <w:spacing w:lineRule="auto" w:line="360"/>
        <w:jc w:val="both"/>
        <w:rPr>
          <w:rFonts w:ascii="Tahoma" w:hAnsi="Tahoma" w:eastAsia="Tahoma" w:cs="Tahoma"/>
          <w:b w:val="false"/>
          <w:b w:val="false"/>
          <w:bCs/>
          <w:sz w:val="18"/>
          <w:szCs w:val="18"/>
        </w:rPr>
      </w:pPr>
      <w:r>
        <w:rPr>
          <w:rFonts w:eastAsia="Tahoma" w:cs="Tahoma" w:ascii="Tahoma" w:hAnsi="Tahoma"/>
          <w:b w:val="false"/>
          <w:bCs/>
          <w:sz w:val="18"/>
          <w:szCs w:val="18"/>
        </w:rPr>
        <w:t xml:space="preserve">     </w:t>
      </w:r>
    </w:p>
    <w:p>
      <w:pPr>
        <w:pStyle w:val="Heading"/>
        <w:rPr>
          <w:rFonts w:ascii="Tahoma" w:hAnsi="Tahoma" w:cs="Tahoma"/>
          <w:b w:val="false"/>
          <w:b w:val="false"/>
          <w:bCs/>
          <w:sz w:val="18"/>
          <w:szCs w:val="18"/>
        </w:rPr>
      </w:pPr>
      <w:r>
        <w:rPr>
          <w:rFonts w:cs="Tahoma" w:ascii="Tahoma" w:hAnsi="Tahoma"/>
          <w:b w:val="false"/>
          <w:bCs/>
          <w:sz w:val="18"/>
          <w:szCs w:val="18"/>
        </w:rPr>
      </w:r>
    </w:p>
    <w:p>
      <w:pPr>
        <w:pStyle w:val="Heading"/>
        <w:jc w:val="righ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eastAsia="Arial"/>
          <w:sz w:val="18"/>
          <w:szCs w:val="18"/>
        </w:rPr>
        <w:t>©</w:t>
      </w:r>
      <w:r>
        <w:rPr>
          <w:rFonts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b w:val="false"/>
          <w:sz w:val="18"/>
          <w:szCs w:val="18"/>
        </w:rPr>
        <w:t>Донской  государственный</w:t>
      </w:r>
    </w:p>
    <w:p>
      <w:pPr>
        <w:pStyle w:val="Heading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eastAsia="Tahoma" w:cs="Tahoma" w:ascii="Tahoma" w:hAnsi="Tahoma"/>
          <w:b w:val="false"/>
          <w:sz w:val="18"/>
          <w:szCs w:val="18"/>
        </w:rPr>
        <w:t xml:space="preserve">                                                      </w:t>
      </w:r>
      <w:r>
        <w:rPr>
          <w:rFonts w:cs="Tahoma" w:ascii="Tahoma" w:hAnsi="Tahoma"/>
          <w:b w:val="false"/>
          <w:sz w:val="18"/>
          <w:szCs w:val="18"/>
        </w:rPr>
        <w:t>технический университет</w:t>
      </w:r>
    </w:p>
    <w:p>
      <w:pPr>
        <w:pStyle w:val="Normal"/>
        <w:ind w:firstLine="567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ВВЕДЕНИЕ</w:t>
      </w:r>
    </w:p>
    <w:p>
      <w:pPr>
        <w:pStyle w:val="Style11"/>
        <w:shd w:fill="FFFFFF" w:val="clear"/>
        <w:spacing w:before="0" w:after="0"/>
        <w:ind w:firstLine="567"/>
        <w:jc w:val="both"/>
        <w:rPr>
          <w:rFonts w:ascii="Tahoma" w:hAnsi="Tahoma" w:cs="Tahoma"/>
          <w:color w:val="2C2C2C"/>
          <w:sz w:val="18"/>
          <w:szCs w:val="18"/>
        </w:rPr>
      </w:pPr>
      <w:r>
        <w:rPr>
          <w:rFonts w:cs="Tahoma" w:ascii="Tahoma" w:hAnsi="Tahoma"/>
          <w:color w:val="2C2C2C"/>
          <w:sz w:val="18"/>
          <w:szCs w:val="18"/>
        </w:rPr>
        <w:t>Надежность - свойство системы сохранять во времени и в установленных пределах значения всех параметров, характеризующих способность системы выполнять требуемые функции в заданных режимах и условиях эксплуатации. Надежность – важнейший показатель качества изделий, который должен обеспечиваться на всех стадиях жизненного цикла изделия (проектирование – изготовление – эксплуатация). От надежности зависят такие основные показатели, как качество, эффективность и безопасность. Техника может работать хорошо лишь при условии, что она достаточно надежна.</w:t>
      </w:r>
    </w:p>
    <w:p>
      <w:pPr>
        <w:pStyle w:val="Style11"/>
        <w:shd w:fill="FFFFFF" w:val="clear"/>
        <w:spacing w:before="0" w:after="0"/>
        <w:ind w:firstLine="567"/>
        <w:jc w:val="both"/>
        <w:rPr>
          <w:rFonts w:ascii="Tahoma" w:hAnsi="Tahoma" w:cs="Tahoma"/>
          <w:color w:val="2C2C2C"/>
          <w:sz w:val="18"/>
          <w:szCs w:val="18"/>
        </w:rPr>
      </w:pPr>
      <w:r>
        <w:rPr>
          <w:rFonts w:cs="Tahoma" w:ascii="Tahoma" w:hAnsi="Tahoma"/>
          <w:color w:val="2C2C2C"/>
          <w:sz w:val="18"/>
          <w:szCs w:val="18"/>
        </w:rPr>
        <w:t>   </w:t>
      </w:r>
      <w:r>
        <w:rPr>
          <w:rFonts w:cs="Tahoma" w:ascii="Tahoma" w:hAnsi="Tahoma"/>
          <w:color w:val="2C2C2C"/>
          <w:sz w:val="18"/>
          <w:szCs w:val="18"/>
        </w:rPr>
        <w:t xml:space="preserve">Надежность технического оборудования зависит от его проектирования и производства. Чтобы создать надежную техническую систему, нужно правильно рассчитать ее надежность в момент проектирования, знать методы и программы расчета и обеспечения высокой надежности. Необходимо также доказать на практике, что показатели полученной надежности технической системы не ниже заданных показателей. </w:t>
      </w:r>
    </w:p>
    <w:p>
      <w:pPr>
        <w:pStyle w:val="Style11"/>
        <w:shd w:fill="FFFFFF" w:val="clear"/>
        <w:spacing w:before="0" w:after="0"/>
        <w:ind w:firstLine="567"/>
        <w:jc w:val="both"/>
        <w:rPr>
          <w:rFonts w:ascii="Tahoma" w:hAnsi="Tahoma" w:cs="Tahoma"/>
          <w:color w:val="2C2C2C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  <w:shd w:fill="FFFFFF" w:val="clear"/>
        </w:rPr>
        <w:t>Техническая диагностика изучает и устанавливающая признаки дефектов технических объектов, а также методы и средства обнаружения и поиска (указания местоположения) дефектов.</w:t>
      </w:r>
    </w:p>
    <w:p>
      <w:pPr>
        <w:pStyle w:val="Style11"/>
        <w:shd w:fill="FFFFFF" w:val="clear"/>
        <w:spacing w:before="0" w:after="0"/>
        <w:ind w:firstLine="567"/>
        <w:jc w:val="both"/>
        <w:rPr/>
      </w:pPr>
      <w:r>
        <w:rPr>
          <w:rFonts w:cs="Tahoma" w:ascii="Tahoma" w:hAnsi="Tahoma"/>
          <w:sz w:val="18"/>
          <w:szCs w:val="18"/>
        </w:rPr>
        <w:t>Целью практикума является приобретение навыков применения методов по обеспечению надежности и безопасности приборных систем, методов их расчета, поверки и аттестации, навыков определения диагностических признаков и последовательность технического обслуивания с целью создания высоконадежных, безопасных конкурентноспособных приборов, систем и комплексов.</w:t>
      </w:r>
    </w:p>
    <w:p>
      <w:pPr>
        <w:pStyle w:val="Normal"/>
        <w:ind w:firstLine="567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Тема 1</w:t>
      </w:r>
    </w:p>
    <w:p>
      <w:pPr>
        <w:pStyle w:val="Normal"/>
        <w:ind w:firstLine="567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Расчет количественных показателей надежности по результатам ресурсных испытаний</w:t>
      </w:r>
    </w:p>
    <w:p>
      <w:pPr>
        <w:pStyle w:val="Normal"/>
        <w:ind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Цель занятия</w:t>
      </w:r>
      <w:r>
        <w:rPr>
          <w:rFonts w:cs="Tahoma" w:ascii="Tahoma" w:hAnsi="Tahoma"/>
          <w:color w:val="000000"/>
          <w:sz w:val="18"/>
          <w:szCs w:val="18"/>
        </w:rPr>
        <w:t>: приобрести практические навыки расчета показателей надежности по результатам ресурсных испытаний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</w:rPr>
        <w:t>Оборудование</w:t>
      </w:r>
      <w:r>
        <w:rPr>
          <w:rFonts w:cs="Tahoma" w:ascii="Tahoma" w:hAnsi="Tahoma"/>
          <w:color w:val="000000"/>
          <w:sz w:val="18"/>
          <w:szCs w:val="18"/>
        </w:rPr>
        <w:t>: компьютер с программным обеспечением (</w:t>
      </w:r>
      <w:r>
        <w:rPr>
          <w:rFonts w:cs="Tahoma" w:ascii="Tahoma" w:hAnsi="Tahoma"/>
          <w:color w:val="000000"/>
          <w:sz w:val="18"/>
          <w:szCs w:val="18"/>
          <w:lang w:val="en-US"/>
        </w:rPr>
        <w:t>Microsoft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lang w:val="en-US"/>
        </w:rPr>
        <w:t>Excel</w:t>
      </w:r>
      <w:r>
        <w:rPr>
          <w:rFonts w:cs="Tahoma" w:ascii="Tahoma" w:hAnsi="Tahoma"/>
          <w:color w:val="000000"/>
          <w:sz w:val="18"/>
          <w:szCs w:val="18"/>
        </w:rPr>
        <w:t>).</w:t>
      </w:r>
    </w:p>
    <w:p>
      <w:pPr>
        <w:pStyle w:val="Normal"/>
        <w:ind w:firstLine="567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Последовательность выполнения индивидуального задания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лучить вариант задания у преподавателя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ешить задачу согласно полученному варианту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остроить графики зависимости </w:t>
      </w:r>
      <w:r>
        <w:rPr>
          <w:rFonts w:cs="Tahoma" w:ascii="Tahoma" w:hAnsi="Tahoma"/>
          <w:color w:val="000000"/>
          <w:sz w:val="18"/>
          <w:szCs w:val="18"/>
          <w:lang w:val="en-US"/>
        </w:rPr>
        <w:t>P</w:t>
      </w:r>
      <w:r>
        <w:rPr>
          <w:rFonts w:cs="Tahoma" w:ascii="Tahoma" w:hAnsi="Tahoma"/>
          <w:color w:val="000000"/>
          <w:sz w:val="18"/>
          <w:szCs w:val="18"/>
        </w:rPr>
        <w:t>(</w:t>
      </w:r>
      <w:r>
        <w:rPr>
          <w:rFonts w:cs="Tahoma" w:ascii="Tahoma" w:hAnsi="Tahoma"/>
          <w:color w:val="000000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sz w:val="18"/>
          <w:szCs w:val="18"/>
        </w:rPr>
        <w:t xml:space="preserve">), </w:t>
      </w:r>
      <w:r>
        <w:rPr>
          <w:rFonts w:eastAsia="Symbol" w:cs="Symbol" w:ascii="Symbol" w:hAnsi="Symbol"/>
          <w:color w:val="000000"/>
          <w:sz w:val="18"/>
          <w:szCs w:val="18"/>
        </w:rPr>
        <w:t></w:t>
      </w:r>
      <w:r>
        <w:rPr>
          <w:rFonts w:cs="Tahoma" w:ascii="Tahoma" w:hAnsi="Tahoma"/>
          <w:color w:val="000000"/>
          <w:sz w:val="18"/>
          <w:szCs w:val="18"/>
        </w:rPr>
        <w:t>(</w:t>
      </w:r>
      <w:r>
        <w:rPr>
          <w:rFonts w:cs="Tahoma" w:ascii="Tahoma" w:hAnsi="Tahoma"/>
          <w:color w:val="000000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sz w:val="18"/>
          <w:szCs w:val="18"/>
        </w:rPr>
        <w:t xml:space="preserve">), </w:t>
      </w:r>
      <w:r>
        <w:rPr>
          <w:rFonts w:cs="Tahoma" w:ascii="Tahoma" w:hAnsi="Tahoma"/>
          <w:color w:val="000000"/>
          <w:sz w:val="18"/>
          <w:szCs w:val="18"/>
          <w:lang w:val="en-US"/>
        </w:rPr>
        <w:t>a</w:t>
      </w:r>
      <w:r>
        <w:rPr>
          <w:rFonts w:cs="Tahoma" w:ascii="Tahoma" w:hAnsi="Tahoma"/>
          <w:color w:val="000000"/>
          <w:sz w:val="18"/>
          <w:szCs w:val="18"/>
        </w:rPr>
        <w:t>(</w:t>
      </w:r>
      <w:r>
        <w:rPr>
          <w:rFonts w:cs="Tahoma" w:ascii="Tahoma" w:hAnsi="Tahoma"/>
          <w:color w:val="000000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sz w:val="18"/>
          <w:szCs w:val="18"/>
        </w:rPr>
        <w:t>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Определить значение функции </w:t>
      </w:r>
      <w:r>
        <w:rPr>
          <w:rFonts w:eastAsia="Symbol" w:cs="Symbol" w:ascii="Symbol" w:hAnsi="Symbol"/>
          <w:color w:val="000000"/>
          <w:sz w:val="18"/>
          <w:szCs w:val="18"/>
        </w:rPr>
        <w:t></w:t>
      </w:r>
      <w:r>
        <w:rPr>
          <w:rFonts w:cs="Tahoma" w:ascii="Tahoma" w:hAnsi="Tahoma"/>
          <w:color w:val="000000"/>
          <w:sz w:val="18"/>
          <w:szCs w:val="18"/>
        </w:rPr>
        <w:t>(</w:t>
      </w:r>
      <w:r>
        <w:rPr>
          <w:rFonts w:cs="Tahoma" w:ascii="Tahoma" w:hAnsi="Tahoma"/>
          <w:color w:val="000000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sz w:val="18"/>
          <w:szCs w:val="18"/>
        </w:rPr>
        <w:t xml:space="preserve">), при котором </w:t>
      </w:r>
      <w:r>
        <w:rPr>
          <w:rFonts w:eastAsia="Symbol" w:cs="Symbol" w:ascii="Symbol" w:hAnsi="Symbol"/>
          <w:color w:val="000000"/>
          <w:sz w:val="18"/>
          <w:szCs w:val="18"/>
        </w:rPr>
        <w:t></w:t>
      </w:r>
      <w:r>
        <w:rPr>
          <w:rFonts w:cs="Tahoma" w:ascii="Tahoma" w:hAnsi="Tahoma"/>
          <w:color w:val="000000"/>
          <w:sz w:val="18"/>
          <w:szCs w:val="18"/>
        </w:rPr>
        <w:t>=с</w:t>
      </w:r>
      <w:r>
        <w:rPr>
          <w:rFonts w:cs="Tahoma" w:ascii="Tahoma" w:hAnsi="Tahoma"/>
          <w:color w:val="000000"/>
          <w:sz w:val="18"/>
          <w:szCs w:val="18"/>
          <w:lang w:val="en-US"/>
        </w:rPr>
        <w:t>onst</w:t>
      </w:r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Сделать выводы.</w:t>
      </w:r>
    </w:p>
    <w:p>
      <w:pPr>
        <w:pStyle w:val="Normal"/>
        <w:ind w:firstLine="567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Задача 1</w:t>
      </w:r>
    </w:p>
    <w:p>
      <w:pPr>
        <w:pStyle w:val="Normal"/>
        <w:ind w:firstLine="567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На испытании в течение времени </w:t>
      </w:r>
      <w:r>
        <w:rPr>
          <w:rFonts w:cs="Tahoma" w:ascii="Tahoma" w:hAnsi="Tahoma"/>
          <w:sz w:val="18"/>
          <w:szCs w:val="18"/>
          <w:lang w:val="en-US"/>
        </w:rPr>
        <w:t>t</w:t>
      </w:r>
      <w:r>
        <w:rPr>
          <w:rFonts w:cs="Tahoma" w:ascii="Tahoma" w:hAnsi="Tahoma"/>
          <w:sz w:val="18"/>
          <w:szCs w:val="18"/>
        </w:rPr>
        <w:t xml:space="preserve"> находилось </w:t>
      </w:r>
      <w:r>
        <w:rPr>
          <w:rFonts w:cs="Tahoma" w:ascii="Tahoma" w:hAnsi="Tahoma"/>
          <w:sz w:val="18"/>
          <w:szCs w:val="18"/>
          <w:lang w:val="en-US"/>
        </w:rPr>
        <w:t>N</w:t>
      </w:r>
      <w:r>
        <w:rPr>
          <w:rFonts w:cs="Tahoma" w:ascii="Tahoma" w:hAnsi="Tahoma"/>
          <w:sz w:val="18"/>
          <w:szCs w:val="18"/>
        </w:rPr>
        <w:t xml:space="preserve"> образцов неремонтируемой аппаратуры. Число отказов </w:t>
      </w:r>
      <w:r>
        <w:rPr>
          <w:rFonts w:cs="Tahoma" w:ascii="Tahoma" w:hAnsi="Tahoma"/>
          <w:sz w:val="18"/>
          <w:szCs w:val="18"/>
          <w:lang w:val="en-US"/>
        </w:rPr>
        <w:t>n</w:t>
      </w: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sz w:val="18"/>
          <w:szCs w:val="18"/>
          <w:lang w:val="en-US"/>
        </w:rPr>
        <w:t>t</w:t>
      </w:r>
      <w:r>
        <w:rPr>
          <w:rFonts w:cs="Tahoma" w:ascii="Tahoma" w:hAnsi="Tahoma"/>
          <w:sz w:val="18"/>
          <w:szCs w:val="18"/>
        </w:rPr>
        <w:t xml:space="preserve">) фиксировалось через каждые </w:t>
      </w:r>
      <w:r>
        <w:rPr>
          <w:rFonts w:eastAsia="Symbol" w:cs="Symbol" w:ascii="Symbol" w:hAnsi="Symbol"/>
          <w:sz w:val="18"/>
          <w:szCs w:val="18"/>
        </w:rPr>
        <w:t></w:t>
      </w:r>
      <w:r>
        <w:rPr>
          <w:rFonts w:cs="Tahoma" w:ascii="Tahoma" w:hAnsi="Tahoma"/>
          <w:sz w:val="18"/>
          <w:szCs w:val="18"/>
          <w:lang w:val="en-US"/>
        </w:rPr>
        <w:t>t</w:t>
      </w:r>
      <w:r>
        <w:rPr>
          <w:rFonts w:cs="Tahoma" w:ascii="Tahoma" w:hAnsi="Tahoma"/>
          <w:sz w:val="18"/>
          <w:szCs w:val="18"/>
        </w:rPr>
        <w:t xml:space="preserve">  часов работы. Данные об отказах в каждом интервале времени приведены в таблице 1. Вычислить количественные характеристики надежности и построить графики зависимостей вычисленных характеристик от времени. </w:t>
      </w:r>
    </w:p>
    <w:p>
      <w:pPr>
        <w:pStyle w:val="3"/>
        <w:spacing w:lineRule="auto" w:line="240"/>
        <w:ind w:firstLine="567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Методические указания по решению задачи </w:t>
      </w:r>
    </w:p>
    <w:p>
      <w:pPr>
        <w:pStyle w:val="2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ероятность безотказной работы по статистическим данным об отказах оценивается выражением:</w:t>
      </w:r>
    </w:p>
    <w:p>
      <w:pPr>
        <w:pStyle w:val="2"/>
        <w:ind w:firstLine="567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- число изделий вначале испытаний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 - число отказавших изделий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астота отказов по статистическим данным об отказах равн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- число отказавших изделий в рассматриваемом интервале времени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нтенсивность отказов по статистическим данным об отказах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 среднее число исправно работающих изделий в интервале времен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>, т.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р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p>
          </m:sub>
        </m:sSub>
      </m:oMath>
      <w:r>
        <w:rPr>
          <w:rFonts w:cs="Tahoma" w:ascii="Tahoma" w:hAnsi="Tahoma"/>
          <w:sz w:val="18"/>
          <w:szCs w:val="18"/>
        </w:rPr>
        <w:t xml:space="preserve">- число изделий исправно работающих в начале каждого интервал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p>
          </m:sub>
        </m:sSub>
      </m:oMath>
      <w:r>
        <w:rPr>
          <w:rFonts w:cs="Tahoma" w:ascii="Tahoma" w:hAnsi="Tahoma"/>
          <w:sz w:val="18"/>
          <w:szCs w:val="18"/>
        </w:rPr>
        <w:t xml:space="preserve">- число изделий исправно работающих в конце каждого  интервал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наработка до первого отказ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t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к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 количество отказавших элементов в кажд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- том интервале времен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 суммарное число отказавших изделий к концу испытаний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число интервалов времени, на которое разбито время испытаний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р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ahoma" w:ascii="Tahoma" w:hAnsi="Tahoma"/>
          <w:sz w:val="18"/>
          <w:szCs w:val="18"/>
        </w:rPr>
        <w:t>- среднее значение времени интервала.</w:t>
      </w:r>
    </w:p>
    <w:p>
      <w:pPr>
        <w:pStyle w:val="3"/>
        <w:spacing w:lineRule="auto" w:line="240"/>
        <w:ind w:firstLine="567"/>
        <w:rPr/>
      </w:pPr>
      <w:r>
        <w:rPr/>
        <w:t xml:space="preserve">Таблица 1 – Исходные данные к задаче 1 </w:t>
      </w:r>
    </w:p>
    <w:tbl>
      <w:tblPr>
        <w:tblW w:w="62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1"/>
        <w:gridCol w:w="576"/>
        <w:gridCol w:w="570"/>
        <w:gridCol w:w="475"/>
        <w:gridCol w:w="541"/>
        <w:gridCol w:w="523"/>
        <w:gridCol w:w="456"/>
        <w:gridCol w:w="516"/>
        <w:gridCol w:w="546"/>
        <w:gridCol w:w="552"/>
        <w:gridCol w:w="6"/>
        <w:gridCol w:w="558"/>
      </w:tblGrid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2"/>
              <w:pBdr>
                <w:right w:val="nil"/>
              </w:pBdr>
              <w:snapToGrid w:val="false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  <w:t>Порядковый номер в списке групп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i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сходные дан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widowControl/>
              <w:rPr>
                <w:rFonts w:ascii="Tahoma" w:hAnsi="Tahoma" w:eastAsia="Arial Unicode MS" w:cs="Tahoma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Cs/>
                <w:i/>
                <w:iCs/>
                <w:sz w:val="18"/>
                <w:szCs w:val="18"/>
                <w:lang w:val="en-US"/>
              </w:rPr>
              <w:t>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8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8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6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5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00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8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Symbol" w:cs="Symbol" w:ascii="Symbol" w:hAnsi="Symbol"/>
                <w:bCs/>
                <w:i/>
                <w:iCs/>
                <w:sz w:val="18"/>
                <w:szCs w:val="18"/>
              </w:rPr>
              <w:t></w:t>
            </w:r>
            <w:r>
              <w:rPr>
                <w:rFonts w:eastAsia="Tahoma" w:cs="Tahoma" w:ascii="Tahoma" w:hAnsi="Tahoma"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i/>
                <w:iCs/>
                <w:sz w:val="18"/>
                <w:szCs w:val="18"/>
                <w:lang w:val="en-US"/>
              </w:rPr>
              <w:t>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5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iCs/>
                <w:sz w:val="18"/>
                <w:szCs w:val="18"/>
              </w:rPr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7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50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200</w:t>
            </w:r>
          </w:p>
        </w:tc>
      </w:tr>
      <w:tr>
        <w:trPr>
          <w:trHeight w:val="448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интервала</w:t>
            </w:r>
          </w:p>
        </w:tc>
        <w:tc>
          <w:tcPr>
            <w:tcW w:w="5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  <w:lang w:val="en-US"/>
              </w:rPr>
              <w:t>n</w:t>
            </w:r>
            <w:r>
              <w:rPr>
                <w:bCs/>
                <w:i/>
                <w:iCs/>
                <w:sz w:val="18"/>
                <w:szCs w:val="18"/>
              </w:rPr>
              <w:t xml:space="preserve">  (</w:t>
            </w:r>
            <w:r>
              <w:rPr>
                <w:rFonts w:eastAsia="Symbol" w:cs="Symbol" w:ascii="Symbol" w:hAnsi="Symbol"/>
                <w:bCs/>
                <w:i/>
                <w:iCs/>
                <w:sz w:val="18"/>
                <w:szCs w:val="18"/>
              </w:rPr>
              <w:t></w:t>
            </w:r>
            <w:r>
              <w:rPr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  <w:lang w:val="en-US"/>
              </w:rPr>
              <w:t>t</w:t>
            </w:r>
            <w:r>
              <w:rPr>
                <w:bCs/>
                <w:i/>
                <w:iCs/>
                <w:sz w:val="18"/>
                <w:szCs w:val="18"/>
              </w:rPr>
              <w:t xml:space="preserve">)  </w:t>
            </w:r>
            <w:r>
              <w:rPr>
                <w:bCs/>
                <w:iCs/>
                <w:sz w:val="18"/>
                <w:szCs w:val="18"/>
              </w:rPr>
              <w:t>в каждом интервал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6</w:t>
            </w:r>
          </w:p>
        </w:tc>
      </w:tr>
      <w:tr>
        <w:trPr>
          <w:trHeight w:val="20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5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3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8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6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4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2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spacing w:before="0" w:after="0"/>
              <w:rPr>
                <w:rFonts w:ascii="Tahoma" w:hAnsi="Tahoma" w:eastAsia="Times New Roman" w:cs="Tahoma"/>
                <w:b w:val="false"/>
                <w:b w:val="false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 w:val="false"/>
                <w:sz w:val="18"/>
                <w:szCs w:val="18"/>
              </w:rPr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2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3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5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7</w:t>
            </w:r>
          </w:p>
        </w:tc>
      </w:tr>
    </w:tbl>
    <w:p>
      <w:pPr>
        <w:pStyle w:val="3"/>
        <w:spacing w:lineRule="auto" w:line="240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Style10"/>
        <w:jc w:val="right"/>
        <w:rPr/>
      </w:pPr>
      <w:r>
        <w:rPr/>
        <w:t>Продолжение таблицы 1</w:t>
      </w:r>
    </w:p>
    <w:tbl>
      <w:tblPr>
        <w:tblW w:w="62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1"/>
        <w:gridCol w:w="576"/>
        <w:gridCol w:w="570"/>
        <w:gridCol w:w="475"/>
        <w:gridCol w:w="541"/>
        <w:gridCol w:w="523"/>
        <w:gridCol w:w="456"/>
        <w:gridCol w:w="516"/>
        <w:gridCol w:w="546"/>
        <w:gridCol w:w="552"/>
        <w:gridCol w:w="6"/>
        <w:gridCol w:w="558"/>
      </w:tblGrid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2"/>
              <w:pBdr>
                <w:right w:val="nil"/>
              </w:pBdr>
              <w:snapToGrid w:val="false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  <w:t>Порядковый номер в списке групп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iCs/>
                <w:sz w:val="18"/>
                <w:szCs w:val="18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iCs/>
                <w:sz w:val="18"/>
                <w:szCs w:val="18"/>
              </w:rPr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iCs/>
                <w:sz w:val="18"/>
                <w:szCs w:val="18"/>
              </w:rPr>
              <w:t>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iCs/>
                <w:sz w:val="18"/>
                <w:szCs w:val="18"/>
              </w:rPr>
              <w:t>1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iCs/>
                <w:sz w:val="18"/>
                <w:szCs w:val="18"/>
              </w:rPr>
              <w:t>19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iCs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сходные дан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widowControl/>
              <w:rPr>
                <w:rFonts w:ascii="Tahoma" w:hAnsi="Tahoma" w:eastAsia="Arial Unicode MS" w:cs="Tahoma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Cs/>
                <w:i/>
                <w:iCs/>
                <w:sz w:val="18"/>
                <w:szCs w:val="18"/>
                <w:lang w:val="en-US"/>
              </w:rPr>
              <w:t>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8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8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6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5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00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8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Symbol" w:cs="Symbol" w:ascii="Symbol" w:hAnsi="Symbol"/>
                <w:bCs/>
                <w:i/>
                <w:iCs/>
                <w:sz w:val="18"/>
                <w:szCs w:val="18"/>
              </w:rPr>
              <w:t></w:t>
            </w:r>
            <w:r>
              <w:rPr>
                <w:rFonts w:eastAsia="Tahoma" w:cs="Tahoma" w:ascii="Tahoma" w:hAnsi="Tahoma"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i/>
                <w:iCs/>
                <w:sz w:val="18"/>
                <w:szCs w:val="18"/>
                <w:lang w:val="en-US"/>
              </w:rPr>
              <w:t>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5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iCs/>
                <w:sz w:val="18"/>
                <w:szCs w:val="18"/>
              </w:rPr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7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50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200</w:t>
            </w:r>
          </w:p>
        </w:tc>
      </w:tr>
      <w:tr>
        <w:trPr>
          <w:trHeight w:val="448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интервала</w:t>
            </w:r>
          </w:p>
        </w:tc>
        <w:tc>
          <w:tcPr>
            <w:tcW w:w="5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  <w:lang w:val="en-US"/>
              </w:rPr>
              <w:t>n</w:t>
            </w:r>
            <w:r>
              <w:rPr>
                <w:bCs/>
                <w:i/>
                <w:iCs/>
                <w:sz w:val="18"/>
                <w:szCs w:val="18"/>
              </w:rPr>
              <w:t xml:space="preserve">  (</w:t>
            </w:r>
            <w:r>
              <w:rPr>
                <w:rFonts w:eastAsia="Symbol" w:cs="Symbol" w:ascii="Symbol" w:hAnsi="Symbol"/>
                <w:bCs/>
                <w:i/>
                <w:iCs/>
                <w:sz w:val="18"/>
                <w:szCs w:val="18"/>
              </w:rPr>
              <w:t></w:t>
            </w:r>
            <w:r>
              <w:rPr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  <w:lang w:val="en-US"/>
              </w:rPr>
              <w:t>t</w:t>
            </w:r>
            <w:r>
              <w:rPr>
                <w:bCs/>
                <w:i/>
                <w:iCs/>
                <w:sz w:val="18"/>
                <w:szCs w:val="18"/>
              </w:rPr>
              <w:t xml:space="preserve">)  </w:t>
            </w:r>
            <w:r>
              <w:rPr>
                <w:bCs/>
                <w:iCs/>
                <w:sz w:val="18"/>
                <w:szCs w:val="18"/>
              </w:rPr>
              <w:t>в каждом интервал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8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8</w:t>
            </w:r>
          </w:p>
        </w:tc>
      </w:tr>
      <w:tr>
        <w:trPr>
          <w:trHeight w:val="20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4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8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3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8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6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4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spacing w:before="0" w:after="0"/>
              <w:rPr>
                <w:rFonts w:ascii="Tahoma" w:hAnsi="Tahoma" w:eastAsia="Times New Roman" w:cs="Tahoma"/>
                <w:b w:val="false"/>
                <w:b w:val="false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 w:val="false"/>
                <w:sz w:val="18"/>
                <w:szCs w:val="18"/>
              </w:rPr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2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3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5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6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8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7</w:t>
            </w:r>
          </w:p>
        </w:tc>
      </w:tr>
    </w:tbl>
    <w:p>
      <w:pPr>
        <w:pStyle w:val="Normal"/>
        <w:ind w:firstLine="567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Style1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кончание таблицы 1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tbl>
      <w:tblPr>
        <w:tblW w:w="62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1"/>
        <w:gridCol w:w="576"/>
        <w:gridCol w:w="570"/>
        <w:gridCol w:w="475"/>
        <w:gridCol w:w="541"/>
        <w:gridCol w:w="523"/>
        <w:gridCol w:w="456"/>
        <w:gridCol w:w="516"/>
        <w:gridCol w:w="546"/>
        <w:gridCol w:w="552"/>
        <w:gridCol w:w="6"/>
        <w:gridCol w:w="558"/>
      </w:tblGrid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2"/>
              <w:pBdr>
                <w:right w:val="nil"/>
              </w:pBdr>
              <w:snapToGrid w:val="false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  <w:t>Порядковый номер в списке групп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iCs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iCs/>
                <w:sz w:val="18"/>
                <w:szCs w:val="18"/>
              </w:rPr>
              <w:t>2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iCs/>
                <w:sz w:val="18"/>
                <w:szCs w:val="18"/>
              </w:rPr>
              <w:t>2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iCs/>
                <w:sz w:val="18"/>
                <w:szCs w:val="18"/>
              </w:rPr>
              <w:t>2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iCs/>
                <w:sz w:val="18"/>
                <w:szCs w:val="18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iCs/>
                <w:sz w:val="18"/>
                <w:szCs w:val="18"/>
              </w:rPr>
              <w:t>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iCs/>
                <w:sz w:val="18"/>
                <w:szCs w:val="18"/>
              </w:rPr>
              <w:t>2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iCs/>
                <w:sz w:val="18"/>
                <w:szCs w:val="18"/>
              </w:rPr>
              <w:t>2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iCs/>
                <w:sz w:val="18"/>
                <w:szCs w:val="18"/>
              </w:rPr>
              <w:t>29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iCs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6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сходные дан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widowControl/>
              <w:rPr>
                <w:rFonts w:ascii="Tahoma" w:hAnsi="Tahoma" w:eastAsia="Arial Unicode MS" w:cs="Tahoma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Cs/>
                <w:i/>
                <w:iCs/>
                <w:sz w:val="18"/>
                <w:szCs w:val="18"/>
                <w:lang w:val="en-US"/>
              </w:rPr>
              <w:t>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8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8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6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5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00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8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Symbol" w:cs="Symbol" w:ascii="Symbol" w:hAnsi="Symbol"/>
                <w:bCs/>
                <w:i/>
                <w:iCs/>
                <w:sz w:val="18"/>
                <w:szCs w:val="18"/>
              </w:rPr>
              <w:t></w:t>
            </w:r>
            <w:r>
              <w:rPr>
                <w:rFonts w:eastAsia="Tahoma" w:cs="Tahoma" w:ascii="Tahoma" w:hAnsi="Tahoma"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i/>
                <w:iCs/>
                <w:sz w:val="18"/>
                <w:szCs w:val="18"/>
                <w:lang w:val="en-US"/>
              </w:rPr>
              <w:t>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5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iCs/>
                <w:sz w:val="18"/>
                <w:szCs w:val="18"/>
              </w:rPr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7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50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200</w:t>
            </w:r>
          </w:p>
        </w:tc>
      </w:tr>
      <w:tr>
        <w:trPr>
          <w:trHeight w:val="448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интервала</w:t>
            </w:r>
          </w:p>
        </w:tc>
        <w:tc>
          <w:tcPr>
            <w:tcW w:w="5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  <w:lang w:val="en-US"/>
              </w:rPr>
              <w:t>n</w:t>
            </w:r>
            <w:r>
              <w:rPr>
                <w:bCs/>
                <w:i/>
                <w:iCs/>
                <w:sz w:val="18"/>
                <w:szCs w:val="18"/>
              </w:rPr>
              <w:t xml:space="preserve">  (</w:t>
            </w:r>
            <w:r>
              <w:rPr>
                <w:rFonts w:eastAsia="Symbol" w:cs="Symbol" w:ascii="Symbol" w:hAnsi="Symbol"/>
                <w:bCs/>
                <w:i/>
                <w:iCs/>
                <w:sz w:val="18"/>
                <w:szCs w:val="18"/>
              </w:rPr>
              <w:t></w:t>
            </w:r>
            <w:r>
              <w:rPr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  <w:lang w:val="en-US"/>
              </w:rPr>
              <w:t>t</w:t>
            </w:r>
            <w:r>
              <w:rPr>
                <w:bCs/>
                <w:i/>
                <w:iCs/>
                <w:sz w:val="18"/>
                <w:szCs w:val="18"/>
              </w:rPr>
              <w:t xml:space="preserve">)  </w:t>
            </w:r>
            <w:r>
              <w:rPr>
                <w:bCs/>
                <w:iCs/>
                <w:sz w:val="18"/>
                <w:szCs w:val="18"/>
              </w:rPr>
              <w:t>в каждом интервал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6</w:t>
            </w:r>
          </w:p>
        </w:tc>
      </w:tr>
      <w:tr>
        <w:trPr>
          <w:trHeight w:val="20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5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3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3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4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spacing w:before="0" w:after="0"/>
              <w:rPr>
                <w:rFonts w:ascii="Tahoma" w:hAnsi="Tahoma" w:eastAsia="Times New Roman" w:cs="Tahoma"/>
                <w:b w:val="false"/>
                <w:b w:val="false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 w:val="false"/>
                <w:sz w:val="18"/>
                <w:szCs w:val="18"/>
              </w:rPr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8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2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3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5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7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ind w:firstLine="567"/>
        <w:jc w:val="center"/>
        <w:rPr/>
      </w:pPr>
      <w:r>
        <w:rPr>
          <w:rFonts w:cs="Tahoma" w:ascii="Tahoma" w:hAnsi="Tahoma"/>
          <w:b/>
          <w:color w:val="000000"/>
          <w:sz w:val="18"/>
          <w:szCs w:val="18"/>
        </w:rPr>
        <w:t>Тема 2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00"/>
          <w:sz w:val="18"/>
          <w:szCs w:val="18"/>
        </w:rPr>
        <w:t>Ориентировочный расчет надежности невосстанавливаемых систем при внезапных отказах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</w:rPr>
        <w:t>Цель занятия</w:t>
      </w:r>
      <w:r>
        <w:rPr>
          <w:rFonts w:cs="Tahoma" w:ascii="Tahoma" w:hAnsi="Tahoma"/>
          <w:color w:val="000000"/>
          <w:sz w:val="18"/>
          <w:szCs w:val="18"/>
        </w:rPr>
        <w:t>: приобрести практические навыки расчета показателей надежности невосстанавливаемых систем при внезапных отказах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</w:rPr>
        <w:t>Оборудование</w:t>
      </w:r>
      <w:r>
        <w:rPr>
          <w:rFonts w:cs="Tahoma" w:ascii="Tahoma" w:hAnsi="Tahoma"/>
          <w:color w:val="000000"/>
          <w:sz w:val="18"/>
          <w:szCs w:val="18"/>
        </w:rPr>
        <w:t>: компьютер с программным обеспечением (</w:t>
      </w:r>
      <w:r>
        <w:rPr>
          <w:rFonts w:cs="Tahoma" w:ascii="Tahoma" w:hAnsi="Tahoma"/>
          <w:color w:val="000000"/>
          <w:sz w:val="18"/>
          <w:szCs w:val="18"/>
          <w:lang w:val="en-US"/>
        </w:rPr>
        <w:t>Microsoft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lang w:val="en-US"/>
        </w:rPr>
        <w:t>Excel</w:t>
      </w:r>
      <w:r>
        <w:rPr>
          <w:rFonts w:cs="Tahoma" w:ascii="Tahoma" w:hAnsi="Tahoma"/>
          <w:color w:val="000000"/>
          <w:sz w:val="18"/>
          <w:szCs w:val="18"/>
        </w:rPr>
        <w:t>).</w:t>
      </w:r>
    </w:p>
    <w:p>
      <w:pPr>
        <w:pStyle w:val="Normal"/>
        <w:ind w:firstLine="567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Последовательность выполнения индивидуального задания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лучить вариант задания у преподавателя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ешить задачу согласно полученному варианту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остроить график зависимости </w:t>
      </w:r>
      <w:r>
        <w:rPr>
          <w:rFonts w:cs="Tahoma" w:ascii="Tahoma" w:hAnsi="Tahoma"/>
          <w:color w:val="000000"/>
          <w:sz w:val="18"/>
          <w:szCs w:val="18"/>
          <w:lang w:val="en-US"/>
        </w:rPr>
        <w:t>P</w:t>
      </w:r>
      <w:r>
        <w:rPr>
          <w:rFonts w:cs="Tahoma" w:ascii="Tahoma" w:hAnsi="Tahoma"/>
          <w:color w:val="000000"/>
          <w:sz w:val="18"/>
          <w:szCs w:val="18"/>
        </w:rPr>
        <w:t>(</w:t>
      </w:r>
      <w:r>
        <w:rPr>
          <w:rFonts w:cs="Tahoma" w:ascii="Tahoma" w:hAnsi="Tahoma"/>
          <w:color w:val="000000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sz w:val="18"/>
          <w:szCs w:val="18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Сделать выводы.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Задача 2</w:t>
      </w:r>
    </w:p>
    <w:p>
      <w:pPr>
        <w:pStyle w:val="Normal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Выполнить ориентировочный расчет надежности системы, состоящей из </w:t>
      </w:r>
      <w:r>
        <w:rPr>
          <w:rFonts w:cs="Tahoma" w:ascii="Tahoma" w:hAnsi="Tahoma"/>
          <w:sz w:val="18"/>
          <w:szCs w:val="18"/>
          <w:lang w:val="en-US"/>
        </w:rPr>
        <w:t>N</w:t>
      </w:r>
      <w:r>
        <w:rPr>
          <w:rFonts w:cs="Tahoma" w:ascii="Tahoma" w:hAnsi="Tahoma"/>
          <w:sz w:val="18"/>
          <w:szCs w:val="18"/>
        </w:rPr>
        <w:t xml:space="preserve"> элементов различного типа. Наименование элементов системы и их число приведены в таблице 2. Условия эксплуатации и поправочные коэффициенты указаны в таблице 3. Вычислить вероятность безотказной работы системы в течение 1000 часов.  При определении исходных данных к задаче 2 необходимо знать порядковый номер в списке группы.</w:t>
      </w:r>
    </w:p>
    <w:p>
      <w:pPr>
        <w:pStyle w:val="3"/>
        <w:spacing w:lineRule="auto" w:line="240"/>
        <w:ind w:firstLine="567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Методические указания по решению задачи </w:t>
      </w:r>
    </w:p>
    <w:p>
      <w:pPr>
        <w:pStyle w:val="Style9"/>
        <w:spacing w:lineRule="auto" w:line="240"/>
        <w:ind w:firstLine="567"/>
        <w:rPr>
          <w:rFonts w:ascii="Tahoma" w:hAnsi="Tahoma" w:cs="Tahoma"/>
          <w:sz w:val="18"/>
          <w:szCs w:val="18"/>
          <w:lang w:val="ru-RU" w:eastAsia="ru-RU"/>
        </w:rPr>
      </w:pPr>
      <w:r>
        <w:rPr>
          <w:rFonts w:cs="Tahoma" w:ascii="Tahoma" w:hAnsi="Tahoma"/>
          <w:sz w:val="18"/>
          <w:szCs w:val="18"/>
          <w:lang w:val="ru-RU" w:eastAsia="ru-RU"/>
        </w:rPr>
        <w:t>Интенсивность отказов всей системы вычисляется по формуле:</w:t>
      </w:r>
    </w:p>
    <w:p>
      <w:pPr>
        <w:pStyle w:val="Style9"/>
        <w:spacing w:lineRule="auto" w:line="240"/>
        <w:ind w:firstLine="567"/>
        <w:jc w:val="center"/>
        <w:rPr>
          <w:rFonts w:ascii="Tahoma" w:hAnsi="Tahoma" w:cs="Tahoma"/>
          <w:sz w:val="18"/>
          <w:szCs w:val="18"/>
          <w:lang w:val="ru-RU" w:eastAsia="ru-RU"/>
        </w:rPr>
      </w:pPr>
      <w:r>
        <w:rPr>
          <w:rFonts w:cs="Tahoma" w:ascii="Tahoma" w:hAnsi="Tahoma"/>
          <w:i/>
          <w:iCs/>
          <w:sz w:val="18"/>
          <w:szCs w:val="18"/>
          <w:lang w:val="ru-RU"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Style9"/>
        <w:spacing w:lineRule="auto" w:line="240"/>
        <w:ind w:firstLine="567"/>
        <w:rPr>
          <w:rFonts w:ascii="Tahoma" w:hAnsi="Tahoma" w:cs="Tahoma"/>
          <w:i/>
          <w:i/>
          <w:iCs/>
          <w:sz w:val="18"/>
          <w:szCs w:val="18"/>
          <w:lang w:val="ru-RU" w:eastAsia="ru-RU"/>
        </w:rPr>
      </w:pPr>
      <w:r>
        <w:rPr>
          <w:rFonts w:cs="Tahoma" w:ascii="Tahoma" w:hAnsi="Tahoma"/>
          <w:sz w:val="18"/>
          <w:szCs w:val="18"/>
          <w:lang w:val="ru-RU" w:eastAsia="ru-RU"/>
        </w:rPr>
        <w:t>где:</w:t>
        <w:tab/>
      </w:r>
      <w:r>
        <w:rPr>
          <w:rFonts w:cs="Tahoma" w:ascii="Tahoma" w:hAnsi="Tahoma"/>
          <w:sz w:val="18"/>
          <w:szCs w:val="18"/>
          <w:lang w:val="ru-RU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  <w:lang w:val="ru-RU" w:eastAsia="ru-RU"/>
        </w:rPr>
        <w:t xml:space="preserve"> - число элементов в группе типовых элементов;</w:t>
      </w:r>
      <w:r>
        <w:rPr>
          <w:rFonts w:cs="Tahoma" w:ascii="Tahoma" w:hAnsi="Tahoma"/>
          <w:sz w:val="18"/>
          <w:szCs w:val="18"/>
          <w:lang w:val="ru-RU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ahoma" w:ascii="Tahoma" w:hAnsi="Tahoma"/>
          <w:sz w:val="18"/>
          <w:szCs w:val="18"/>
          <w:lang w:val="ru-RU" w:eastAsia="ru-RU"/>
        </w:rPr>
        <w:t xml:space="preserve">- интенсивность отказов </w:t>
      </w:r>
      <w:r>
        <w:rPr>
          <w:rFonts w:cs="Tahoma" w:ascii="Tahoma" w:hAnsi="Tahoma"/>
          <w:sz w:val="18"/>
          <w:szCs w:val="18"/>
          <w:lang w:val="ru-RU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  <w:lang w:val="ru-RU" w:eastAsia="ru-RU"/>
        </w:rPr>
        <w:t xml:space="preserve">-того типового элемента; </w:t>
      </w:r>
      <w:r>
        <w:rPr>
          <w:rFonts w:cs="Tahoma" w:ascii="Tahoma" w:hAnsi="Tahoma"/>
          <w:sz w:val="18"/>
          <w:szCs w:val="18"/>
          <w:lang w:val="ru-RU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  <w:lang w:val="ru-RU" w:eastAsia="ru-RU"/>
        </w:rPr>
        <w:t>- количество однотипных элементов в каждой группе;</w:t>
      </w:r>
      <w:r>
        <w:rPr>
          <w:rFonts w:cs="Tahoma" w:ascii="Tahoma" w:hAnsi="Tahoma"/>
          <w:i/>
          <w:iCs/>
          <w:sz w:val="18"/>
          <w:szCs w:val="18"/>
          <w:lang w:val="ru-RU" w:eastAsia="ru-RU"/>
        </w:rPr>
        <w:t xml:space="preserve"> </w:t>
      </w:r>
      <w:r>
        <w:rPr>
          <w:rFonts w:cs="Tahoma" w:ascii="Tahoma" w:hAnsi="Tahoma"/>
          <w:sz w:val="18"/>
          <w:szCs w:val="18"/>
          <w:lang w:val="ru-RU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>
          <w:rFonts w:cs="Tahoma" w:ascii="Tahoma" w:hAnsi="Tahoma"/>
          <w:sz w:val="18"/>
          <w:szCs w:val="18"/>
          <w:lang w:val="ru-RU" w:eastAsia="ru-RU"/>
        </w:rPr>
        <w:t xml:space="preserve"> - коэффициент, учитывающий условия эксплуатации системы.</w:t>
      </w:r>
    </w:p>
    <w:p>
      <w:pPr>
        <w:pStyle w:val="Style9"/>
        <w:spacing w:lineRule="auto" w:line="240"/>
        <w:ind w:firstLine="567"/>
        <w:rPr>
          <w:rFonts w:ascii="Tahoma" w:hAnsi="Tahoma" w:cs="Tahoma"/>
          <w:sz w:val="18"/>
          <w:szCs w:val="18"/>
          <w:lang w:val="ru-RU" w:eastAsia="ru-RU"/>
        </w:rPr>
      </w:pPr>
      <w:r>
        <w:rPr>
          <w:rFonts w:cs="Tahoma" w:ascii="Tahoma" w:hAnsi="Tahoma"/>
          <w:sz w:val="18"/>
          <w:szCs w:val="18"/>
          <w:lang w:val="ru-RU" w:eastAsia="ru-RU"/>
        </w:rPr>
        <w:t>Время работы системы до первого отказа:</w:t>
      </w:r>
    </w:p>
    <w:p>
      <w:pPr>
        <w:pStyle w:val="Style9"/>
        <w:spacing w:lineRule="auto" w:line="240"/>
        <w:ind w:firstLine="567"/>
        <w:jc w:val="center"/>
        <w:rPr>
          <w:rFonts w:ascii="Tahoma" w:hAnsi="Tahoma" w:cs="Tahoma"/>
          <w:sz w:val="18"/>
          <w:szCs w:val="18"/>
          <w:lang w:val="ru-RU" w:eastAsia="ru-RU"/>
        </w:rPr>
      </w:pPr>
      <w:r>
        <w:rPr>
          <w:rFonts w:cs="Tahoma" w:ascii="Tahoma" w:hAnsi="Tahoma"/>
          <w:i/>
          <w:iCs/>
          <w:sz w:val="18"/>
          <w:szCs w:val="18"/>
          <w:lang w:val="ru-RU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  <w:lang w:val="ru-RU" w:eastAsia="ru-RU"/>
        </w:rPr>
        <w:t>.</w:t>
      </w:r>
    </w:p>
    <w:p>
      <w:pPr>
        <w:pStyle w:val="Style9"/>
        <w:spacing w:lineRule="auto" w:line="240"/>
        <w:ind w:firstLine="567"/>
        <w:rPr>
          <w:rFonts w:ascii="Tahoma" w:hAnsi="Tahoma" w:cs="Tahoma"/>
          <w:sz w:val="18"/>
          <w:szCs w:val="18"/>
          <w:lang w:val="ru-RU" w:eastAsia="ru-RU"/>
        </w:rPr>
      </w:pPr>
      <w:r>
        <w:rPr>
          <w:rFonts w:cs="Tahoma" w:ascii="Tahoma" w:hAnsi="Tahoma"/>
          <w:sz w:val="18"/>
          <w:szCs w:val="18"/>
          <w:lang w:val="ru-RU" w:eastAsia="ru-RU"/>
        </w:rPr>
        <w:t>Вероятность безотказной работы системы</w:t>
      </w:r>
    </w:p>
    <w:p>
      <w:pPr>
        <w:pStyle w:val="Normal"/>
        <w:ind w:firstLine="567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с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567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567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567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567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567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567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3"/>
        <w:spacing w:lineRule="auto" w:line="240"/>
        <w:ind w:firstLine="567"/>
        <w:rPr>
          <w:sz w:val="18"/>
          <w:szCs w:val="18"/>
        </w:rPr>
      </w:pPr>
      <w:r>
        <w:rPr>
          <w:sz w:val="18"/>
          <w:szCs w:val="18"/>
        </w:rPr>
        <w:t>Таблица 2 . Исходные данные к задаче 2</w:t>
      </w:r>
    </w:p>
    <w:tbl>
      <w:tblPr>
        <w:tblW w:w="6320" w:type="dxa"/>
        <w:jc w:val="left"/>
        <w:tblInd w:w="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"/>
        <w:gridCol w:w="791"/>
        <w:gridCol w:w="45"/>
        <w:gridCol w:w="845"/>
        <w:gridCol w:w="222"/>
        <w:gridCol w:w="265"/>
        <w:gridCol w:w="272"/>
        <w:gridCol w:w="271"/>
        <w:gridCol w:w="289"/>
        <w:gridCol w:w="328"/>
        <w:gridCol w:w="29"/>
        <w:gridCol w:w="26"/>
        <w:gridCol w:w="273"/>
        <w:gridCol w:w="11"/>
        <w:gridCol w:w="10"/>
        <w:gridCol w:w="307"/>
        <w:gridCol w:w="281"/>
        <w:gridCol w:w="16"/>
        <w:gridCol w:w="280"/>
        <w:gridCol w:w="17"/>
        <w:gridCol w:w="301"/>
        <w:gridCol w:w="321"/>
        <w:gridCol w:w="6"/>
        <w:gridCol w:w="258"/>
        <w:gridCol w:w="22"/>
        <w:gridCol w:w="233"/>
        <w:gridCol w:w="30"/>
        <w:gridCol w:w="13"/>
        <w:gridCol w:w="276"/>
      </w:tblGrid>
      <w:tr>
        <w:trPr>
          <w:cantSplit w:val="true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widowControl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№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Arial Narrow" w:hAnsi="Arial Narrow"/>
                <w:bCs/>
                <w:spacing w:val="-8"/>
                <w:sz w:val="16"/>
                <w:szCs w:val="16"/>
              </w:rPr>
              <w:t>Элементы прибор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Arial Narrow" w:hAnsi="Arial Narrow"/>
                <w:bCs/>
                <w:spacing w:val="-8"/>
                <w:sz w:val="16"/>
                <w:szCs w:val="16"/>
              </w:rPr>
              <w:t>устройства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Arial Narrow" w:hAnsi="Arial Narrow"/>
                <w:bCs/>
                <w:spacing w:val="-8"/>
                <w:sz w:val="16"/>
                <w:szCs w:val="16"/>
              </w:rPr>
              <w:t>Номинальная интенсивность отказов одного элемента,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eastAsia="Symbol" w:cs="Symbol" w:ascii="Symbol" w:hAnsi="Symbol"/>
                <w:bCs/>
                <w:spacing w:val="-8"/>
                <w:sz w:val="16"/>
                <w:szCs w:val="16"/>
              </w:rPr>
              <w:t></w:t>
            </w:r>
            <w:r>
              <w:rPr>
                <w:rFonts w:cs="Tahoma" w:ascii="Arial Narrow" w:hAnsi="Arial Narrow"/>
                <w:bCs/>
                <w:spacing w:val="-8"/>
                <w:sz w:val="16"/>
                <w:szCs w:val="16"/>
                <w:lang w:val="en-US"/>
              </w:rPr>
              <w:t>i</w:t>
            </w:r>
            <w:r>
              <w:rPr>
                <w:rFonts w:cs="Tahoma" w:ascii="Arial Narrow" w:hAnsi="Arial Narrow"/>
                <w:bCs/>
                <w:spacing w:val="-8"/>
                <w:sz w:val="16"/>
                <w:szCs w:val="16"/>
              </w:rPr>
              <w:t>,  1/ч</w:t>
            </w:r>
          </w:p>
        </w:tc>
        <w:tc>
          <w:tcPr>
            <w:tcW w:w="435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" w:leader="none"/>
              </w:tabs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Количество элементов приборного устройства</w:t>
            </w:r>
          </w:p>
        </w:tc>
      </w:tr>
      <w:tr>
        <w:trPr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435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Порядковый номер в списке группы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i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pacing w:val="-8"/>
                <w:sz w:val="16"/>
                <w:szCs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i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pacing w:val="-8"/>
                <w:sz w:val="16"/>
                <w:szCs w:val="16"/>
              </w:rPr>
              <w:t>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i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pacing w:val="-8"/>
                <w:sz w:val="16"/>
                <w:szCs w:val="16"/>
              </w:rPr>
              <w:t>3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i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pacing w:val="-8"/>
                <w:sz w:val="16"/>
                <w:szCs w:val="16"/>
              </w:rPr>
              <w:t>4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i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pacing w:val="-8"/>
                <w:sz w:val="16"/>
                <w:szCs w:val="16"/>
              </w:rPr>
              <w:t>5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i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pacing w:val="-8"/>
                <w:sz w:val="16"/>
                <w:szCs w:val="16"/>
              </w:rPr>
              <w:t>6</w:t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i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pacing w:val="-8"/>
                <w:sz w:val="16"/>
                <w:szCs w:val="16"/>
              </w:rPr>
              <w:t>7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i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pacing w:val="-8"/>
                <w:sz w:val="16"/>
                <w:szCs w:val="16"/>
              </w:rPr>
              <w:t>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i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pacing w:val="-8"/>
                <w:sz w:val="16"/>
                <w:szCs w:val="16"/>
              </w:rPr>
              <w:t>9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i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pacing w:val="-8"/>
                <w:sz w:val="16"/>
                <w:szCs w:val="16"/>
              </w:rPr>
              <w:t>10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i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pacing w:val="-8"/>
                <w:sz w:val="16"/>
                <w:szCs w:val="16"/>
              </w:rPr>
              <w:t>1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2</w:t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3</w:t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4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5</w:t>
            </w:r>
          </w:p>
        </w:tc>
      </w:tr>
      <w:tr>
        <w:trPr>
          <w:trHeight w:val="155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3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i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pacing w:val="-8"/>
                <w:sz w:val="16"/>
                <w:szCs w:val="16"/>
              </w:rPr>
              <w:t>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i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pacing w:val="-8"/>
                <w:sz w:val="16"/>
                <w:szCs w:val="16"/>
              </w:rPr>
              <w:t>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i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pacing w:val="-8"/>
                <w:sz w:val="16"/>
                <w:szCs w:val="16"/>
              </w:rPr>
              <w:t>6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i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pacing w:val="-8"/>
                <w:sz w:val="16"/>
                <w:szCs w:val="16"/>
              </w:rPr>
              <w:t>7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i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pacing w:val="-8"/>
                <w:sz w:val="16"/>
                <w:szCs w:val="16"/>
              </w:rPr>
              <w:t>8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i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pacing w:val="-8"/>
                <w:sz w:val="16"/>
                <w:szCs w:val="16"/>
              </w:rPr>
              <w:t>9</w:t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i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pacing w:val="-8"/>
                <w:sz w:val="16"/>
                <w:szCs w:val="16"/>
              </w:rPr>
              <w:t>10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i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pacing w:val="-8"/>
                <w:sz w:val="16"/>
                <w:szCs w:val="16"/>
              </w:rPr>
              <w:t>1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i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pacing w:val="-8"/>
                <w:sz w:val="16"/>
                <w:szCs w:val="16"/>
              </w:rPr>
              <w:t>12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i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pacing w:val="-8"/>
                <w:sz w:val="16"/>
                <w:szCs w:val="16"/>
              </w:rPr>
              <w:t>13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i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pacing w:val="-8"/>
                <w:sz w:val="16"/>
                <w:szCs w:val="16"/>
              </w:rPr>
              <w:t>14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i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pacing w:val="-8"/>
                <w:sz w:val="16"/>
                <w:szCs w:val="16"/>
              </w:rPr>
              <w:t>15</w:t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i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pacing w:val="-8"/>
                <w:sz w:val="16"/>
                <w:szCs w:val="16"/>
              </w:rPr>
              <w:t>16</w:t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i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pacing w:val="-8"/>
                <w:sz w:val="16"/>
                <w:szCs w:val="16"/>
              </w:rPr>
              <w:t>17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i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pacing w:val="-8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603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Резисторы</w:t>
            </w:r>
          </w:p>
        </w:tc>
      </w:tr>
      <w:tr>
        <w:trPr/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Arial Narrow" w:hAnsi="Arial Narrow"/>
                <w:bCs/>
                <w:spacing w:val="-8"/>
                <w:sz w:val="16"/>
                <w:szCs w:val="16"/>
              </w:rPr>
              <w:t>постоянные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Xl32"/>
              <w:pBdr>
                <w:right w:val="nil"/>
              </w:pBdr>
              <w:spacing w:lineRule="auto" w:line="216" w:before="0" w:after="0"/>
              <w:jc w:val="center"/>
              <w:rPr>
                <w:rFonts w:eastAsia="Times New Roman"/>
                <w:bCs/>
                <w:spacing w:val="-8"/>
                <w:sz w:val="16"/>
                <w:szCs w:val="16"/>
              </w:rPr>
            </w:pPr>
            <w:r>
              <w:rPr>
                <w:bCs/>
                <w:spacing w:val="-8"/>
                <w:sz w:val="16"/>
                <w:szCs w:val="16"/>
              </w:rPr>
              <w:t>0,04</w:t>
            </w:r>
            <w:r>
              <w:rPr>
                <w:rFonts w:eastAsia="Symbol" w:cs="Symbol" w:ascii="Symbol" w:hAnsi="Symbol"/>
                <w:bCs/>
                <w:spacing w:val="-8"/>
                <w:sz w:val="16"/>
                <w:szCs w:val="16"/>
              </w:rPr>
              <w:t></w:t>
            </w:r>
            <w:r>
              <w:rPr>
                <w:bCs/>
                <w:spacing w:val="-8"/>
                <w:sz w:val="16"/>
                <w:szCs w:val="16"/>
              </w:rPr>
              <w:t xml:space="preserve">10 </w:t>
            </w:r>
            <w:r>
              <w:rPr>
                <w:bCs/>
                <w:spacing w:val="-8"/>
                <w:sz w:val="16"/>
                <w:szCs w:val="16"/>
                <w:vertAlign w:val="superscript"/>
              </w:rPr>
              <w:t>-6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3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4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25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2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25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5</w:t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7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3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4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8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1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8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8</w:t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Arial Narrow" w:hAnsi="Arial Narrow"/>
                <w:bCs/>
                <w:spacing w:val="-8"/>
                <w:sz w:val="16"/>
                <w:szCs w:val="16"/>
              </w:rPr>
              <w:t>переменные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0,3</w:t>
            </w:r>
            <w:r>
              <w:rPr>
                <w:rFonts w:eastAsia="Symbol" w:cs="Symbol" w:ascii="Symbol" w:hAnsi="Symbol"/>
                <w:bCs/>
                <w:spacing w:val="-8"/>
                <w:sz w:val="16"/>
                <w:szCs w:val="16"/>
              </w:rPr>
              <w:t></w:t>
            </w: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 xml:space="preserve">10 </w:t>
            </w:r>
            <w:r>
              <w:rPr>
                <w:bCs/>
                <w:spacing w:val="-8"/>
                <w:sz w:val="16"/>
                <w:szCs w:val="16"/>
                <w:vertAlign w:val="superscript"/>
              </w:rPr>
              <w:t>-6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3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3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3</w:t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Arial Narrow" w:hAnsi="Arial Narrow"/>
                <w:bCs/>
                <w:spacing w:val="-8"/>
                <w:sz w:val="16"/>
                <w:szCs w:val="16"/>
              </w:rPr>
              <w:t>проволоч-ные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0,09</w:t>
            </w:r>
            <w:r>
              <w:rPr>
                <w:rFonts w:eastAsia="Symbol" w:cs="Symbol" w:ascii="Symbol" w:hAnsi="Symbol"/>
                <w:bCs/>
                <w:spacing w:val="-8"/>
                <w:sz w:val="16"/>
                <w:szCs w:val="16"/>
              </w:rPr>
              <w:t></w:t>
            </w: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 xml:space="preserve">10 </w:t>
            </w:r>
            <w:r>
              <w:rPr>
                <w:bCs/>
                <w:spacing w:val="-8"/>
                <w:sz w:val="16"/>
                <w:szCs w:val="16"/>
                <w:vertAlign w:val="superscript"/>
              </w:rPr>
              <w:t>-6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603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Конденсаторы</w:t>
            </w:r>
          </w:p>
        </w:tc>
      </w:tr>
      <w:tr>
        <w:trPr/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Arial Narrow" w:hAnsi="Arial Narrow"/>
                <w:bCs/>
                <w:spacing w:val="-8"/>
                <w:sz w:val="16"/>
                <w:szCs w:val="16"/>
              </w:rPr>
              <w:t>бумаж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0,05</w:t>
            </w:r>
            <w:r>
              <w:rPr>
                <w:rFonts w:eastAsia="Symbol" w:cs="Symbol" w:ascii="Symbol" w:hAnsi="Symbol"/>
                <w:bCs/>
                <w:spacing w:val="-8"/>
                <w:sz w:val="16"/>
                <w:szCs w:val="16"/>
              </w:rPr>
              <w:t></w:t>
            </w: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 xml:space="preserve">10 </w:t>
            </w:r>
            <w:r>
              <w:rPr>
                <w:bCs/>
                <w:spacing w:val="-8"/>
                <w:sz w:val="16"/>
                <w:szCs w:val="16"/>
                <w:vertAlign w:val="superscript"/>
              </w:rPr>
              <w:t>-6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Arial Narrow" w:hAnsi="Arial Narrow"/>
                <w:bCs/>
                <w:spacing w:val="-8"/>
                <w:sz w:val="16"/>
                <w:szCs w:val="16"/>
              </w:rPr>
              <w:t>керамическ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0,15</w:t>
            </w:r>
            <w:r>
              <w:rPr>
                <w:rFonts w:eastAsia="Symbol" w:cs="Symbol" w:ascii="Symbol" w:hAnsi="Symbol"/>
                <w:bCs/>
                <w:spacing w:val="-8"/>
                <w:sz w:val="16"/>
                <w:szCs w:val="16"/>
              </w:rPr>
              <w:t></w:t>
            </w: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 xml:space="preserve">10 </w:t>
            </w:r>
            <w:r>
              <w:rPr>
                <w:bCs/>
                <w:spacing w:val="-8"/>
                <w:sz w:val="16"/>
                <w:szCs w:val="16"/>
                <w:vertAlign w:val="superscript"/>
              </w:rPr>
              <w:t>-6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2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5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21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5</w:t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4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8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9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2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1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4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8</w:t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Arial Narrow" w:hAnsi="Arial Narrow"/>
                <w:bCs/>
                <w:spacing w:val="-8"/>
                <w:sz w:val="16"/>
                <w:szCs w:val="16"/>
              </w:rPr>
              <w:t>слюдя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0,08</w:t>
            </w:r>
            <w:r>
              <w:rPr>
                <w:rFonts w:eastAsia="Symbol" w:cs="Symbol" w:ascii="Symbol" w:hAnsi="Symbol"/>
                <w:bCs/>
                <w:spacing w:val="-8"/>
                <w:sz w:val="16"/>
                <w:szCs w:val="16"/>
              </w:rPr>
              <w:t></w:t>
            </w: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 xml:space="preserve">10 </w:t>
            </w:r>
            <w:r>
              <w:rPr>
                <w:bCs/>
                <w:spacing w:val="-8"/>
                <w:sz w:val="16"/>
                <w:szCs w:val="16"/>
                <w:vertAlign w:val="superscript"/>
              </w:rPr>
              <w:t>-6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Arial Narrow" w:hAnsi="Arial Narrow"/>
                <w:bCs/>
                <w:spacing w:val="-8"/>
                <w:sz w:val="16"/>
                <w:szCs w:val="16"/>
              </w:rPr>
              <w:t>масля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0,3</w:t>
            </w:r>
            <w:r>
              <w:rPr>
                <w:rFonts w:eastAsia="Symbol" w:cs="Symbol" w:ascii="Symbol" w:hAnsi="Symbol"/>
                <w:bCs/>
                <w:spacing w:val="-8"/>
                <w:sz w:val="16"/>
                <w:szCs w:val="16"/>
              </w:rPr>
              <w:t></w:t>
            </w: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 xml:space="preserve">10 </w:t>
            </w:r>
            <w:r>
              <w:rPr>
                <w:bCs/>
                <w:spacing w:val="-8"/>
                <w:sz w:val="16"/>
                <w:szCs w:val="16"/>
                <w:vertAlign w:val="superscript"/>
              </w:rPr>
              <w:t>-6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Arial Narrow" w:hAnsi="Arial Narrow"/>
                <w:bCs/>
                <w:spacing w:val="-8"/>
                <w:sz w:val="16"/>
                <w:szCs w:val="16"/>
              </w:rPr>
              <w:t>электролити-ческ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0,04</w:t>
            </w:r>
            <w:r>
              <w:rPr>
                <w:rFonts w:eastAsia="Symbol" w:cs="Symbol" w:ascii="Symbol" w:hAnsi="Symbol"/>
                <w:bCs/>
                <w:spacing w:val="-8"/>
                <w:sz w:val="16"/>
                <w:szCs w:val="16"/>
              </w:rPr>
              <w:t></w:t>
            </w: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 xml:space="preserve">10 </w:t>
            </w:r>
            <w:r>
              <w:rPr>
                <w:bCs/>
                <w:spacing w:val="-8"/>
                <w:sz w:val="16"/>
                <w:szCs w:val="16"/>
                <w:vertAlign w:val="superscript"/>
              </w:rPr>
              <w:t>-6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3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3</w:t>
            </w:r>
          </w:p>
        </w:tc>
        <w:tc>
          <w:tcPr>
            <w:tcW w:w="603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Диоды</w:t>
            </w:r>
          </w:p>
        </w:tc>
      </w:tr>
      <w:tr>
        <w:trPr/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Arial Narrow" w:hAnsi="Arial Narrow"/>
                <w:bCs/>
                <w:spacing w:val="-8"/>
                <w:sz w:val="16"/>
                <w:szCs w:val="16"/>
              </w:rPr>
              <w:t>германиев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0,16</w:t>
            </w:r>
            <w:r>
              <w:rPr>
                <w:rFonts w:eastAsia="Symbol" w:cs="Symbol" w:ascii="Symbol" w:hAnsi="Symbol"/>
                <w:bCs/>
                <w:spacing w:val="-8"/>
                <w:sz w:val="16"/>
                <w:szCs w:val="16"/>
              </w:rPr>
              <w:t></w:t>
            </w: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 xml:space="preserve">10 </w:t>
            </w:r>
            <w:r>
              <w:rPr>
                <w:bCs/>
                <w:spacing w:val="-8"/>
                <w:sz w:val="16"/>
                <w:szCs w:val="16"/>
                <w:vertAlign w:val="superscript"/>
              </w:rPr>
              <w:t>-6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6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2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4</w:t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0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2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8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2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Arial Narrow" w:hAnsi="Arial Narrow"/>
                <w:bCs/>
                <w:spacing w:val="-8"/>
                <w:sz w:val="16"/>
                <w:szCs w:val="16"/>
              </w:rPr>
              <w:t>кремниев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0,2</w:t>
            </w:r>
            <w:r>
              <w:rPr>
                <w:rFonts w:eastAsia="Symbol" w:cs="Symbol" w:ascii="Symbol" w:hAnsi="Symbol"/>
                <w:bCs/>
                <w:spacing w:val="-8"/>
                <w:sz w:val="16"/>
                <w:szCs w:val="16"/>
              </w:rPr>
              <w:t></w:t>
            </w: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 xml:space="preserve">10 </w:t>
            </w:r>
            <w:r>
              <w:rPr>
                <w:bCs/>
                <w:spacing w:val="-8"/>
                <w:sz w:val="16"/>
                <w:szCs w:val="16"/>
                <w:vertAlign w:val="superscript"/>
              </w:rPr>
              <w:t>-6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2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8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8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2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6</w:t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4</w:t>
            </w:r>
          </w:p>
        </w:tc>
        <w:tc>
          <w:tcPr>
            <w:tcW w:w="603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Транзисторы</w:t>
            </w:r>
          </w:p>
        </w:tc>
      </w:tr>
      <w:tr>
        <w:trPr>
          <w:cantSplit w:val="true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г</w:t>
            </w:r>
            <w:r>
              <w:rPr>
                <w:rFonts w:cs="Tahoma" w:ascii="Arial Narrow" w:hAnsi="Arial Narrow"/>
                <w:bCs/>
                <w:spacing w:val="-8"/>
                <w:sz w:val="16"/>
                <w:szCs w:val="16"/>
              </w:rPr>
              <w:t>ерманиев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0,9</w:t>
            </w:r>
            <w:r>
              <w:rPr>
                <w:rFonts w:eastAsia="Symbol" w:cs="Symbol" w:ascii="Symbol" w:hAnsi="Symbol"/>
                <w:bCs/>
                <w:spacing w:val="-8"/>
                <w:sz w:val="16"/>
                <w:szCs w:val="16"/>
              </w:rPr>
              <w:t></w:t>
            </w: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 xml:space="preserve">10 </w:t>
            </w:r>
            <w:r>
              <w:rPr>
                <w:bCs/>
                <w:spacing w:val="-8"/>
                <w:sz w:val="16"/>
                <w:szCs w:val="16"/>
                <w:vertAlign w:val="superscript"/>
              </w:rPr>
              <w:t>-6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8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8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6</w:t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8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6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8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Arial Narrow" w:hAnsi="Arial Narrow"/>
                <w:bCs/>
                <w:spacing w:val="-8"/>
                <w:sz w:val="16"/>
                <w:szCs w:val="16"/>
              </w:rPr>
              <w:t>кремниев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0,5</w:t>
            </w:r>
            <w:r>
              <w:rPr>
                <w:rFonts w:eastAsia="Symbol" w:cs="Symbol" w:ascii="Symbol" w:hAnsi="Symbol"/>
                <w:bCs/>
                <w:spacing w:val="-8"/>
                <w:sz w:val="16"/>
                <w:szCs w:val="16"/>
              </w:rPr>
              <w:t></w:t>
            </w: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 xml:space="preserve">10 </w:t>
            </w:r>
            <w:r>
              <w:rPr>
                <w:bCs/>
                <w:spacing w:val="-8"/>
                <w:sz w:val="16"/>
                <w:szCs w:val="16"/>
                <w:vertAlign w:val="superscript"/>
              </w:rPr>
              <w:t>-6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6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6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0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6</w:t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8</w:t>
            </w:r>
          </w:p>
        </w:tc>
      </w:tr>
      <w:tr>
        <w:trPr>
          <w:trHeight w:val="243" w:hRule="atLeas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5</w:t>
            </w:r>
          </w:p>
        </w:tc>
        <w:tc>
          <w:tcPr>
            <w:tcW w:w="603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spacing w:val="-8"/>
                <w:sz w:val="16"/>
                <w:szCs w:val="16"/>
              </w:rPr>
              <w:t>Трансформаторы, катушки</w:t>
            </w:r>
          </w:p>
        </w:tc>
      </w:tr>
      <w:tr>
        <w:trPr>
          <w:cantSplit w:val="true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Arial Narrow" w:hAnsi="Arial Narrow"/>
                <w:bCs/>
                <w:spacing w:val="-8"/>
                <w:sz w:val="16"/>
                <w:szCs w:val="16"/>
              </w:rPr>
              <w:t>силов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0,3</w:t>
            </w:r>
            <w:r>
              <w:rPr>
                <w:rFonts w:eastAsia="Symbol" w:cs="Symbol" w:ascii="Symbol" w:hAnsi="Symbol"/>
                <w:bCs/>
                <w:spacing w:val="-8"/>
                <w:sz w:val="16"/>
                <w:szCs w:val="16"/>
              </w:rPr>
              <w:t></w:t>
            </w: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 xml:space="preserve">10 </w:t>
            </w:r>
            <w:r>
              <w:rPr>
                <w:bCs/>
                <w:spacing w:val="-8"/>
                <w:sz w:val="16"/>
                <w:szCs w:val="16"/>
                <w:vertAlign w:val="superscript"/>
              </w:rPr>
              <w:t>-6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Arial Narrow" w:hAnsi="Arial Narrow"/>
                <w:bCs/>
                <w:spacing w:val="-8"/>
                <w:sz w:val="16"/>
                <w:szCs w:val="16"/>
              </w:rPr>
              <w:t>выход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,04</w:t>
            </w:r>
            <w:r>
              <w:rPr>
                <w:rFonts w:eastAsia="Symbol" w:cs="Symbol" w:ascii="Symbol" w:hAnsi="Symbol"/>
                <w:bCs/>
                <w:spacing w:val="-8"/>
                <w:sz w:val="16"/>
                <w:szCs w:val="16"/>
              </w:rPr>
              <w:t></w:t>
            </w: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0</w:t>
            </w:r>
            <w:r>
              <w:rPr>
                <w:bCs/>
                <w:spacing w:val="-8"/>
                <w:sz w:val="16"/>
                <w:szCs w:val="16"/>
                <w:vertAlign w:val="superscript"/>
              </w:rPr>
              <w:t>-6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Arial Narrow" w:hAnsi="Arial Narrow"/>
                <w:bCs/>
                <w:spacing w:val="-8"/>
                <w:sz w:val="16"/>
                <w:szCs w:val="16"/>
              </w:rPr>
              <w:t>вход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,09</w:t>
            </w:r>
            <w:r>
              <w:rPr>
                <w:rFonts w:eastAsia="Symbol" w:cs="Symbol" w:ascii="Symbol" w:hAnsi="Symbol"/>
                <w:bCs/>
                <w:spacing w:val="-8"/>
                <w:sz w:val="16"/>
                <w:szCs w:val="16"/>
              </w:rPr>
              <w:t></w:t>
            </w: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0</w:t>
            </w:r>
            <w:r>
              <w:rPr>
                <w:bCs/>
                <w:spacing w:val="-8"/>
                <w:sz w:val="16"/>
                <w:szCs w:val="16"/>
                <w:vertAlign w:val="superscript"/>
              </w:rPr>
              <w:t>-6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6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pacing w:lineRule="auto" w:line="216" w:before="0" w:after="0"/>
              <w:jc w:val="center"/>
              <w:rPr>
                <w:rFonts w:ascii="Arial Narrow" w:hAnsi="Arial Narrow" w:eastAsia="Times New Roman" w:cs="Tahoma"/>
                <w:bCs/>
                <w:spacing w:val="-8"/>
                <w:sz w:val="16"/>
                <w:szCs w:val="16"/>
              </w:rPr>
            </w:pPr>
            <w:r>
              <w:rPr>
                <w:rFonts w:eastAsia="Times New Roman" w:cs="Tahoma" w:ascii="Arial Narrow" w:hAnsi="Arial Narrow"/>
                <w:bCs/>
                <w:spacing w:val="-8"/>
                <w:sz w:val="16"/>
                <w:szCs w:val="16"/>
              </w:rPr>
              <w:t>Дроссел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0,34</w:t>
            </w:r>
            <w:r>
              <w:rPr>
                <w:rFonts w:eastAsia="Symbol" w:cs="Symbol" w:ascii="Symbol" w:hAnsi="Symbol"/>
                <w:bCs/>
                <w:spacing w:val="-8"/>
                <w:sz w:val="16"/>
                <w:szCs w:val="16"/>
              </w:rPr>
              <w:t></w:t>
            </w: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0</w:t>
            </w:r>
            <w:r>
              <w:rPr>
                <w:bCs/>
                <w:spacing w:val="-8"/>
                <w:sz w:val="16"/>
                <w:szCs w:val="16"/>
                <w:vertAlign w:val="superscript"/>
              </w:rPr>
              <w:t>-6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3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3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3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3</w:t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widowControl/>
              <w:spacing w:lineRule="auto" w:line="216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7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Arial Narrow" w:hAnsi="Arial Narrow"/>
                <w:bCs/>
                <w:spacing w:val="-8"/>
                <w:sz w:val="16"/>
                <w:szCs w:val="16"/>
              </w:rPr>
              <w:t>Катушки индуктивност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0,02</w:t>
            </w:r>
            <w:r>
              <w:rPr>
                <w:rFonts w:eastAsia="Symbol" w:cs="Symbol" w:ascii="Symbol" w:hAnsi="Symbol"/>
                <w:bCs/>
                <w:spacing w:val="-8"/>
                <w:sz w:val="16"/>
                <w:szCs w:val="16"/>
              </w:rPr>
              <w:t></w:t>
            </w: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0</w:t>
            </w:r>
            <w:r>
              <w:rPr>
                <w:bCs/>
                <w:spacing w:val="-8"/>
                <w:sz w:val="16"/>
                <w:szCs w:val="16"/>
                <w:vertAlign w:val="superscript"/>
              </w:rPr>
              <w:t>-6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2"/>
              <w:pBdr>
                <w:right w:val="nil"/>
              </w:pBdr>
              <w:spacing w:lineRule="auto" w:line="216" w:before="0" w:after="0"/>
              <w:jc w:val="center"/>
              <w:rPr>
                <w:rFonts w:eastAsia="Times New Roman"/>
                <w:bCs/>
                <w:spacing w:val="-8"/>
                <w:sz w:val="16"/>
                <w:szCs w:val="16"/>
              </w:rPr>
            </w:pPr>
            <w:r>
              <w:rPr>
                <w:rFonts w:eastAsia="Times New Roman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4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3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3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Arial Narrow" w:hAnsi="Arial Narrow"/>
                <w:bCs/>
                <w:spacing w:val="-8"/>
                <w:sz w:val="16"/>
                <w:szCs w:val="16"/>
              </w:rPr>
              <w:t>Катушки  соленоид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0,04</w:t>
            </w:r>
            <w:r>
              <w:rPr>
                <w:rFonts w:eastAsia="Symbol" w:cs="Symbol" w:ascii="Symbol" w:hAnsi="Symbol"/>
                <w:bCs/>
                <w:spacing w:val="-8"/>
                <w:sz w:val="16"/>
                <w:szCs w:val="16"/>
              </w:rPr>
              <w:t></w:t>
            </w: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0</w:t>
            </w:r>
            <w:r>
              <w:rPr>
                <w:bCs/>
                <w:spacing w:val="-8"/>
                <w:sz w:val="16"/>
                <w:szCs w:val="16"/>
                <w:vertAlign w:val="superscript"/>
              </w:rPr>
              <w:t>-6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9</w:t>
            </w:r>
          </w:p>
        </w:tc>
        <w:tc>
          <w:tcPr>
            <w:tcW w:w="603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Электрические машины</w:t>
            </w:r>
          </w:p>
        </w:tc>
      </w:tr>
      <w:tr>
        <w:trPr>
          <w:cantSplit w:val="true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Arial Narrow" w:hAnsi="Arial Narrow"/>
                <w:bCs/>
                <w:spacing w:val="-8"/>
                <w:sz w:val="16"/>
                <w:szCs w:val="16"/>
              </w:rPr>
              <w:t>постоянного то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9,37</w:t>
            </w:r>
            <w:r>
              <w:rPr>
                <w:rFonts w:eastAsia="Symbol" w:cs="Symbol" w:ascii="Symbol" w:hAnsi="Symbol"/>
                <w:bCs/>
                <w:spacing w:val="-8"/>
                <w:sz w:val="16"/>
                <w:szCs w:val="16"/>
              </w:rPr>
              <w:t></w:t>
            </w: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0</w:t>
            </w:r>
            <w:r>
              <w:rPr>
                <w:bCs/>
                <w:spacing w:val="-8"/>
                <w:sz w:val="16"/>
                <w:szCs w:val="16"/>
                <w:vertAlign w:val="superscript"/>
              </w:rPr>
              <w:t>-6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Arial Narrow" w:hAnsi="Arial Narrow"/>
                <w:bCs/>
                <w:spacing w:val="-8"/>
                <w:sz w:val="16"/>
                <w:szCs w:val="16"/>
              </w:rPr>
              <w:t>асинхрон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8,6</w:t>
            </w:r>
            <w:r>
              <w:rPr>
                <w:rFonts w:eastAsia="Symbol" w:cs="Symbol" w:ascii="Symbol" w:hAnsi="Symbol"/>
                <w:bCs/>
                <w:spacing w:val="-8"/>
                <w:sz w:val="16"/>
                <w:szCs w:val="16"/>
              </w:rPr>
              <w:t></w:t>
            </w: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0</w:t>
            </w:r>
            <w:r>
              <w:rPr>
                <w:bCs/>
                <w:spacing w:val="-8"/>
                <w:sz w:val="16"/>
                <w:szCs w:val="16"/>
                <w:vertAlign w:val="superscript"/>
              </w:rPr>
              <w:t>-6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</w:r>
          </w:p>
        </w:tc>
        <w:tc>
          <w:tcPr>
            <w:tcW w:w="603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Прочие элементы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Arial Narrow" w:hAnsi="Arial Narrow"/>
                <w:bCs/>
                <w:spacing w:val="-8"/>
                <w:sz w:val="16"/>
                <w:szCs w:val="16"/>
              </w:rPr>
              <w:t>Рел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0,04</w:t>
            </w:r>
            <w:r>
              <w:rPr>
                <w:rFonts w:eastAsia="Symbol" w:cs="Symbol" w:ascii="Symbol" w:hAnsi="Symbol"/>
                <w:bCs/>
                <w:spacing w:val="-8"/>
                <w:sz w:val="16"/>
                <w:szCs w:val="16"/>
              </w:rPr>
              <w:t></w:t>
            </w: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0</w:t>
            </w:r>
            <w:r>
              <w:rPr>
                <w:bCs/>
                <w:spacing w:val="-8"/>
                <w:sz w:val="16"/>
                <w:szCs w:val="16"/>
                <w:vertAlign w:val="superscript"/>
              </w:rPr>
              <w:t>-6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pacing w:lineRule="auto" w:line="216" w:before="0" w:after="0"/>
              <w:jc w:val="center"/>
              <w:rPr>
                <w:rFonts w:ascii="Arial Narrow" w:hAnsi="Arial Narrow" w:eastAsia="Times New Roman" w:cs="Tahoma"/>
                <w:bCs/>
                <w:spacing w:val="-8"/>
                <w:sz w:val="16"/>
                <w:szCs w:val="16"/>
              </w:rPr>
            </w:pPr>
            <w:r>
              <w:rPr>
                <w:rFonts w:eastAsia="Times New Roman" w:cs="Tahoma" w:ascii="Arial Narrow" w:hAnsi="Arial Narrow"/>
                <w:bCs/>
                <w:spacing w:val="-8"/>
                <w:sz w:val="16"/>
                <w:szCs w:val="16"/>
              </w:rPr>
              <w:t>Предохрани-тели плавк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0,5</w:t>
            </w:r>
            <w:r>
              <w:rPr>
                <w:rFonts w:eastAsia="Symbol" w:cs="Symbol" w:ascii="Symbol" w:hAnsi="Symbol"/>
                <w:bCs/>
                <w:spacing w:val="-8"/>
                <w:sz w:val="16"/>
                <w:szCs w:val="16"/>
              </w:rPr>
              <w:t></w:t>
            </w: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0</w:t>
            </w:r>
            <w:r>
              <w:rPr>
                <w:bCs/>
                <w:spacing w:val="-8"/>
                <w:sz w:val="16"/>
                <w:szCs w:val="16"/>
                <w:vertAlign w:val="superscript"/>
              </w:rPr>
              <w:t>-6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Arial Narrow" w:hAnsi="Arial Narrow"/>
                <w:bCs/>
                <w:spacing w:val="-8"/>
                <w:sz w:val="16"/>
                <w:szCs w:val="16"/>
              </w:rPr>
              <w:t xml:space="preserve">Провода </w:t>
            </w:r>
          </w:p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Arial Narrow" w:hAnsi="Arial Narrow"/>
                <w:bCs/>
                <w:spacing w:val="-8"/>
                <w:sz w:val="16"/>
                <w:szCs w:val="16"/>
              </w:rPr>
              <w:t>соединитель-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0,015</w:t>
            </w:r>
            <w:r>
              <w:rPr>
                <w:rFonts w:eastAsia="Symbol" w:cs="Symbol" w:ascii="Symbol" w:hAnsi="Symbol"/>
                <w:bCs/>
                <w:spacing w:val="-8"/>
                <w:sz w:val="16"/>
                <w:szCs w:val="16"/>
              </w:rPr>
              <w:t></w:t>
            </w: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0</w:t>
            </w:r>
            <w:r>
              <w:rPr>
                <w:bCs/>
                <w:spacing w:val="-8"/>
                <w:sz w:val="16"/>
                <w:szCs w:val="16"/>
                <w:vertAlign w:val="superscript"/>
              </w:rPr>
              <w:t>-6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26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6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3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28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0</w:t>
            </w:r>
          </w:p>
        </w:tc>
        <w:tc>
          <w:tcPr>
            <w:tcW w:w="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0</w:t>
            </w:r>
          </w:p>
        </w:tc>
        <w:tc>
          <w:tcPr>
            <w:tcW w:w="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5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24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3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28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2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8</w:t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8</w:t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22</w:t>
            </w:r>
          </w:p>
        </w:tc>
      </w:tr>
      <w:tr>
        <w:trPr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3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Arial Narrow" w:hAnsi="Arial Narrow"/>
                <w:bCs/>
                <w:spacing w:val="-8"/>
                <w:sz w:val="16"/>
                <w:szCs w:val="16"/>
              </w:rPr>
              <w:t>Переключате-ли кнопоч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0,07</w:t>
            </w:r>
            <w:r>
              <w:rPr>
                <w:rFonts w:eastAsia="Symbol" w:cs="Symbol" w:ascii="Symbol" w:hAnsi="Symbol"/>
                <w:bCs/>
                <w:spacing w:val="-8"/>
                <w:sz w:val="16"/>
                <w:szCs w:val="16"/>
              </w:rPr>
              <w:t></w:t>
            </w: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0</w:t>
            </w:r>
            <w:r>
              <w:rPr>
                <w:bCs/>
                <w:spacing w:val="-8"/>
                <w:sz w:val="16"/>
                <w:szCs w:val="16"/>
                <w:vertAlign w:val="superscript"/>
              </w:rPr>
              <w:t>-6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6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3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5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3</w:t>
            </w:r>
          </w:p>
        </w:tc>
        <w:tc>
          <w:tcPr>
            <w:tcW w:w="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5</w:t>
            </w:r>
          </w:p>
        </w:tc>
        <w:tc>
          <w:tcPr>
            <w:tcW w:w="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4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3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5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4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3</w:t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4</w:t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3</w:t>
            </w:r>
          </w:p>
        </w:tc>
      </w:tr>
      <w:tr>
        <w:trPr>
          <w:trHeight w:val="247" w:hRule="atLeas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pacing w:lineRule="auto" w:line="216" w:before="0" w:after="0"/>
              <w:jc w:val="center"/>
              <w:rPr>
                <w:rFonts w:ascii="Arial Narrow" w:hAnsi="Arial Narrow" w:eastAsia="Times New Roman" w:cs="Tahoma"/>
                <w:bCs/>
                <w:spacing w:val="-8"/>
                <w:sz w:val="16"/>
                <w:szCs w:val="16"/>
              </w:rPr>
            </w:pPr>
            <w:r>
              <w:rPr>
                <w:rFonts w:eastAsia="Times New Roman" w:cs="Tahoma" w:ascii="Arial Narrow" w:hAnsi="Arial Narrow"/>
                <w:bCs/>
                <w:spacing w:val="-8"/>
                <w:sz w:val="16"/>
                <w:szCs w:val="16"/>
              </w:rPr>
              <w:t xml:space="preserve">Разъемы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Narrow"/>
                <w:bCs/>
                <w:spacing w:val="-8"/>
                <w:sz w:val="16"/>
                <w:szCs w:val="16"/>
                <w:vertAlign w:val="superscript"/>
              </w:rPr>
            </w:pPr>
            <w:r>
              <w:rPr>
                <w:rFonts w:cs="Tahoma" w:ascii="Arial Narrow" w:hAnsi="Arial Narrow"/>
                <w:bCs/>
                <w:spacing w:val="-8"/>
                <w:sz w:val="16"/>
                <w:szCs w:val="16"/>
              </w:rPr>
              <w:t>0,06</w:t>
            </w:r>
            <w:r>
              <w:rPr>
                <w:rFonts w:eastAsia="Symbol" w:cs="Symbol" w:ascii="Symbol" w:hAnsi="Symbol"/>
                <w:bCs/>
                <w:spacing w:val="-8"/>
                <w:sz w:val="16"/>
                <w:szCs w:val="16"/>
              </w:rPr>
              <w:t></w:t>
            </w: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0</w:t>
            </w:r>
            <w:r>
              <w:rPr>
                <w:bCs/>
                <w:spacing w:val="-8"/>
                <w:sz w:val="16"/>
                <w:szCs w:val="16"/>
                <w:vertAlign w:val="superscript"/>
              </w:rPr>
              <w:t>-6</w:t>
            </w:r>
          </w:p>
          <w:p>
            <w:pPr>
              <w:pStyle w:val="Normal"/>
              <w:spacing w:lineRule="auto" w:line="216"/>
              <w:jc w:val="center"/>
              <w:rPr>
                <w:rFonts w:ascii="Arial Narrow" w:hAnsi="Arial Narrow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Arial Narrow" w:hAnsi="Arial Narrow"/>
                <w:bCs/>
                <w:spacing w:val="-8"/>
                <w:sz w:val="16"/>
                <w:szCs w:val="16"/>
              </w:rPr>
              <w:t>на 1 шт.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pacing w:val="-8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pacing w:val="-8"/>
                <w:sz w:val="16"/>
                <w:szCs w:val="16"/>
              </w:rPr>
              <w:t>1</w:t>
            </w:r>
          </w:p>
        </w:tc>
      </w:tr>
    </w:tbl>
    <w:p>
      <w:pPr>
        <w:pStyle w:val="Normal"/>
        <w:ind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right"/>
        <w:rPr/>
      </w:pPr>
      <w:r>
        <w:rPr/>
        <w:t>Продолжение таблицы 2</w:t>
      </w:r>
    </w:p>
    <w:tbl>
      <w:tblPr>
        <w:tblW w:w="6344" w:type="dxa"/>
        <w:jc w:val="left"/>
        <w:tblInd w:w="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"/>
        <w:gridCol w:w="850"/>
        <w:gridCol w:w="13"/>
        <w:gridCol w:w="35"/>
        <w:gridCol w:w="6"/>
        <w:gridCol w:w="12"/>
        <w:gridCol w:w="773"/>
        <w:gridCol w:w="12"/>
        <w:gridCol w:w="12"/>
        <w:gridCol w:w="223"/>
        <w:gridCol w:w="12"/>
        <w:gridCol w:w="12"/>
        <w:gridCol w:w="233"/>
        <w:gridCol w:w="7"/>
        <w:gridCol w:w="12"/>
        <w:gridCol w:w="12"/>
        <w:gridCol w:w="240"/>
        <w:gridCol w:w="7"/>
        <w:gridCol w:w="12"/>
        <w:gridCol w:w="12"/>
        <w:gridCol w:w="239"/>
        <w:gridCol w:w="7"/>
        <w:gridCol w:w="12"/>
        <w:gridCol w:w="12"/>
        <w:gridCol w:w="257"/>
        <w:gridCol w:w="7"/>
        <w:gridCol w:w="12"/>
        <w:gridCol w:w="12"/>
        <w:gridCol w:w="325"/>
        <w:gridCol w:w="16"/>
        <w:gridCol w:w="17"/>
        <w:gridCol w:w="12"/>
        <w:gridCol w:w="265"/>
        <w:gridCol w:w="18"/>
        <w:gridCol w:w="14"/>
        <w:gridCol w:w="284"/>
        <w:gridCol w:w="18"/>
        <w:gridCol w:w="14"/>
        <w:gridCol w:w="248"/>
        <w:gridCol w:w="18"/>
        <w:gridCol w:w="16"/>
        <w:gridCol w:w="263"/>
        <w:gridCol w:w="18"/>
        <w:gridCol w:w="24"/>
        <w:gridCol w:w="274"/>
        <w:gridCol w:w="30"/>
        <w:gridCol w:w="14"/>
        <w:gridCol w:w="277"/>
        <w:gridCol w:w="36"/>
        <w:gridCol w:w="6"/>
        <w:gridCol w:w="258"/>
        <w:gridCol w:w="6"/>
        <w:gridCol w:w="248"/>
        <w:gridCol w:w="6"/>
        <w:gridCol w:w="25"/>
        <w:gridCol w:w="269"/>
        <w:gridCol w:w="6"/>
      </w:tblGrid>
      <w:tr>
        <w:trPr>
          <w:cantSplit w:val="true"/>
        </w:trPr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widowControl/>
              <w:spacing w:lineRule="auto" w:line="216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Tahoma"/>
                <w:bCs/>
                <w:sz w:val="16"/>
                <w:szCs w:val="16"/>
              </w:rPr>
            </w:pPr>
            <w:r>
              <w:rPr>
                <w:rFonts w:cs="Tahoma" w:ascii="Arial Narrow" w:hAnsi="Arial Narrow"/>
                <w:bCs/>
                <w:sz w:val="16"/>
                <w:szCs w:val="16"/>
              </w:rPr>
              <w:t>Элементы приборного</w:t>
            </w:r>
          </w:p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Arial Narrow" w:hAnsi="Arial Narrow"/>
                <w:bCs/>
                <w:sz w:val="16"/>
                <w:szCs w:val="16"/>
              </w:rPr>
              <w:t>устройства</w:t>
            </w:r>
          </w:p>
        </w:tc>
        <w:tc>
          <w:tcPr>
            <w:tcW w:w="86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ahoma" w:ascii="Arial Narrow" w:hAnsi="Arial Narrow"/>
                <w:bCs/>
                <w:spacing w:val="-16"/>
                <w:sz w:val="16"/>
                <w:szCs w:val="16"/>
              </w:rPr>
              <w:t>Номинальная интенсивность отказов одного элемента</w:t>
            </w:r>
            <w:r>
              <w:rPr>
                <w:rFonts w:cs="Tahoma" w:ascii="Arial Narrow" w:hAnsi="Arial Narrow"/>
                <w:bCs/>
                <w:sz w:val="16"/>
                <w:szCs w:val="16"/>
              </w:rPr>
              <w:t>,</w:t>
            </w:r>
          </w:p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Cs/>
                <w:sz w:val="16"/>
                <w:szCs w:val="16"/>
              </w:rPr>
              <w:t></w:t>
            </w:r>
            <w:r>
              <w:rPr>
                <w:rFonts w:cs="Tahoma" w:ascii="Arial Narrow" w:hAnsi="Arial Narrow"/>
                <w:bCs/>
                <w:sz w:val="16"/>
                <w:szCs w:val="16"/>
                <w:lang w:val="en-US"/>
              </w:rPr>
              <w:t>i</w:t>
            </w:r>
            <w:r>
              <w:rPr>
                <w:rFonts w:cs="Tahoma" w:ascii="Arial Narrow" w:hAnsi="Arial Narrow"/>
                <w:bCs/>
                <w:sz w:val="16"/>
                <w:szCs w:val="16"/>
              </w:rPr>
              <w:t>,  1/ч</w:t>
            </w:r>
          </w:p>
        </w:tc>
        <w:tc>
          <w:tcPr>
            <w:tcW w:w="4365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" w:leader="none"/>
              </w:tabs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Количество элементов приборного устройства</w:t>
            </w:r>
          </w:p>
        </w:tc>
      </w:tr>
      <w:tr>
        <w:trPr>
          <w:cantSplit w:val="true"/>
        </w:trPr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8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4365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рядковый номер в списке группы</w:t>
            </w:r>
          </w:p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  <w:t>16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  <w:t>17</w:t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  <w:t>18</w:t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  <w:t>19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  <w:t>20</w:t>
            </w:r>
          </w:p>
        </w:tc>
        <w:tc>
          <w:tcPr>
            <w:tcW w:w="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  <w:t>21</w:t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  <w:t>22</w:t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  <w:t>23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  <w:t>24</w:t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  <w:t>25</w:t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  <w:t>26</w:t>
            </w:r>
          </w:p>
        </w:tc>
        <w:tc>
          <w:tcPr>
            <w:tcW w:w="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7</w:t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8</w:t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9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  <w:t>5</w:t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  <w:t>7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  <w:t>8</w:t>
            </w:r>
          </w:p>
        </w:tc>
        <w:tc>
          <w:tcPr>
            <w:tcW w:w="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  <w:t>9</w:t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  <w:t>10</w:t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  <w:t>11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  <w:t>12</w:t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  <w:t>13</w:t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  <w:t>14</w:t>
            </w:r>
          </w:p>
        </w:tc>
        <w:tc>
          <w:tcPr>
            <w:tcW w:w="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  <w:t>15</w:t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  <w:t>16</w:t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  <w:t>17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6078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езисторы</w:t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eastAsia="Arial Unicode MS" w:cs="Tahoma"/>
                <w:bCs/>
                <w:sz w:val="16"/>
                <w:szCs w:val="16"/>
              </w:rPr>
            </w:pPr>
            <w:r>
              <w:rPr>
                <w:rFonts w:cs="Tahoma" w:ascii="Arial Narrow" w:hAnsi="Arial Narrow"/>
                <w:bCs/>
                <w:sz w:val="16"/>
                <w:szCs w:val="16"/>
              </w:rPr>
              <w:t>постоянные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Xl32"/>
              <w:pBdr>
                <w:right w:val="nil"/>
              </w:pBdr>
              <w:spacing w:lineRule="auto" w:line="216" w:before="0" w:after="0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4</w:t>
            </w:r>
            <w:r>
              <w:rPr>
                <w:rFonts w:eastAsia="Symbol" w:cs="Symbol" w:ascii="Symbol" w:hAnsi="Symbol"/>
                <w:bCs/>
                <w:sz w:val="16"/>
                <w:szCs w:val="16"/>
              </w:rPr>
              <w:t></w:t>
            </w:r>
            <w:r>
              <w:rPr>
                <w:bCs/>
                <w:sz w:val="16"/>
                <w:szCs w:val="16"/>
              </w:rPr>
              <w:t>10</w:t>
            </w:r>
            <w:r>
              <w:rPr>
                <w:bCs/>
                <w:sz w:val="16"/>
                <w:szCs w:val="16"/>
                <w:vertAlign w:val="superscript"/>
              </w:rPr>
              <w:t>-6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0</w:t>
            </w:r>
          </w:p>
        </w:tc>
        <w:tc>
          <w:tcPr>
            <w:tcW w:w="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5</w:t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5</w:t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0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5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5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7</w:t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6</w:t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23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24</w:t>
            </w:r>
          </w:p>
        </w:tc>
        <w:tc>
          <w:tcPr>
            <w:tcW w:w="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8</w:t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21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8</w:t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28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78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Конденсаторы</w:t>
            </w:r>
          </w:p>
        </w:tc>
      </w:tr>
      <w:tr>
        <w:trPr>
          <w:trHeight w:val="307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eastAsia="Arial Unicode MS" w:cs="Tahoma"/>
                <w:bCs/>
                <w:sz w:val="16"/>
                <w:szCs w:val="16"/>
              </w:rPr>
            </w:pPr>
            <w:r>
              <w:rPr>
                <w:rFonts w:cs="Tahoma" w:ascii="Arial Narrow" w:hAnsi="Arial Narrow"/>
                <w:bCs/>
                <w:sz w:val="16"/>
                <w:szCs w:val="16"/>
              </w:rPr>
              <w:t>керамические</w:t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0,15</w:t>
            </w:r>
            <w:r>
              <w:rPr>
                <w:rFonts w:eastAsia="Symbol" w:cs="Symbol" w:ascii="Symbol" w:hAnsi="Symbol"/>
                <w:bCs/>
                <w:sz w:val="16"/>
                <w:szCs w:val="16"/>
              </w:rPr>
              <w:t>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  <w:r>
              <w:rPr>
                <w:bCs/>
                <w:sz w:val="16"/>
                <w:szCs w:val="16"/>
                <w:vertAlign w:val="superscript"/>
              </w:rPr>
              <w:t>-6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0</w:t>
            </w:r>
          </w:p>
        </w:tc>
        <w:tc>
          <w:tcPr>
            <w:tcW w:w="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5</w:t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6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1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5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4</w:t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2</w:t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8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9</w:t>
            </w:r>
          </w:p>
        </w:tc>
        <w:tc>
          <w:tcPr>
            <w:tcW w:w="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22</w:t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21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24</w:t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28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6078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Диоды</w:t>
            </w:r>
          </w:p>
        </w:tc>
      </w:tr>
      <w:tr>
        <w:trPr/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eastAsia="Arial Unicode MS" w:cs="Tahoma"/>
                <w:bCs/>
                <w:sz w:val="16"/>
                <w:szCs w:val="16"/>
              </w:rPr>
            </w:pPr>
            <w:r>
              <w:rPr>
                <w:rFonts w:cs="Tahoma" w:ascii="Arial Narrow" w:hAnsi="Arial Narrow"/>
                <w:bCs/>
                <w:sz w:val="16"/>
                <w:szCs w:val="16"/>
              </w:rPr>
              <w:t>германиевые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0,16</w:t>
            </w:r>
            <w:r>
              <w:rPr>
                <w:rFonts w:eastAsia="Symbol" w:cs="Symbol" w:ascii="Symbol" w:hAnsi="Symbol"/>
                <w:bCs/>
                <w:sz w:val="16"/>
                <w:szCs w:val="16"/>
              </w:rPr>
              <w:t>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  <w:r>
              <w:rPr>
                <w:bCs/>
                <w:sz w:val="16"/>
                <w:szCs w:val="16"/>
                <w:vertAlign w:val="superscript"/>
              </w:rPr>
              <w:t>-6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6</w:t>
            </w:r>
          </w:p>
        </w:tc>
        <w:tc>
          <w:tcPr>
            <w:tcW w:w="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2</w:t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4</w:t>
            </w:r>
          </w:p>
        </w:tc>
        <w:tc>
          <w:tcPr>
            <w:tcW w:w="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0</w:t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2</w:t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8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2</w:t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eastAsia="Arial Unicode MS" w:cs="Tahoma"/>
                <w:bCs/>
                <w:sz w:val="16"/>
                <w:szCs w:val="16"/>
              </w:rPr>
            </w:pPr>
            <w:r>
              <w:rPr>
                <w:rFonts w:cs="Tahoma" w:ascii="Arial Narrow" w:hAnsi="Arial Narrow"/>
                <w:bCs/>
                <w:sz w:val="16"/>
                <w:szCs w:val="16"/>
              </w:rPr>
              <w:t>кремниевые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0,2</w:t>
            </w:r>
            <w:r>
              <w:rPr>
                <w:rFonts w:eastAsia="Symbol" w:cs="Symbol" w:ascii="Symbol" w:hAnsi="Symbol"/>
                <w:bCs/>
                <w:sz w:val="16"/>
                <w:szCs w:val="16"/>
              </w:rPr>
              <w:t>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  <w:r>
              <w:rPr>
                <w:bCs/>
                <w:sz w:val="16"/>
                <w:szCs w:val="16"/>
                <w:vertAlign w:val="superscript"/>
              </w:rPr>
              <w:t>-6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0</w:t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8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2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0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8</w:t>
            </w:r>
          </w:p>
        </w:tc>
        <w:tc>
          <w:tcPr>
            <w:tcW w:w="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2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6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6078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Транзисторы</w:t>
            </w:r>
          </w:p>
        </w:tc>
      </w:tr>
      <w:tr>
        <w:trPr>
          <w:cantSplit w:val="true"/>
        </w:trPr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г</w:t>
            </w:r>
            <w:r>
              <w:rPr>
                <w:rFonts w:cs="Tahoma" w:ascii="Arial Narrow" w:hAnsi="Arial Narrow"/>
                <w:bCs/>
                <w:sz w:val="16"/>
                <w:szCs w:val="16"/>
              </w:rPr>
              <w:t>ерманиевые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0,9</w:t>
            </w:r>
            <w:r>
              <w:rPr>
                <w:rFonts w:eastAsia="Symbol" w:cs="Symbol" w:ascii="Symbol" w:hAnsi="Symbol"/>
                <w:bCs/>
                <w:sz w:val="16"/>
                <w:szCs w:val="16"/>
              </w:rPr>
              <w:t>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  <w:r>
              <w:rPr>
                <w:bCs/>
                <w:sz w:val="16"/>
                <w:szCs w:val="16"/>
                <w:vertAlign w:val="superscript"/>
              </w:rPr>
              <w:t>-6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</w:p>
        </w:tc>
        <w:tc>
          <w:tcPr>
            <w:tcW w:w="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8</w:t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8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6</w:t>
            </w:r>
          </w:p>
        </w:tc>
        <w:tc>
          <w:tcPr>
            <w:tcW w:w="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0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2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8</w:t>
            </w:r>
          </w:p>
        </w:tc>
        <w:tc>
          <w:tcPr>
            <w:tcW w:w="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6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8</w:t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eastAsia="Arial Unicode MS" w:cs="Tahoma"/>
                <w:bCs/>
                <w:sz w:val="16"/>
                <w:szCs w:val="16"/>
              </w:rPr>
            </w:pPr>
            <w:r>
              <w:rPr>
                <w:rFonts w:cs="Tahoma" w:ascii="Arial Narrow" w:hAnsi="Arial Narrow"/>
                <w:bCs/>
                <w:sz w:val="16"/>
                <w:szCs w:val="16"/>
              </w:rPr>
              <w:t>кремниевые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0,5</w:t>
            </w:r>
            <w:r>
              <w:rPr>
                <w:rFonts w:eastAsia="Symbol" w:cs="Symbol" w:ascii="Symbol" w:hAnsi="Symbol"/>
                <w:bCs/>
                <w:sz w:val="16"/>
                <w:szCs w:val="16"/>
              </w:rPr>
              <w:t>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  <w:r>
              <w:rPr>
                <w:bCs/>
                <w:sz w:val="16"/>
                <w:szCs w:val="16"/>
                <w:vertAlign w:val="superscript"/>
              </w:rPr>
              <w:t>-6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6</w:t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6</w:t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6</w:t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0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6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8</w:t>
            </w:r>
          </w:p>
        </w:tc>
      </w:tr>
      <w:tr>
        <w:trPr>
          <w:trHeight w:val="243" w:hRule="atLeast"/>
          <w:cantSplit w:val="true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6078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рансформаторы, катушки</w:t>
            </w:r>
          </w:p>
        </w:tc>
      </w:tr>
      <w:tr>
        <w:trPr>
          <w:cantSplit w:val="true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eastAsia="Arial Unicode MS" w:cs="Tahoma"/>
                <w:bCs/>
                <w:sz w:val="16"/>
                <w:szCs w:val="16"/>
              </w:rPr>
            </w:pPr>
            <w:r>
              <w:rPr>
                <w:rFonts w:cs="Tahoma" w:ascii="Arial Narrow" w:hAnsi="Arial Narrow"/>
                <w:bCs/>
                <w:sz w:val="16"/>
                <w:szCs w:val="16"/>
              </w:rPr>
              <w:t>силовые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0,3</w:t>
            </w:r>
            <w:r>
              <w:rPr>
                <w:rFonts w:eastAsia="Symbol" w:cs="Symbol" w:ascii="Symbol" w:hAnsi="Symbol"/>
                <w:bCs/>
                <w:sz w:val="16"/>
                <w:szCs w:val="16"/>
              </w:rPr>
              <w:t>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  <w:r>
              <w:rPr>
                <w:bCs/>
                <w:sz w:val="16"/>
                <w:szCs w:val="16"/>
                <w:vertAlign w:val="superscript"/>
              </w:rPr>
              <w:t>-6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pacing w:lineRule="auto" w:line="216" w:before="0" w:after="0"/>
              <w:jc w:val="center"/>
              <w:rPr>
                <w:rFonts w:ascii="Arial Narrow" w:hAnsi="Arial Narrow" w:eastAsia="Times New Roman" w:cs="Tahoma"/>
                <w:bCs/>
                <w:sz w:val="16"/>
                <w:szCs w:val="16"/>
              </w:rPr>
            </w:pPr>
            <w:r>
              <w:rPr>
                <w:rFonts w:eastAsia="Times New Roman" w:cs="Tahoma" w:ascii="Arial Narrow" w:hAnsi="Arial Narrow"/>
                <w:bCs/>
                <w:sz w:val="16"/>
                <w:szCs w:val="16"/>
              </w:rPr>
              <w:t>дроссели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0,34</w:t>
            </w:r>
            <w:r>
              <w:rPr>
                <w:rFonts w:eastAsia="Symbol" w:cs="Symbol" w:ascii="Symbol" w:hAnsi="Symbol"/>
                <w:bCs/>
                <w:sz w:val="16"/>
                <w:szCs w:val="16"/>
              </w:rPr>
              <w:t>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  <w:r>
              <w:rPr>
                <w:bCs/>
                <w:sz w:val="16"/>
                <w:szCs w:val="16"/>
                <w:vertAlign w:val="superscript"/>
              </w:rPr>
              <w:t>-6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widowControl/>
              <w:spacing w:lineRule="auto" w:line="216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eastAsia="Arial Unicode MS" w:cs="Tahoma"/>
                <w:bCs/>
                <w:spacing w:val="-14"/>
                <w:sz w:val="16"/>
                <w:szCs w:val="16"/>
              </w:rPr>
            </w:pPr>
            <w:r>
              <w:rPr>
                <w:rFonts w:cs="Tahoma" w:ascii="Arial Narrow" w:hAnsi="Arial Narrow"/>
                <w:bCs/>
                <w:spacing w:val="-14"/>
                <w:sz w:val="16"/>
                <w:szCs w:val="16"/>
              </w:rPr>
              <w:t>Катушки индуктивности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0,02</w:t>
            </w:r>
            <w:r>
              <w:rPr>
                <w:rFonts w:eastAsia="Symbol" w:cs="Symbol" w:ascii="Symbol" w:hAnsi="Symbol"/>
                <w:bCs/>
                <w:sz w:val="16"/>
                <w:szCs w:val="16"/>
              </w:rPr>
              <w:t>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  <w:r>
              <w:rPr>
                <w:bCs/>
                <w:sz w:val="16"/>
                <w:szCs w:val="16"/>
                <w:vertAlign w:val="superscript"/>
              </w:rPr>
              <w:t>-6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2"/>
              <w:pBdr>
                <w:right w:val="nil"/>
              </w:pBdr>
              <w:spacing w:lineRule="auto" w:line="216" w:before="0" w:after="0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1</w:t>
            </w:r>
          </w:p>
        </w:tc>
        <w:tc>
          <w:tcPr>
            <w:tcW w:w="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</w:t>
            </w:r>
          </w:p>
        </w:tc>
        <w:tc>
          <w:tcPr>
            <w:tcW w:w="6072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Электрические машины</w:t>
            </w:r>
          </w:p>
        </w:tc>
      </w:tr>
      <w:tr>
        <w:trPr>
          <w:cantSplit w:val="true"/>
        </w:trPr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eastAsia="Arial Unicode MS" w:cs="Tahoma"/>
                <w:bCs/>
                <w:sz w:val="16"/>
                <w:szCs w:val="16"/>
              </w:rPr>
            </w:pPr>
            <w:r>
              <w:rPr>
                <w:rFonts w:cs="Tahoma" w:ascii="Arial Narrow" w:hAnsi="Arial Narrow"/>
                <w:bCs/>
                <w:sz w:val="16"/>
                <w:szCs w:val="16"/>
              </w:rPr>
              <w:t>постоянного тока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,37</w:t>
            </w:r>
            <w:r>
              <w:rPr>
                <w:rFonts w:eastAsia="Symbol" w:cs="Symbol" w:ascii="Symbol" w:hAnsi="Symbol"/>
                <w:bCs/>
                <w:sz w:val="16"/>
                <w:szCs w:val="16"/>
              </w:rPr>
              <w:t>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  <w:r>
              <w:rPr>
                <w:bCs/>
                <w:sz w:val="16"/>
                <w:szCs w:val="16"/>
                <w:vertAlign w:val="superscript"/>
              </w:rPr>
              <w:t>-6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eastAsia="Arial Unicode MS" w:cs="Tahoma"/>
                <w:bCs/>
                <w:sz w:val="16"/>
                <w:szCs w:val="16"/>
              </w:rPr>
            </w:pPr>
            <w:r>
              <w:rPr>
                <w:rFonts w:cs="Tahoma" w:ascii="Arial Narrow" w:hAnsi="Arial Narrow"/>
                <w:bCs/>
                <w:sz w:val="16"/>
                <w:szCs w:val="16"/>
              </w:rPr>
              <w:t>асинхронные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,6</w:t>
            </w:r>
            <w:r>
              <w:rPr>
                <w:rFonts w:eastAsia="Symbol" w:cs="Symbol" w:ascii="Symbol" w:hAnsi="Symbol"/>
                <w:bCs/>
                <w:sz w:val="16"/>
                <w:szCs w:val="16"/>
              </w:rPr>
              <w:t>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  <w:r>
              <w:rPr>
                <w:bCs/>
                <w:sz w:val="16"/>
                <w:szCs w:val="16"/>
                <w:vertAlign w:val="superscript"/>
              </w:rPr>
              <w:t>-6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6072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очие элементы</w:t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</w:t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eastAsia="Arial Unicode MS" w:cs="Tahoma"/>
                <w:bCs/>
                <w:sz w:val="16"/>
                <w:szCs w:val="16"/>
              </w:rPr>
            </w:pPr>
            <w:r>
              <w:rPr>
                <w:rFonts w:cs="Tahoma" w:ascii="Arial Narrow" w:hAnsi="Arial Narrow"/>
                <w:bCs/>
                <w:sz w:val="16"/>
                <w:szCs w:val="16"/>
              </w:rPr>
              <w:t>Рел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Arial Narrow" w:hAnsi="Arial Narrow"/>
                <w:bCs/>
                <w:sz w:val="16"/>
                <w:szCs w:val="16"/>
              </w:rPr>
              <w:t>0,04</w:t>
            </w:r>
            <w:r>
              <w:rPr>
                <w:rFonts w:eastAsia="Symbol" w:cs="Symbol" w:ascii="Symbol" w:hAnsi="Symbol"/>
                <w:bCs/>
                <w:sz w:val="16"/>
                <w:szCs w:val="16"/>
              </w:rPr>
              <w:t>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  <w:r>
              <w:rPr>
                <w:bCs/>
                <w:sz w:val="16"/>
                <w:szCs w:val="16"/>
                <w:vertAlign w:val="superscript"/>
              </w:rPr>
              <w:t>-6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pacing w:lineRule="auto" w:line="216" w:before="0" w:after="0"/>
              <w:jc w:val="center"/>
              <w:rPr>
                <w:rFonts w:ascii="Arial Narrow" w:hAnsi="Arial Narrow" w:eastAsia="Times New Roman" w:cs="Tahoma"/>
                <w:bCs/>
                <w:sz w:val="16"/>
                <w:szCs w:val="16"/>
              </w:rPr>
            </w:pPr>
            <w:r>
              <w:rPr>
                <w:rFonts w:eastAsia="Times New Roman" w:cs="Tahoma" w:ascii="Arial Narrow" w:hAnsi="Arial Narrow"/>
                <w:bCs/>
                <w:sz w:val="16"/>
                <w:szCs w:val="16"/>
              </w:rPr>
              <w:t>Предохрани-тели плавки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0,5</w:t>
            </w:r>
            <w:r>
              <w:rPr>
                <w:rFonts w:eastAsia="Symbol" w:cs="Symbol" w:ascii="Symbol" w:hAnsi="Symbol"/>
                <w:bCs/>
                <w:sz w:val="16"/>
                <w:szCs w:val="16"/>
              </w:rPr>
              <w:t>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  <w:r>
              <w:rPr>
                <w:bCs/>
                <w:sz w:val="16"/>
                <w:szCs w:val="16"/>
                <w:vertAlign w:val="superscript"/>
              </w:rPr>
              <w:t>-6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1</w:t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Tahoma"/>
                <w:bCs/>
                <w:spacing w:val="-18"/>
                <w:sz w:val="16"/>
                <w:szCs w:val="16"/>
              </w:rPr>
            </w:pPr>
            <w:r>
              <w:rPr>
                <w:rFonts w:cs="Tahoma" w:ascii="Arial Narrow" w:hAnsi="Arial Narrow"/>
                <w:bCs/>
                <w:spacing w:val="-18"/>
                <w:sz w:val="16"/>
                <w:szCs w:val="16"/>
              </w:rPr>
              <w:t xml:space="preserve">Провода </w:t>
            </w:r>
          </w:p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Arial Narrow" w:hAnsi="Arial Narrow"/>
                <w:bCs/>
                <w:spacing w:val="-18"/>
                <w:sz w:val="16"/>
                <w:szCs w:val="16"/>
              </w:rPr>
              <w:t>соединительны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  <w:vertAlign w:val="superscript"/>
              </w:rPr>
            </w:pPr>
            <w:r>
              <w:rPr>
                <w:rFonts w:cs="Tahoma" w:ascii="Arial Narrow" w:hAnsi="Arial Narrow"/>
                <w:bCs/>
                <w:sz w:val="16"/>
                <w:szCs w:val="16"/>
              </w:rPr>
              <w:t>0,015</w:t>
            </w:r>
            <w:r>
              <w:rPr>
                <w:rFonts w:eastAsia="Symbol" w:cs="Symbol" w:ascii="Symbol" w:hAnsi="Symbol"/>
                <w:bCs/>
                <w:sz w:val="16"/>
                <w:szCs w:val="16"/>
              </w:rPr>
              <w:t>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  <w:r>
              <w:rPr>
                <w:bCs/>
                <w:sz w:val="16"/>
                <w:szCs w:val="16"/>
                <w:vertAlign w:val="superscript"/>
              </w:rPr>
              <w:t>-6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6</w:t>
            </w:r>
          </w:p>
        </w:tc>
        <w:tc>
          <w:tcPr>
            <w:tcW w:w="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8</w:t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6</w:t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0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8</w:t>
            </w:r>
          </w:p>
        </w:tc>
        <w:tc>
          <w:tcPr>
            <w:tcW w:w="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20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0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25</w:t>
            </w:r>
          </w:p>
        </w:tc>
        <w:tc>
          <w:tcPr>
            <w:tcW w:w="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4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2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8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22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8</w:t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8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22</w:t>
            </w:r>
          </w:p>
        </w:tc>
      </w:tr>
      <w:tr>
        <w:trPr>
          <w:cantSplit w:val="true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2</w:t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eastAsia="Arial Unicode MS" w:cs="Tahoma"/>
                <w:bCs/>
                <w:sz w:val="16"/>
                <w:szCs w:val="16"/>
              </w:rPr>
            </w:pPr>
            <w:r>
              <w:rPr>
                <w:rFonts w:cs="Tahoma" w:ascii="Arial Narrow" w:hAnsi="Arial Narrow"/>
                <w:bCs/>
                <w:sz w:val="16"/>
                <w:szCs w:val="16"/>
              </w:rPr>
              <w:t>Переключате-ли кнопочны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0,07</w:t>
            </w:r>
            <w:r>
              <w:rPr>
                <w:rFonts w:eastAsia="Symbol" w:cs="Symbol" w:ascii="Symbol" w:hAnsi="Symbol"/>
                <w:bCs/>
                <w:sz w:val="16"/>
                <w:szCs w:val="16"/>
              </w:rPr>
              <w:t>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  <w:r>
              <w:rPr>
                <w:bCs/>
                <w:sz w:val="16"/>
                <w:szCs w:val="16"/>
                <w:vertAlign w:val="superscript"/>
              </w:rPr>
              <w:t>-6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3</w:t>
            </w:r>
          </w:p>
        </w:tc>
      </w:tr>
      <w:tr>
        <w:trPr>
          <w:trHeight w:val="247" w:hRule="atLeast"/>
          <w:cantSplit w:val="true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3</w:t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pacing w:lineRule="auto" w:line="216" w:before="0" w:after="0"/>
              <w:jc w:val="center"/>
              <w:rPr>
                <w:rFonts w:ascii="Arial Narrow" w:hAnsi="Arial Narrow" w:eastAsia="Times New Roman" w:cs="Tahoma"/>
                <w:bCs/>
                <w:sz w:val="16"/>
                <w:szCs w:val="16"/>
              </w:rPr>
            </w:pPr>
            <w:r>
              <w:rPr>
                <w:rFonts w:eastAsia="Times New Roman" w:cs="Tahoma" w:ascii="Arial Narrow" w:hAnsi="Arial Narrow"/>
                <w:bCs/>
                <w:sz w:val="16"/>
                <w:szCs w:val="16"/>
              </w:rPr>
              <w:t>Разъемы  на 50 контакто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ahoma" w:ascii="Arial Narrow" w:hAnsi="Arial Narrow"/>
                <w:bCs/>
                <w:sz w:val="16"/>
                <w:szCs w:val="16"/>
              </w:rPr>
              <w:t>0,06</w:t>
            </w:r>
            <w:r>
              <w:rPr>
                <w:rFonts w:eastAsia="Symbol" w:cs="Symbol" w:ascii="Symbol" w:hAnsi="Symbol"/>
                <w:bCs/>
                <w:sz w:val="16"/>
                <w:szCs w:val="16"/>
              </w:rPr>
              <w:t>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  <w:r>
              <w:rPr>
                <w:bCs/>
                <w:sz w:val="16"/>
                <w:szCs w:val="16"/>
                <w:vertAlign w:val="superscript"/>
              </w:rPr>
              <w:t>-6</w:t>
            </w:r>
            <w:r>
              <w:rPr>
                <w:rFonts w:cs="Tahoma" w:ascii="Arial Narrow" w:hAnsi="Arial Narrow"/>
                <w:bCs/>
                <w:sz w:val="16"/>
                <w:szCs w:val="16"/>
              </w:rPr>
              <w:t>на 1 контакт.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4</w:t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eastAsia="Arial Unicode MS" w:cs="Tahoma"/>
                <w:bCs/>
                <w:sz w:val="16"/>
                <w:szCs w:val="16"/>
              </w:rPr>
            </w:pPr>
            <w:r>
              <w:rPr>
                <w:rFonts w:cs="Tahoma" w:ascii="Arial Narrow" w:hAnsi="Arial Narrow"/>
                <w:bCs/>
                <w:sz w:val="16"/>
                <w:szCs w:val="16"/>
              </w:rPr>
              <w:t>Зубчатые колеса, шкив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0,1</w:t>
            </w:r>
            <w:r>
              <w:rPr>
                <w:rFonts w:eastAsia="Symbol" w:cs="Symbol" w:ascii="Symbol" w:hAnsi="Symbol"/>
                <w:bCs/>
                <w:sz w:val="16"/>
                <w:szCs w:val="16"/>
              </w:rPr>
              <w:t>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  <w:r>
              <w:rPr>
                <w:bCs/>
                <w:sz w:val="16"/>
                <w:szCs w:val="16"/>
                <w:vertAlign w:val="superscript"/>
              </w:rPr>
              <w:t>-6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5</w:t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2"/>
              <w:pBdr>
                <w:right w:val="nil"/>
              </w:pBdr>
              <w:spacing w:lineRule="auto" w:line="216" w:before="0" w:after="0"/>
              <w:jc w:val="center"/>
              <w:rPr>
                <w:rFonts w:ascii="Arial Narrow" w:hAnsi="Arial Narrow" w:eastAsia="Times New Roman" w:cs="Arial Narrow"/>
                <w:bCs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bCs/>
                <w:sz w:val="16"/>
                <w:szCs w:val="16"/>
              </w:rPr>
              <w:t>Корпу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Tahoma"/>
                <w:bCs/>
                <w:sz w:val="16"/>
                <w:szCs w:val="16"/>
              </w:rPr>
            </w:pPr>
            <w:r>
              <w:rPr>
                <w:rFonts w:cs="Tahoma" w:ascii="Arial Narrow" w:hAnsi="Arial Narrow"/>
                <w:bCs/>
                <w:sz w:val="16"/>
                <w:szCs w:val="16"/>
              </w:rPr>
              <w:t>0,06</w:t>
            </w:r>
            <w:r>
              <w:rPr>
                <w:rFonts w:eastAsia="Symbol" w:cs="Symbol" w:ascii="Symbol" w:hAnsi="Symbol"/>
                <w:bCs/>
                <w:sz w:val="16"/>
                <w:szCs w:val="16"/>
              </w:rPr>
              <w:t>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  <w:r>
              <w:rPr>
                <w:bCs/>
                <w:sz w:val="16"/>
                <w:szCs w:val="16"/>
                <w:vertAlign w:val="superscript"/>
              </w:rPr>
              <w:t>-6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6</w:t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eastAsia="Arial Unicode MS" w:cs="Tahoma"/>
                <w:bCs/>
                <w:sz w:val="16"/>
                <w:szCs w:val="16"/>
              </w:rPr>
            </w:pPr>
            <w:r>
              <w:rPr>
                <w:rFonts w:cs="Tahoma" w:ascii="Arial Narrow" w:hAnsi="Arial Narrow"/>
                <w:bCs/>
                <w:sz w:val="16"/>
                <w:szCs w:val="16"/>
              </w:rPr>
              <w:t>Пружин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</w:t>
            </w:r>
            <w:r>
              <w:rPr>
                <w:rFonts w:eastAsia="Symbol" w:cs="Symbol" w:ascii="Symbol" w:hAnsi="Symbol"/>
                <w:bCs/>
                <w:sz w:val="16"/>
                <w:szCs w:val="16"/>
              </w:rPr>
              <w:t>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  <w:r>
              <w:rPr>
                <w:bCs/>
                <w:sz w:val="16"/>
                <w:szCs w:val="16"/>
                <w:vertAlign w:val="superscript"/>
              </w:rPr>
              <w:t>-6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7</w:t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eastAsia="Arial Unicode MS" w:cs="Tahoma"/>
                <w:bCs/>
                <w:sz w:val="16"/>
                <w:szCs w:val="16"/>
              </w:rPr>
            </w:pPr>
            <w:r>
              <w:rPr>
                <w:rFonts w:cs="Tahoma" w:ascii="Arial Narrow" w:hAnsi="Arial Narrow"/>
                <w:bCs/>
                <w:sz w:val="16"/>
                <w:szCs w:val="16"/>
              </w:rPr>
              <w:t xml:space="preserve">Приводной ремень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,6</w:t>
            </w:r>
            <w:r>
              <w:rPr>
                <w:rFonts w:eastAsia="Symbol" w:cs="Symbol" w:ascii="Symbol" w:hAnsi="Symbol"/>
                <w:bCs/>
                <w:sz w:val="16"/>
                <w:szCs w:val="16"/>
              </w:rPr>
              <w:t>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  <w:r>
              <w:rPr>
                <w:bCs/>
                <w:sz w:val="16"/>
                <w:szCs w:val="16"/>
                <w:vertAlign w:val="superscript"/>
              </w:rPr>
              <w:t>-6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8</w:t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eastAsia="Arial Unicode MS" w:cs="Tahoma"/>
                <w:bCs/>
                <w:sz w:val="16"/>
                <w:szCs w:val="16"/>
              </w:rPr>
            </w:pPr>
            <w:r>
              <w:rPr>
                <w:rFonts w:cs="Tahoma" w:ascii="Arial Narrow" w:hAnsi="Arial Narrow"/>
                <w:bCs/>
                <w:sz w:val="16"/>
                <w:szCs w:val="16"/>
              </w:rPr>
              <w:t>Подшипники шариковы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Arial Narrow" w:hAnsi="Arial Narrow"/>
                <w:bCs/>
                <w:sz w:val="16"/>
                <w:szCs w:val="16"/>
              </w:rPr>
              <w:t>0,65</w:t>
            </w:r>
            <w:r>
              <w:rPr>
                <w:rFonts w:eastAsia="Symbol" w:cs="Symbol" w:ascii="Symbol" w:hAnsi="Symbol"/>
                <w:bCs/>
                <w:sz w:val="16"/>
                <w:szCs w:val="16"/>
              </w:rPr>
              <w:t>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  <w:r>
              <w:rPr>
                <w:bCs/>
                <w:sz w:val="16"/>
                <w:szCs w:val="16"/>
                <w:vertAlign w:val="superscript"/>
              </w:rPr>
              <w:t>-6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9</w:t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eastAsia="Arial Unicode MS" w:cs="Tahoma"/>
                <w:bCs/>
                <w:sz w:val="16"/>
                <w:szCs w:val="16"/>
              </w:rPr>
            </w:pPr>
            <w:r>
              <w:rPr>
                <w:rFonts w:cs="Tahoma" w:ascii="Arial Narrow" w:hAnsi="Arial Narrow"/>
                <w:bCs/>
                <w:sz w:val="16"/>
                <w:szCs w:val="16"/>
              </w:rPr>
              <w:t>Валы, ос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Arial Narrow" w:hAnsi="Arial Narrow"/>
                <w:bCs/>
                <w:sz w:val="16"/>
                <w:szCs w:val="16"/>
              </w:rPr>
              <w:t>0,35</w:t>
            </w:r>
            <w:r>
              <w:rPr>
                <w:rFonts w:eastAsia="Symbol" w:cs="Symbol" w:ascii="Symbol" w:hAnsi="Symbol"/>
                <w:bCs/>
                <w:sz w:val="16"/>
                <w:szCs w:val="16"/>
              </w:rPr>
              <w:t>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  <w:r>
              <w:rPr>
                <w:bCs/>
                <w:sz w:val="16"/>
                <w:szCs w:val="16"/>
                <w:vertAlign w:val="superscript"/>
              </w:rPr>
              <w:t>-6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0</w:t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pacing w:lineRule="auto" w:line="216" w:before="0" w:after="0"/>
              <w:jc w:val="center"/>
              <w:rPr>
                <w:rFonts w:ascii="Arial Narrow" w:hAnsi="Arial Narrow" w:eastAsia="Times New Roman" w:cs="Tahoma"/>
                <w:bCs/>
                <w:spacing w:val="-16"/>
                <w:sz w:val="16"/>
                <w:szCs w:val="16"/>
              </w:rPr>
            </w:pPr>
            <w:r>
              <w:rPr>
                <w:rFonts w:eastAsia="Times New Roman" w:cs="Tahoma" w:ascii="Arial Narrow" w:hAnsi="Arial Narrow"/>
                <w:bCs/>
                <w:spacing w:val="-16"/>
                <w:sz w:val="16"/>
                <w:szCs w:val="16"/>
              </w:rPr>
              <w:t>Измерительные преобразовател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5</w:t>
            </w:r>
            <w:r>
              <w:rPr>
                <w:rFonts w:eastAsia="Symbol" w:cs="Symbol" w:ascii="Symbol" w:hAnsi="Symbol"/>
                <w:bCs/>
                <w:sz w:val="16"/>
                <w:szCs w:val="16"/>
              </w:rPr>
              <w:t>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  <w:r>
              <w:rPr>
                <w:bCs/>
                <w:sz w:val="16"/>
                <w:szCs w:val="16"/>
                <w:vertAlign w:val="superscript"/>
              </w:rPr>
              <w:t>-6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1</w:t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eastAsia="Arial Unicode MS" w:cs="Tahoma"/>
                <w:bCs/>
                <w:sz w:val="16"/>
                <w:szCs w:val="16"/>
              </w:rPr>
            </w:pPr>
            <w:r>
              <w:rPr>
                <w:rFonts w:cs="Tahoma" w:ascii="Arial Narrow" w:hAnsi="Arial Narrow"/>
                <w:bCs/>
                <w:sz w:val="16"/>
                <w:szCs w:val="16"/>
              </w:rPr>
              <w:t>Индикаторы настройк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0,6</w:t>
            </w:r>
            <w:r>
              <w:rPr>
                <w:rFonts w:eastAsia="Symbol" w:cs="Symbol" w:ascii="Symbol" w:hAnsi="Symbol"/>
                <w:bCs/>
                <w:sz w:val="16"/>
                <w:szCs w:val="16"/>
              </w:rPr>
              <w:t>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  <w:r>
              <w:rPr>
                <w:bCs/>
                <w:sz w:val="16"/>
                <w:szCs w:val="16"/>
                <w:vertAlign w:val="superscript"/>
              </w:rPr>
              <w:t>-6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eastAsia="Arial Unicode MS" w:cs="Tahoma"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Таблица 3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оправочный коэффициен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</w:p>
    <w:tbl>
      <w:tblPr>
        <w:tblW w:w="6036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012"/>
        <w:gridCol w:w="1566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рядковый номер в списке группы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словия эксплуатац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оправочный коэффициент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</m:oMath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1, 8, 15, 22, 29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е услов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spacing w:before="0" w:after="0"/>
              <w:rPr>
                <w:rFonts w:ascii="Tahoma" w:hAnsi="Tahoma" w:eastAsia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eastAsia="Times New Roman" w:cs="Times New Roman" w:ascii="Tahoma" w:hAnsi="Tahoma"/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2, 9, 16, 23, 3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тационарные наземные устройств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widowControl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3, 10, 17, 2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щищенные отсеки корабле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4, 11, 18, 2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втотранспор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5, 12, 19, 26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Железнодорожные платформ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6, 13, 20, 27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словия высокогорь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7, 14, 21, 28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Летательные аппарат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i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Cs/>
                <w:iCs/>
                <w:sz w:val="18"/>
                <w:szCs w:val="18"/>
              </w:rPr>
              <w:t>120</w:t>
            </w:r>
          </w:p>
        </w:tc>
      </w:tr>
    </w:tbl>
    <w:p>
      <w:pPr>
        <w:pStyle w:val="Normal"/>
        <w:ind w:firstLine="567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ind w:firstLine="567"/>
        <w:jc w:val="center"/>
        <w:rPr/>
      </w:pPr>
      <w:r>
        <w:rPr>
          <w:rFonts w:cs="Tahoma" w:ascii="Tahoma" w:hAnsi="Tahoma"/>
          <w:b/>
          <w:color w:val="000000"/>
          <w:sz w:val="18"/>
          <w:szCs w:val="18"/>
        </w:rPr>
        <w:t>Тема 3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Расчет надежности резервированных систем при внезапных отказах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</w:rPr>
        <w:t>Цель занятия</w:t>
      </w:r>
      <w:r>
        <w:rPr>
          <w:rFonts w:cs="Tahoma" w:ascii="Tahoma" w:hAnsi="Tahoma"/>
          <w:color w:val="000000"/>
          <w:sz w:val="18"/>
          <w:szCs w:val="18"/>
        </w:rPr>
        <w:t>: приобрести практические навыки расчета показателей надежности резервированных систем при внезапных отказах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</w:rPr>
        <w:t>Оборудование</w:t>
      </w:r>
      <w:r>
        <w:rPr>
          <w:rFonts w:cs="Tahoma" w:ascii="Tahoma" w:hAnsi="Tahoma"/>
          <w:color w:val="000000"/>
          <w:sz w:val="18"/>
          <w:szCs w:val="18"/>
        </w:rPr>
        <w:t>: компьютер с программным обеспечением (</w:t>
      </w:r>
      <w:r>
        <w:rPr>
          <w:rFonts w:cs="Tahoma" w:ascii="Tahoma" w:hAnsi="Tahoma"/>
          <w:color w:val="000000"/>
          <w:sz w:val="18"/>
          <w:szCs w:val="18"/>
          <w:lang w:val="en-US"/>
        </w:rPr>
        <w:t>Microsoft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lang w:val="en-US"/>
        </w:rPr>
        <w:t>Excel</w:t>
      </w:r>
      <w:r>
        <w:rPr>
          <w:rFonts w:cs="Tahoma" w:ascii="Tahoma" w:hAnsi="Tahoma"/>
          <w:color w:val="000000"/>
          <w:sz w:val="18"/>
          <w:szCs w:val="18"/>
        </w:rPr>
        <w:t>).</w:t>
      </w:r>
    </w:p>
    <w:p>
      <w:pPr>
        <w:pStyle w:val="Normal"/>
        <w:ind w:firstLine="567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Последовательность выполнения индивидуального задания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лучить вариант задания у преподавателя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ешить задачу согласно полученному варианту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делать выводы.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Задача 3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Для повышения надежности приборной системы некоторые элементы дублированы. Предполагается, что элементы подвержены одному виду отказов и последействие отказов отсутствует. Определить вероятность безотказной работы системы в течение времени </w:t>
      </w:r>
      <w:r>
        <w:rPr>
          <w:rFonts w:cs="Tahoma" w:ascii="Tahoma" w:hAnsi="Tahoma"/>
          <w:sz w:val="18"/>
          <w:szCs w:val="18"/>
          <w:lang w:val="en-US"/>
        </w:rPr>
        <w:t>t</w:t>
      </w:r>
      <w:r>
        <w:rPr>
          <w:rFonts w:cs="Tahoma" w:ascii="Tahoma" w:hAnsi="Tahoma"/>
          <w:sz w:val="18"/>
          <w:szCs w:val="18"/>
        </w:rPr>
        <w:t xml:space="preserve">. Определить среднее время работы резервированной системы до первого отказа и интенсивность отказов системы через время работы системы </w:t>
      </w:r>
      <w:r>
        <w:rPr>
          <w:rFonts w:cs="Tahoma" w:ascii="Tahoma" w:hAnsi="Tahoma"/>
          <w:sz w:val="18"/>
          <w:szCs w:val="18"/>
          <w:lang w:val="en-US"/>
        </w:rPr>
        <w:t>t</w:t>
      </w:r>
      <w:r>
        <w:rPr>
          <w:rFonts w:cs="Tahoma" w:ascii="Tahoma" w:hAnsi="Tahoma"/>
          <w:sz w:val="18"/>
          <w:szCs w:val="18"/>
        </w:rPr>
        <w:t>. Схемы расчета приведены в таблице 4. Значения интенсивностей отказов элементов и время работы системы приведены  в таблице 5 . Основные элементы помечены на схеме буквой «о», резервные «р». В задаче при определении времени работы системы до первого отказа следует воспользоваться следующими формулами интегралов: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 xml:space="preserve">;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 xml:space="preserve">;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, и т.д.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 при определении интенсивности отказов – формулами производных:</w:t>
      </w:r>
    </w:p>
    <w:p>
      <w:pPr>
        <w:pStyle w:val="Normal"/>
        <w:ind w:firstLine="567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;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Номер схемы расчета соответствует порядковому номеру в списке группы. </w:t>
      </w:r>
    </w:p>
    <w:p>
      <w:pPr>
        <w:pStyle w:val="3"/>
        <w:spacing w:lineRule="auto" w:line="240"/>
        <w:ind w:firstLine="567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Методические указания по решению задачи </w:t>
      </w:r>
    </w:p>
    <w:p>
      <w:pPr>
        <w:pStyle w:val="2"/>
        <w:ind w:firstLine="567"/>
        <w:rPr/>
      </w:pPr>
      <w:r>
        <w:rPr>
          <w:rFonts w:cs="Tahoma" w:ascii="Tahoma" w:hAnsi="Tahoma"/>
          <w:sz w:val="18"/>
          <w:szCs w:val="18"/>
        </w:rPr>
        <w:t>Для определения безотказной работы системы необходимо разбить сложную структуру системы на простые подсистемы, при этом стремитесь уменьшить число элементов подсистемы путем их объединения.</w:t>
      </w:r>
    </w:p>
    <w:p>
      <w:pPr>
        <w:pStyle w:val="Heading3"/>
        <w:spacing w:lineRule="auto" w:line="240"/>
        <w:ind w:firstLine="567"/>
        <w:rPr>
          <w:sz w:val="18"/>
          <w:szCs w:val="18"/>
        </w:rPr>
      </w:pPr>
      <w:r>
        <w:rPr>
          <w:sz w:val="18"/>
          <w:szCs w:val="18"/>
        </w:rPr>
        <w:t>Для раздельного резервирования с постоянно включенным резервом вероятность безотказной работы подсистемы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∏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- вероятность безотказной работы основного элемента  подсистем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элементов основной цепи подсистем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число резервных элементов.</w:t>
      </w:r>
    </w:p>
    <w:p>
      <w:pPr>
        <w:pStyle w:val="Heading3"/>
        <w:spacing w:lineRule="auto" w:line="240"/>
        <w:ind w:firstLine="567"/>
        <w:rPr>
          <w:sz w:val="18"/>
          <w:szCs w:val="18"/>
        </w:rPr>
      </w:pPr>
      <w:r>
        <w:rPr>
          <w:sz w:val="18"/>
          <w:szCs w:val="18"/>
        </w:rPr>
        <w:t>Для резервирования с замещением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– интенсивность отказов нерезервированной (основной) системы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ероятность безотказной работы всей системы как произведение вероятностей безотказной работы подсистем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18"/>
          <w:szCs w:val="18"/>
        </w:rPr>
        <w:t>- число подсистем, на которые разбита система.</w:t>
      </w:r>
    </w:p>
    <w:p>
      <w:pPr>
        <w:pStyle w:val="3"/>
        <w:spacing w:lineRule="auto" w:line="240"/>
        <w:ind w:firstLine="567"/>
        <w:rPr/>
      </w:pPr>
      <w:r>
        <w:rPr>
          <w:sz w:val="18"/>
          <w:szCs w:val="18"/>
        </w:rPr>
        <w:t>Готовой формулы для средней наработки до первого отказа системы в рассматриваемом случае нет. Поэтому необходимо воспользоваться соотношением: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нтенсивность отказов системы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567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Таблица 4 </w:t>
      </w:r>
    </w:p>
    <w:tbl>
      <w:tblPr>
        <w:tblW w:w="6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74"/>
      </w:tblGrid>
      <w:tr>
        <w:trPr>
          <w:trHeight w:val="1472" w:hRule="atLeast"/>
        </w:trPr>
        <w:tc>
          <w:tcPr>
            <w:tcW w:w="320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23495</wp:posOffset>
                      </wp:positionV>
                      <wp:extent cx="4077970" cy="5728970"/>
                      <wp:effectExtent l="0" t="0" r="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78080" cy="5729040"/>
                                <a:chOff x="0" y="0"/>
                                <a:chExt cx="4078080" cy="5729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42280" y="24120"/>
                                  <a:ext cx="1847880" cy="8762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295200"/>
                                    <a:ext cx="91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2560" y="118080"/>
                                    <a:ext cx="186120" cy="145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right="8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822240" y="246960"/>
                                    <a:ext cx="365040" cy="14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" y="295200"/>
                                    <a:ext cx="18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827280"/>
                                    <a:ext cx="92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1440" y="585360"/>
                                    <a:ext cx="92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9360" y="295200"/>
                                    <a:ext cx="18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7280" y="295200"/>
                                    <a:ext cx="18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295200"/>
                                    <a:ext cx="0" cy="53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9360" y="827280"/>
                                    <a:ext cx="91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9360" y="585360"/>
                                    <a:ext cx="91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0160" y="246960"/>
                                    <a:ext cx="365040" cy="14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5200" y="295200"/>
                                    <a:ext cx="11232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9440" y="49680"/>
                                    <a:ext cx="36576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right="8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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9120" y="375120"/>
                                    <a:ext cx="186840" cy="145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right="8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p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7920" y="98280"/>
                                    <a:ext cx="186120" cy="145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right="8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96240" y="98280"/>
                                    <a:ext cx="186840" cy="145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right="8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9120" y="612720"/>
                                    <a:ext cx="186840" cy="145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right="8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p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74320" y="246960"/>
                                    <a:ext cx="365040" cy="14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488880"/>
                                    <a:ext cx="365040" cy="14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730800"/>
                                    <a:ext cx="365040" cy="145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295200"/>
                                    <a:ext cx="0" cy="53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0960" y="324000"/>
                                    <a:ext cx="365760" cy="247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right="8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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08520" y="575280"/>
                                    <a:ext cx="365760" cy="247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right="8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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19000" y="41760"/>
                                    <a:ext cx="365760" cy="247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right="8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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79160" y="41760"/>
                                    <a:ext cx="365760" cy="247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right="8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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4120" y="102960"/>
                                    <a:ext cx="365760" cy="247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right="8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о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93360" y="83880"/>
                                    <a:ext cx="365760" cy="247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right="8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о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57120" y="79920"/>
                                    <a:ext cx="365760" cy="247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right="8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о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8080" y="327600"/>
                                    <a:ext cx="365760" cy="247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right="8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р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8080" y="560160"/>
                                    <a:ext cx="365760" cy="247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right="8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р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2680" y="0"/>
                                    <a:ext cx="2170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0" y="6840"/>
                                      <a:ext cx="184320" cy="171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7080" cy="182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Arial" w:hAnsi="Arial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83320" y="25920"/>
                                  <a:ext cx="165600" cy="2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8600" y="34200"/>
                                  <a:ext cx="66600" cy="261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6880" y="38160"/>
                                  <a:ext cx="166320" cy="190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0600" y="1512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7640" y="756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5280" y="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8680" y="270360"/>
                                  <a:ext cx="0" cy="572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830520"/>
                                  <a:ext cx="102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5160" y="569520"/>
                                  <a:ext cx="102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360" y="25668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9080" y="256680"/>
                                  <a:ext cx="20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0080" y="674280"/>
                                  <a:ext cx="10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9080" y="674280"/>
                                  <a:ext cx="102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0880" y="532800"/>
                                  <a:ext cx="3960" cy="13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360" y="516240"/>
                                  <a:ext cx="1440" cy="16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8600" y="256680"/>
                                  <a:ext cx="0" cy="57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360" y="830520"/>
                                  <a:ext cx="102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360" y="569520"/>
                                  <a:ext cx="102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5040" y="367560"/>
                                  <a:ext cx="22176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0520" y="586080"/>
                                  <a:ext cx="213480" cy="19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1080" y="281880"/>
                                  <a:ext cx="35100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53160" y="205920"/>
                                  <a:ext cx="40896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120" y="465480"/>
                                  <a:ext cx="40824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760" y="739080"/>
                                  <a:ext cx="408240" cy="156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1560" y="205200"/>
                                  <a:ext cx="40752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1600" y="569520"/>
                                  <a:ext cx="357480" cy="156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3560" y="198000"/>
                                  <a:ext cx="408960" cy="156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8160" y="31248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3040" y="57528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9160" y="36972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3640" y="256680"/>
                                  <a:ext cx="20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040" y="35640"/>
                                  <a:ext cx="2170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640" y="6840"/>
                                    <a:ext cx="18432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17080" cy="18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534680" y="94680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8280" y="1182960"/>
                                  <a:ext cx="192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7520" y="1182960"/>
                                  <a:ext cx="192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1182960"/>
                                  <a:ext cx="192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3560" y="150480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0" y="1524600"/>
                                  <a:ext cx="12564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0440" y="11829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77480" y="1327680"/>
                                  <a:ext cx="0" cy="17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360" y="1240920"/>
                                  <a:ext cx="9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040" y="1504800"/>
                                  <a:ext cx="8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9680" y="1386720"/>
                                  <a:ext cx="0" cy="11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8400" y="1486080"/>
                                  <a:ext cx="133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0480" y="1125720"/>
                                  <a:ext cx="38664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5600" y="1367280"/>
                                  <a:ext cx="0" cy="156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0" y="1411560"/>
                                  <a:ext cx="38592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1407240"/>
                                  <a:ext cx="38592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29120" y="1347480"/>
                                  <a:ext cx="0" cy="13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0440" y="1125720"/>
                                  <a:ext cx="38592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0" y="1125720"/>
                                  <a:ext cx="38592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800" y="95076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7680" y="124776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1520" y="93924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2520" y="123624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0920" y="97344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6440" y="95436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3400" y="94932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3600" y="1245240"/>
                                  <a:ext cx="27000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2560" y="1241280"/>
                                  <a:ext cx="26172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9880" y="968400"/>
                                  <a:ext cx="2170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640" y="6840"/>
                                    <a:ext cx="18432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17080" cy="18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440800" y="902880"/>
                                  <a:ext cx="339120" cy="24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55240" y="906840"/>
                                  <a:ext cx="365760" cy="24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87760" y="895320"/>
                                  <a:ext cx="365760" cy="24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69440" y="925920"/>
                                  <a:ext cx="228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151360" y="1094760"/>
                                  <a:ext cx="1889640" cy="497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67640" y="315720"/>
                                    <a:ext cx="374760" cy="182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5360" y="0"/>
                                    <a:ext cx="374760" cy="182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121320"/>
                                    <a:ext cx="160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425520"/>
                                    <a:ext cx="160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4440" y="121320"/>
                                    <a:ext cx="160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760" y="121320"/>
                                    <a:ext cx="0" cy="303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21320"/>
                                    <a:ext cx="68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9760" y="121320"/>
                                    <a:ext cx="213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9080" y="121320"/>
                                    <a:ext cx="160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0" y="122400"/>
                                    <a:ext cx="1800" cy="29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411480"/>
                                    <a:ext cx="90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43440" y="411480"/>
                                    <a:ext cx="123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43920" y="122400"/>
                                    <a:ext cx="0" cy="269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53920" y="392400"/>
                                    <a:ext cx="90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960" y="121320"/>
                                    <a:ext cx="720" cy="295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9320" y="303480"/>
                                    <a:ext cx="374760" cy="182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9320" y="0"/>
                                    <a:ext cx="374760" cy="182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960" y="0"/>
                                    <a:ext cx="374760" cy="182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433240" y="1238400"/>
                                  <a:ext cx="339120" cy="24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80200" y="1226880"/>
                                  <a:ext cx="365760" cy="24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10520" y="929520"/>
                                  <a:ext cx="228600" cy="20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09920" y="907560"/>
                                  <a:ext cx="228600" cy="21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9800" y="1252080"/>
                                  <a:ext cx="22716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68160" y="1257840"/>
                                  <a:ext cx="23508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045160" y="956880"/>
                                  <a:ext cx="2170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0" y="7200"/>
                                    <a:ext cx="18432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17080" cy="18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49480" y="2125440"/>
                                  <a:ext cx="380880" cy="16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7800" y="2125440"/>
                                  <a:ext cx="380880" cy="16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5760" y="2125440"/>
                                  <a:ext cx="380520" cy="16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179440"/>
                                  <a:ext cx="162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720" y="217944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7120" y="207144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9080" y="207144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856880"/>
                                  <a:ext cx="162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720" y="1856880"/>
                                  <a:ext cx="217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6280" y="1856880"/>
                                  <a:ext cx="217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3800" y="1856880"/>
                                  <a:ext cx="0" cy="32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3800" y="2179440"/>
                                  <a:ext cx="5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6280" y="217944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35000" y="1856880"/>
                                  <a:ext cx="0" cy="32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92400" y="1872000"/>
                                  <a:ext cx="0" cy="30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1872720"/>
                                  <a:ext cx="0" cy="31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3000" y="2183040"/>
                                  <a:ext cx="59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87272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2183040"/>
                                  <a:ext cx="78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400" y="18928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3000" y="1872720"/>
                                  <a:ext cx="217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480" y="1802880"/>
                                  <a:ext cx="380880" cy="16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7800" y="1802880"/>
                                  <a:ext cx="380880" cy="16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5760" y="1802880"/>
                                  <a:ext cx="380520" cy="16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800" y="1612440"/>
                                  <a:ext cx="33912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9920" y="1940040"/>
                                  <a:ext cx="33912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4280" y="1642680"/>
                                  <a:ext cx="266760" cy="22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4680" y="1633320"/>
                                  <a:ext cx="2394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9040" y="1646640"/>
                                  <a:ext cx="2286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1840" y="160092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2480" y="194328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2240" y="161604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9880" y="192420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6960" y="1945080"/>
                                  <a:ext cx="24264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5600" y="1956600"/>
                                  <a:ext cx="23184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3240" y="1952640"/>
                                  <a:ext cx="25848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9160" y="1623240"/>
                                  <a:ext cx="2170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0" y="6840"/>
                                    <a:ext cx="18432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17080" cy="18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002400" y="1640160"/>
                                  <a:ext cx="365040" cy="26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9760" y="1640160"/>
                                  <a:ext cx="227880" cy="220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8040" y="1975320"/>
                                  <a:ext cx="338400" cy="23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78640" y="1965240"/>
                                  <a:ext cx="36504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07920" y="1951200"/>
                                  <a:ext cx="36504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95520" y="1959120"/>
                                  <a:ext cx="238680" cy="212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12320" y="1967400"/>
                                  <a:ext cx="208440" cy="22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98880" y="1978560"/>
                                  <a:ext cx="238680" cy="23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14080" y="2162880"/>
                                  <a:ext cx="335160" cy="16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17600" y="2270880"/>
                                  <a:ext cx="9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49240" y="2269440"/>
                                  <a:ext cx="55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17600" y="216360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15840" y="216288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2640" y="1840320"/>
                                  <a:ext cx="33516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8640" y="194832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7800" y="1948320"/>
                                  <a:ext cx="240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2880" y="1824480"/>
                                  <a:ext cx="33516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8640" y="1840320"/>
                                  <a:ext cx="33516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3400" y="2162880"/>
                                  <a:ext cx="335160" cy="16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06560" y="2270160"/>
                                  <a:ext cx="9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8560" y="2270160"/>
                                  <a:ext cx="9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07280" y="2162160"/>
                                  <a:ext cx="0" cy="10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34320" y="2162160"/>
                                  <a:ext cx="0" cy="10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3800" y="1948320"/>
                                  <a:ext cx="287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6960" y="1948320"/>
                                  <a:ext cx="142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1440" y="2163600"/>
                                  <a:ext cx="33516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5680" y="1948320"/>
                                  <a:ext cx="0" cy="32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5680" y="2271240"/>
                                  <a:ext cx="9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3440" y="1948320"/>
                                  <a:ext cx="0" cy="30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6960" y="2253600"/>
                                  <a:ext cx="9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23160" y="1644480"/>
                                  <a:ext cx="3384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04320" y="1663560"/>
                                  <a:ext cx="365040" cy="25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63680" y="1672560"/>
                                  <a:ext cx="22860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78680" y="1663560"/>
                                  <a:ext cx="22788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91600" y="1656720"/>
                                  <a:ext cx="184320" cy="166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48400" y="1641600"/>
                                  <a:ext cx="216360" cy="23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4040" y="2313360"/>
                                  <a:ext cx="1969920" cy="90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81560" y="182880"/>
                                    <a:ext cx="378360" cy="16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920" y="182880"/>
                                    <a:ext cx="378000" cy="16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295920"/>
                                    <a:ext cx="162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9560" y="295920"/>
                                    <a:ext cx="162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9920" y="295920"/>
                                    <a:ext cx="161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9920" y="295920"/>
                                    <a:ext cx="270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200" y="739080"/>
                                    <a:ext cx="378000" cy="169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8200" y="795600"/>
                                    <a:ext cx="108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200" y="795600"/>
                                    <a:ext cx="108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0360" y="682560"/>
                                    <a:ext cx="0" cy="11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72200" y="682560"/>
                                    <a:ext cx="0" cy="11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95560" y="298440"/>
                                    <a:ext cx="720" cy="266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5560" y="565200"/>
                                    <a:ext cx="108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920" y="565200"/>
                                    <a:ext cx="216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97920" y="283320"/>
                                    <a:ext cx="0" cy="281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200" y="182880"/>
                                    <a:ext cx="378360" cy="16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4280" y="452160"/>
                                    <a:ext cx="378000" cy="169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2080" y="464040"/>
                                    <a:ext cx="378360" cy="169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4080" y="520560"/>
                                    <a:ext cx="108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0800" y="520560"/>
                                    <a:ext cx="108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4080" y="407520"/>
                                    <a:ext cx="0" cy="11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48440" y="407520"/>
                                    <a:ext cx="0" cy="11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78120"/>
                                    <a:ext cx="2170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360" y="6840"/>
                                      <a:ext cx="184320" cy="171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7080" cy="182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Arial" w:hAnsi="Arial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7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425520" y="15120"/>
                                    <a:ext cx="339120" cy="247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right="8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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17600" y="297000"/>
                                    <a:ext cx="339120" cy="247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right="8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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33080" y="582840"/>
                                    <a:ext cx="339120" cy="247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right="8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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2640" y="30600"/>
                                    <a:ext cx="228600" cy="18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right="8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о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10360" y="22680"/>
                                    <a:ext cx="228600" cy="18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right="8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о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87720" y="32400"/>
                                    <a:ext cx="228600" cy="18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right="8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о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36000" y="0"/>
                                    <a:ext cx="365760" cy="247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right="8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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30360" y="11520"/>
                                    <a:ext cx="365760" cy="247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right="8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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07320" y="285840"/>
                                    <a:ext cx="365760" cy="247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right="8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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4520" y="295200"/>
                                    <a:ext cx="189360" cy="196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right="8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p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4760" y="584640"/>
                                    <a:ext cx="189360" cy="196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right="8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p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27240" y="291240"/>
                                    <a:ext cx="189360" cy="196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right="8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p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48400" y="2326680"/>
                                  <a:ext cx="1887840" cy="842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67160" y="186480"/>
                                    <a:ext cx="356760" cy="14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400" y="186480"/>
                                    <a:ext cx="356760" cy="14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760" y="282600"/>
                                    <a:ext cx="152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4160" y="282600"/>
                                    <a:ext cx="153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3920" y="282600"/>
                                    <a:ext cx="152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3320" y="282600"/>
                                    <a:ext cx="254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1400" y="463680"/>
                                    <a:ext cx="257040" cy="14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87960" y="511920"/>
                                    <a:ext cx="73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800" y="511920"/>
                                    <a:ext cx="73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7960" y="415080"/>
                                    <a:ext cx="0" cy="9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92240" y="415080"/>
                                    <a:ext cx="0" cy="9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51280" y="286200"/>
                                    <a:ext cx="7560" cy="47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7760" y="510480"/>
                                    <a:ext cx="102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6040" y="510480"/>
                                    <a:ext cx="203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16200" y="278640"/>
                                    <a:ext cx="3240" cy="506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6560" y="186480"/>
                                    <a:ext cx="356760" cy="14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2560" y="467280"/>
                                    <a:ext cx="287640" cy="14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0120" y="515520"/>
                                    <a:ext cx="82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0200" y="515520"/>
                                    <a:ext cx="82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0480" y="419040"/>
                                    <a:ext cx="0" cy="9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1920" y="419040"/>
                                    <a:ext cx="0" cy="9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1280" y="763920"/>
                                    <a:ext cx="118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27560" y="776520"/>
                                    <a:ext cx="191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00" y="444960"/>
                                    <a:ext cx="356400" cy="142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9360" y="699120"/>
                                    <a:ext cx="356760" cy="14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5760" y="0"/>
                                    <a:ext cx="339120" cy="247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right="8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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39120" y="274320"/>
                                    <a:ext cx="339120" cy="247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right="8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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87760" y="0"/>
                                    <a:ext cx="365760" cy="247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right="8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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38440" y="274320"/>
                                    <a:ext cx="365760" cy="247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right="8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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09760" y="7560"/>
                                    <a:ext cx="365760" cy="247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right="8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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17320" y="274320"/>
                                    <a:ext cx="365760" cy="247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right="8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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02200" y="522000"/>
                                    <a:ext cx="365760" cy="247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right="8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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6160" y="22680"/>
                                    <a:ext cx="228600" cy="217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right="8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о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50600" y="22680"/>
                                    <a:ext cx="228600" cy="217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right="8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о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49920" y="22680"/>
                                    <a:ext cx="228600" cy="217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right="8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о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2800" y="297000"/>
                                    <a:ext cx="189360" cy="196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right="8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p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98760" y="297000"/>
                                    <a:ext cx="189360" cy="196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right="8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p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35880" y="277920"/>
                                    <a:ext cx="189360" cy="196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right="8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p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35880" y="537120"/>
                                    <a:ext cx="189360" cy="196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right="8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p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34200"/>
                                    <a:ext cx="2170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0" y="7200"/>
                                      <a:ext cx="184320" cy="171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7080" cy="182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Arial" w:hAnsi="Arial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8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01960" y="3751560"/>
                                  <a:ext cx="326880" cy="14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080" y="3487320"/>
                                  <a:ext cx="3276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0" y="353520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353520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1680" y="3535200"/>
                                  <a:ext cx="16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760" y="35352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4440" y="3487320"/>
                                  <a:ext cx="32688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720" y="3535200"/>
                                  <a:ext cx="82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1680" y="3535200"/>
                                  <a:ext cx="82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720" y="3816360"/>
                                  <a:ext cx="40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1480" y="3827880"/>
                                  <a:ext cx="5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24640" y="3645000"/>
                                  <a:ext cx="0" cy="17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840" y="382392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8160" y="381240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5360" y="3538080"/>
                                  <a:ext cx="0" cy="26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360" y="3538800"/>
                                  <a:ext cx="720" cy="27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040" y="3487320"/>
                                  <a:ext cx="32688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760" y="3487320"/>
                                  <a:ext cx="3276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1240" y="3751560"/>
                                  <a:ext cx="326880" cy="14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60240" y="3644280"/>
                                  <a:ext cx="0" cy="156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2480" y="3286800"/>
                                  <a:ext cx="32904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7360" y="3568680"/>
                                  <a:ext cx="328320" cy="28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2360" y="3286800"/>
                                  <a:ext cx="35424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7840" y="3256200"/>
                                  <a:ext cx="35424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67520" y="3252600"/>
                                  <a:ext cx="35424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1960" y="3576960"/>
                                  <a:ext cx="35748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6960" y="3309480"/>
                                  <a:ext cx="221760" cy="20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9960" y="3309120"/>
                                  <a:ext cx="221760" cy="20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9760" y="3298320"/>
                                  <a:ext cx="221040" cy="20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8720" y="3282480"/>
                                  <a:ext cx="221760" cy="20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640" y="3581280"/>
                                  <a:ext cx="2088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4120" y="3567960"/>
                                  <a:ext cx="22104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800" y="3282840"/>
                                  <a:ext cx="210240" cy="186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360" y="7560"/>
                                    <a:ext cx="178560" cy="175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10240" cy="186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57120" y="3878640"/>
                                  <a:ext cx="31176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7120" y="3547800"/>
                                  <a:ext cx="31176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7440" y="3878640"/>
                                  <a:ext cx="31176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7040" y="3878640"/>
                                  <a:ext cx="31176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1960" y="3547080"/>
                                  <a:ext cx="31176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7440" y="3547800"/>
                                  <a:ext cx="31176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560" y="3931920"/>
                                  <a:ext cx="6156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8880" y="3933720"/>
                                  <a:ext cx="8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95560" y="3827160"/>
                                  <a:ext cx="0" cy="11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45560" y="3818880"/>
                                  <a:ext cx="0" cy="11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4120" y="3600360"/>
                                  <a:ext cx="6876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8880" y="3602880"/>
                                  <a:ext cx="178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9200" y="3602880"/>
                                  <a:ext cx="177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8800" y="3602880"/>
                                  <a:ext cx="178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2800" y="3602880"/>
                                  <a:ext cx="0" cy="33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2800" y="3933720"/>
                                  <a:ext cx="44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02800" y="3599640"/>
                                  <a:ext cx="0" cy="34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8760" y="3602880"/>
                                  <a:ext cx="88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1680" y="3599640"/>
                                  <a:ext cx="0" cy="33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3320" y="3599640"/>
                                  <a:ext cx="0" cy="34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3560" y="3599640"/>
                                  <a:ext cx="0" cy="34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1040" y="3599640"/>
                                  <a:ext cx="0" cy="34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53440" y="3931920"/>
                                  <a:ext cx="47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3320" y="3949200"/>
                                  <a:ext cx="47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4920" y="3949200"/>
                                  <a:ext cx="47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1040" y="394920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2640" y="394920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1960" y="3862080"/>
                                  <a:ext cx="31176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7040" y="3529440"/>
                                  <a:ext cx="31176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0080" y="3372480"/>
                                  <a:ext cx="354240" cy="20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40280" y="3696840"/>
                                  <a:ext cx="360000" cy="20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66240" y="3376440"/>
                                  <a:ext cx="330840" cy="20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68760" y="3695760"/>
                                  <a:ext cx="331560" cy="20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13720" y="3355920"/>
                                  <a:ext cx="330840" cy="20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06160" y="3688200"/>
                                  <a:ext cx="330840" cy="20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37520" y="3372480"/>
                                  <a:ext cx="330840" cy="20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47240" y="3684240"/>
                                  <a:ext cx="330840" cy="20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40560" y="3389760"/>
                                  <a:ext cx="20700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51040" y="3370680"/>
                                  <a:ext cx="20700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04640" y="3370680"/>
                                  <a:ext cx="20700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73000" y="3370680"/>
                                  <a:ext cx="20700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74680" y="3686040"/>
                                  <a:ext cx="210960" cy="21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64640" y="3665160"/>
                                  <a:ext cx="235080" cy="23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48480" y="3692520"/>
                                  <a:ext cx="25416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55360" y="3687480"/>
                                  <a:ext cx="215280" cy="22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026800" y="3274200"/>
                                  <a:ext cx="303480" cy="241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6640" y="0"/>
                                    <a:ext cx="232920" cy="205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800"/>
                                    <a:ext cx="303480" cy="231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62800" y="4316760"/>
                                  <a:ext cx="413280" cy="149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800" y="4829760"/>
                                  <a:ext cx="414000" cy="150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4316760"/>
                                  <a:ext cx="413280" cy="149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" y="4366800"/>
                                  <a:ext cx="207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4368240"/>
                                  <a:ext cx="0" cy="55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480" y="4917960"/>
                                  <a:ext cx="103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760" y="4667760"/>
                                  <a:ext cx="103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440" y="4366800"/>
                                  <a:ext cx="207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7440" y="4366800"/>
                                  <a:ext cx="207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0480" y="4366800"/>
                                  <a:ext cx="0" cy="55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440" y="4917960"/>
                                  <a:ext cx="104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440" y="4667760"/>
                                  <a:ext cx="104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440" y="4316760"/>
                                  <a:ext cx="414000" cy="149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440" y="4366800"/>
                                  <a:ext cx="103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800" y="4567680"/>
                                  <a:ext cx="413280" cy="149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1680" y="4843800"/>
                                  <a:ext cx="361800" cy="149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2240" y="4940280"/>
                                  <a:ext cx="103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8440" y="4940280"/>
                                  <a:ext cx="103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4839840"/>
                                  <a:ext cx="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91760" y="4839840"/>
                                  <a:ext cx="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240" y="4575240"/>
                                  <a:ext cx="361800" cy="150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17200" y="4675680"/>
                                  <a:ext cx="103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3400" y="4675680"/>
                                  <a:ext cx="103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7920" y="4575240"/>
                                  <a:ext cx="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86720" y="4575240"/>
                                  <a:ext cx="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0360" y="4143960"/>
                                  <a:ext cx="32148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9560" y="4395600"/>
                                  <a:ext cx="32148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5600" y="4662000"/>
                                  <a:ext cx="32148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5920" y="4143960"/>
                                  <a:ext cx="3459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0680" y="4406760"/>
                                  <a:ext cx="3459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2280" y="4662000"/>
                                  <a:ext cx="3459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4920" y="4143240"/>
                                  <a:ext cx="34668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1320" y="4140360"/>
                                  <a:ext cx="21636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7160" y="4151520"/>
                                  <a:ext cx="21636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77800" y="4167000"/>
                                  <a:ext cx="21636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720" y="4423320"/>
                                  <a:ext cx="21708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160" y="4690080"/>
                                  <a:ext cx="23184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5000" y="4423320"/>
                                  <a:ext cx="23256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8960" y="4671000"/>
                                  <a:ext cx="22032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4111560"/>
                                  <a:ext cx="321480" cy="226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640" y="0"/>
                                    <a:ext cx="245160" cy="219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2520"/>
                                    <a:ext cx="321480" cy="223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1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628360" y="4292640"/>
                                  <a:ext cx="384840" cy="16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5440" y="4292640"/>
                                  <a:ext cx="384120" cy="16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3200" y="4347720"/>
                                  <a:ext cx="192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9560" y="4347720"/>
                                  <a:ext cx="192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2160" y="434772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5440" y="4569480"/>
                                  <a:ext cx="384120" cy="16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9080" y="4569480"/>
                                  <a:ext cx="384120" cy="16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9560" y="468072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3200" y="4680720"/>
                                  <a:ext cx="192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6480" y="4680720"/>
                                  <a:ext cx="192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36480" y="4514040"/>
                                  <a:ext cx="0" cy="16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33920" y="4514040"/>
                                  <a:ext cx="0" cy="16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8600" y="4865400"/>
                                  <a:ext cx="384840" cy="16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1880" y="4865400"/>
                                  <a:ext cx="384120" cy="16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3440" y="497664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6000" y="4976640"/>
                                  <a:ext cx="192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9640" y="4976640"/>
                                  <a:ext cx="192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29640" y="4809960"/>
                                  <a:ext cx="0" cy="16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27440" y="4809960"/>
                                  <a:ext cx="0" cy="16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31440" y="4359960"/>
                                  <a:ext cx="192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9680" y="4090680"/>
                                  <a:ext cx="33912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1760" y="4410720"/>
                                  <a:ext cx="33912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26640" y="4673520"/>
                                  <a:ext cx="33912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09480" y="410976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36120" y="439920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44040" y="467748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6600" y="4163040"/>
                                  <a:ext cx="22860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360" y="4431600"/>
                                  <a:ext cx="23508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9920" y="4717440"/>
                                  <a:ext cx="21204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063880" y="4117320"/>
                                  <a:ext cx="298440" cy="241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480" y="9720"/>
                                    <a:ext cx="254160" cy="226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9844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00840" y="5046840"/>
                                  <a:ext cx="350640" cy="213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4680" y="505476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5480" y="505080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4840" y="5065920"/>
                                  <a:ext cx="22860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0200" y="5073480"/>
                                  <a:ext cx="22860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6480" y="5069880"/>
                                  <a:ext cx="22860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8560" y="5348520"/>
                                  <a:ext cx="25164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53160" y="5292000"/>
                                  <a:ext cx="16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9520" y="5292000"/>
                                  <a:ext cx="16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5880" y="5292000"/>
                                  <a:ext cx="16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8000" y="5643360"/>
                                  <a:ext cx="63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7880" y="52920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82080" y="5527080"/>
                                  <a:ext cx="0" cy="10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1520" y="5355000"/>
                                  <a:ext cx="8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17320" y="5622120"/>
                                  <a:ext cx="8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8680" y="5536440"/>
                                  <a:ext cx="324000" cy="18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23080" y="5520600"/>
                                  <a:ext cx="720" cy="9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7880" y="5229720"/>
                                  <a:ext cx="324000" cy="18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5160" y="5229720"/>
                                  <a:ext cx="324360" cy="18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0120" y="5643360"/>
                                  <a:ext cx="3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60080" y="5514840"/>
                                  <a:ext cx="0" cy="12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040" y="5619600"/>
                                  <a:ext cx="1062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1320" y="5643360"/>
                                  <a:ext cx="7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3680" y="5504040"/>
                                  <a:ext cx="0" cy="12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08960" y="5492880"/>
                                  <a:ext cx="720" cy="12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5160" y="5541480"/>
                                  <a:ext cx="324360" cy="18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52560" y="5493240"/>
                                  <a:ext cx="0" cy="14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080" y="5536440"/>
                                  <a:ext cx="324360" cy="18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1520" y="5229720"/>
                                  <a:ext cx="324360" cy="18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2560" y="5643360"/>
                                  <a:ext cx="3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5360" y="5364360"/>
                                  <a:ext cx="33912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5720" y="535572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9440" y="535572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6240" y="5352480"/>
                                  <a:ext cx="251640" cy="25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6360" y="5358600"/>
                                  <a:ext cx="273600" cy="21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6480" y="5096520"/>
                                  <a:ext cx="324000" cy="283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440" y="0"/>
                                    <a:ext cx="248760" cy="240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2600"/>
                                    <a:ext cx="324000" cy="27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1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21760" y="5113080"/>
                                  <a:ext cx="324000" cy="283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800" y="0"/>
                                    <a:ext cx="248760" cy="240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2600"/>
                                    <a:ext cx="324000" cy="27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1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151440" y="5231880"/>
                                  <a:ext cx="264240" cy="16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4880" y="5231880"/>
                                  <a:ext cx="263520" cy="16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7600" y="5231880"/>
                                  <a:ext cx="264240" cy="16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4560" y="5329440"/>
                                  <a:ext cx="11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1840" y="5329440"/>
                                  <a:ext cx="11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8400" y="5329440"/>
                                  <a:ext cx="11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5680" y="5329440"/>
                                  <a:ext cx="22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22360" y="5497920"/>
                                  <a:ext cx="414720" cy="222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4880" y="55800"/>
                                    <a:ext cx="2635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11600"/>
                                    <a:ext cx="74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760" y="111600"/>
                                    <a:ext cx="74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11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4360" y="0"/>
                                    <a:ext cx="0" cy="111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148200" y="5537880"/>
                                  <a:ext cx="264240" cy="16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76560" y="5331600"/>
                                  <a:ext cx="0" cy="27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96320" y="5321160"/>
                                  <a:ext cx="0" cy="29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2240" y="5606280"/>
                                  <a:ext cx="7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6400" y="5614200"/>
                                  <a:ext cx="83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585960" y="5497200"/>
                                  <a:ext cx="391320" cy="222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0920" y="55800"/>
                                    <a:ext cx="24876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11600"/>
                                    <a:ext cx="71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11600"/>
                                    <a:ext cx="71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11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0960" y="0"/>
                                    <a:ext cx="0" cy="111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41760" y="5231880"/>
                                  <a:ext cx="263520" cy="16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5280" y="5329440"/>
                                  <a:ext cx="7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1400" y="5374800"/>
                                  <a:ext cx="33912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59880" y="5058360"/>
                                  <a:ext cx="33912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06560" y="505080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14440" y="535932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22000" y="506232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88560" y="535824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58320" y="505260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00" y="5067360"/>
                                  <a:ext cx="254160" cy="19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20880" y="5055840"/>
                                  <a:ext cx="254160" cy="19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09680" y="5074920"/>
                                  <a:ext cx="254160" cy="19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62920" y="5075640"/>
                                  <a:ext cx="254160" cy="19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29760" y="5355000"/>
                                  <a:ext cx="21960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98240" y="5362560"/>
                                  <a:ext cx="20844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02080" y="5358600"/>
                                  <a:ext cx="24624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75pt;margin-top:1.85pt;width:321.1pt;height:451.1pt" coordorigin="-55,37" coordsize="6422,9022">
                      <v:group id="shape_0" style="position:absolute;left:3161;top:75;width:2909;height:1379">
                        <v:line id="shape_0" from="3161,540" to="3304,540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t" style="position:absolute;left:3244;top:261;width:292;height:22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4456;top:464;width:574;height:2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3305,540" to="3592,54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48,1378" to="3592,137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47,997" to="3591,997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68,540" to="4455,54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31,540" to="5318,54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12,540" to="4312,137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68,1378" to="4311,137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68,997" to="4311,99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5319;top:464;width:574;height:2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5894,540" to="6070,54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t" style="position:absolute;left:3617;top:153;width:575;height:3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3412;top:666;width:293;height:22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p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4166;top:230;width:292;height:22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5675;top:230;width:293;height:22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3412;top:1040;width:293;height:22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p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3593;top:464;width:574;height:2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3593;top:845;width:574;height:2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3593;top:1226;width:574;height:22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3448,540" to="3448,137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3635;top:585;width:575;height:3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647;top:981;width:575;height:3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451;top:141;width:575;height:3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333;top:141;width:575;height:3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341;top:237;width:575;height:3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о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253;top:207;width:575;height:3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о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141;top:201;width:575;height:3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о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347;top:591;width:575;height:3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347;top:957;width:575;height:3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3197;top:75;width:342;height:288">
                          <v:oval id="shape_0" fillcolor="white" stroked="t" o:allowincell="t" style="position:absolute;left:3225;top:86;width:289;height:26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stroked="f" o:allowincell="t" style="position:absolute;left:3197;top:75;width:341;height:28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stroked="f" o:allowincell="t" style="position:absolute;left:391;top:78;width:260;height:3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431;top:91;width:104;height:4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310;top:97;width:261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560;top:61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32;top:49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52;top:37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21,463" to="321,13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2,1345" to="492,13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1,934" to="491,93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36,441" to="1458,4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01,441" to="2422,4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78,1099" to="1537,109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01,1099" to="2262,10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95,876" to="1400,1088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270,850" to="2271,1101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297,441" to="1297,13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36,1345" to="1296,13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36,934" to="1296,9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70;top:616;width:348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1;top:960;width:335;height:3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0;top:481;width:552;height:3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501;top:361;width:643;height:24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493;top:770;width:642;height:246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507;top:1201;width:642;height:24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459;top:360;width:641;height:24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538;top:934;width:562;height:24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423;top:349;width:643;height:24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572;top:529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8;top:943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50;top:619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71,441" to="492,4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-19;top:93;width:342;height:288">
                        <v:oval id="shape_0" fillcolor="white" stroked="t" o:allowincell="t" style="position:absolute;left:9;top:104;width:289;height:26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-19;top:93;width:341;height:2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2362;top:1528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0,1900" to="403,190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2,1900" to="1315,190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25,1900" to="2228,190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48,2407" to="3075,24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6,2438" to="403,244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29,1900" to="2229,190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59,2128" to="3059,2398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837,1991" to="2988,19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6,2407" to="1156,24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7,2221" to="1157,2405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037,2377" to="2247,237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316;top:1810;width:608;height:2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06,2190" to="206,2436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404;top:2260;width:607;height:2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249;top:2253;width:607;height:26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038,2159" to="2038,2375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2229;top:1810;width:607;height:2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04;top:1810;width:607;height:2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628;top:1534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60;top:2002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22;top:1516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00;top:1984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0;top:1570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94;top:1540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08;top:1532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6;top:1998;width:424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54;top:1992;width:411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8;top:1562;width:342;height:288">
                        <v:oval id="shape_0" fillcolor="white" stroked="t" o:allowincell="t" style="position:absolute;left:20;top:1573;width:289;height:26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-8;top:1562;width:341;height:2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3789;top:1459;width:533;height:3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99;top:1465;width:575;height:3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95;top:1447;width:575;height:3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19;top:1495;width:35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333;top:1761;width:2975;height:784">
                        <v:rect id="shape_0" fillcolor="white" stroked="t" o:allowincell="t" style="position:absolute;left:5487;top:2258;width:589;height:28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4538;top:1761;width:589;height:28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3441,1952" to="3693,195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41,2431" to="3693,243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85,1952" to="4537,195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41,1952" to="3441,2429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33,1952" to="3440,1952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28,1952" to="5464,195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56,1952" to="6308,195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16,1954" to="4418,241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73,2409" to="4414,240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91,2409" to="5485,2409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37,1954" to="6237,237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95,2379" to="6236,237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95,1952" to="5295,2417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3694;top:2239;width:589;height:28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3694;top:1761;width:589;height:28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465;top:1761;width:589;height:28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stroked="f" o:allowincell="t" style="position:absolute;left:3777;top:1987;width:533;height:3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83;top:1969;width:575;height:3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71;top:1501;width:359;height: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15;top:1466;width:359;height:3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78;top:2009;width:357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49;top:2018;width:36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166;top:1544;width:342;height:288">
                        <v:oval id="shape_0" fillcolor="white" stroked="t" o:allowincell="t" style="position:absolute;left:3194;top:1555;width:289;height:26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3166;top:1544;width:341;height:2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fillcolor="white" stroked="t" o:allowincell="t" style="position:absolute;left:338;top:3384;width:599;height:2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280;top:3384;width:599;height:2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222;top:3384;width:598;height:2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82,3469" to="337,346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8,3469" to="1108,346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,3299" to="82,3468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109,3299" to="1109,3468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82,2961" to="337,29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8,2961" to="1279,29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21,2961" to="3162,29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95,2961" to="1195,346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95,3469" to="1279,346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21,3469" to="2991,346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92,2961" to="2992,346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80,2985" to="1980,345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05,2986" to="2105,34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87,3475" to="1979,347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36,2986" to="2136,29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05,3475" to="2228,347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80,3018" to="1980,30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87,2986" to="2228,29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338;top:2876;width:599;height:2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280;top:2876;width:599;height:2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222;top:2876;width:598;height:2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472;top:2576;width:53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6;top:3092;width:53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8;top:2624;width:419;height:3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28;top:2609;width:376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64;top:2630;width:359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44;top:2558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71;top:3097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74;top:2582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43;top:3067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2;top:3100;width:381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98;top:3118;width:364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18;top:3112;width:406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9;top:2593;width:342;height:288">
                        <v:oval id="shape_0" fillcolor="white" stroked="t" o:allowincell="t" style="position:absolute;left:19;top:2604;width:289;height:26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-9;top:2593;width:341;height:2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4673;top:2620;width:574;height:4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33;top:2620;width:358;height:3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37;top:3148;width:532;height:3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36;top:3132;width:574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27;top:3110;width:574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92;top:3122;width:375;height:3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74;top:3135;width:327;height:3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08;top:3153;width:375;height:36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3589;top:3443;width:527;height:2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437,3613" to="3587,361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7,3611" to="4203,361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37,3444" to="3437,3613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222,3443" to="4222,3612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3587;top:2935;width:527;height:2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360,3105" to="3586,31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5,3105" to="4493,31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5477;top:2910;width:527;height:2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494;top:2935;width:527;height:2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517;top:3443;width:527;height:2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365,3612" to="4515,361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45,3612" to="5195,36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66,3442" to="4366,3610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196,3442" to="5196,3610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022,3105" to="5474,31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03,3105" to="6227,31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5475;top:3444;width:527;height:2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324,3105" to="5324,36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24,3614" to="5474,36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55,3105" to="6155,35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03,3586" to="6154,35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761;top:2627;width:532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21;top:2657;width:574;height:40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10;top:2671;width:359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23;top:2657;width:358;height:3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3239;top:2646;width:289;height:2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171;top:2622;width:340;height:3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33;top:3680;width:3101;height:1431">
                        <v:rect id="shape_0" fillcolor="white" stroked="t" o:allowincell="t" style="position:absolute;left:1198;top:3968;width:595;height:2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348;top:3968;width:594;height:2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93,4146" to="347,414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43,4146" to="1197,414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94,4146" to="2047,414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44,4146" to="3068,414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418;top:4844;width:594;height:2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248,4933" to="417,4933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13,4933" to="1182,493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1,4755" to="251,4932" stroked="t" o:allowincell="t" style="position:absolute;flip:y">
                          <v:stroke color="black" weight="9360" endarrow="classic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1183,4755" to="1183,4932" stroked="t" o:allowincell="t" style="position:absolute;flip:y">
                          <v:stroke color="black" weight="9360" endarrow="classic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1850,4150" to="1850,4569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0,4570" to="2020,457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16,4570" to="2955,457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56,4126" to="2956,4569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2048;top:3968;width:595;height:2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021;top:4392;width:594;height:2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380;top:4411;width:595;height:2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210,4500" to="379,4500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76,4500" to="1145,450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0,4322" to="210,4499" stroked="t" o:allowincell="t" style="position:absolute;flip:y">
                          <v:stroke color="black" weight="9360" endarrow="classic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1146,4322" to="1146,4499" stroked="t" o:allowincell="t" style="position:absolute;flip:y">
                          <v:stroke color="black" weight="9360" endarrow="classic" endarrowwidth="narrow" endarrowlength="short" joinstyle="miter" endcap="flat"/>
                          <v:fill o:detectmouseclick="t" on="false"/>
                          <w10:wrap type="none"/>
                        </v:line>
                        <v:group id="shape_0" style="position:absolute;left:-33;top:3803;width:342;height:288">
                          <v:oval id="shape_0" fillcolor="white" stroked="t" o:allowincell="t" style="position:absolute;left:-4;top:3814;width:289;height:26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stroked="f" o:allowincell="t" style="position:absolute;left:-33;top:3803;width:341;height:28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7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t" style="position:absolute;left:637;top:3704;width:533;height:3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25;top:4148;width:533;height:3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49;top:4598;width:533;height:3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49;top:3728;width:359;height:2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о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243;top:3716;width:359;height:2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о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995;top:3731;width:359;height:2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о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441;top:3680;width:575;height:3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377;top:3698;width:575;height:3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341;top:4130;width:575;height:3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26;top:4145;width:297;height:3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p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74;top:4601;width:297;height:3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p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900;top:4139;width:297;height:3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p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171;top:3701;width:2972;height:1327">
                        <v:rect id="shape_0" fillcolor="white" stroked="t" o:allowincell="t" style="position:absolute;left:4379;top:3995;width:561;height:22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3576;top:3995;width:561;height:22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3336,4146" to="3575,414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38,4146" to="4378,414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41,4146" to="5180,414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43,4146" to="6143,414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4370;top:4431;width:404;height:22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4254,4507" to="4369,4507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75,4507" to="4890,450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54,4355" to="4254,4505" stroked="t" o:allowincell="t" style="position:absolute;flip:y">
                          <v:stroke color="black" weight="9360" endarrow="classic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4891,4355" to="4891,4505" stroked="t" o:allowincell="t" style="position:absolute;flip:y">
                          <v:stroke color="black" weight="9360" endarrow="classic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4984,4152" to="4995,4903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94,4505" to="5154,450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16,4505" to="6036,450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31,4140" to="6035,4936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5181;top:3995;width:561;height:22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3537;top:4437;width:452;height:22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3407,4513" to="3535,4513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90,4513" to="4118,451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08,4361" to="3408,4511" stroked="t" o:allowincell="t" style="position:absolute;flip:y">
                          <v:stroke color="black" weight="9360" endarrow="classic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4119,4361" to="4119,4511" stroked="t" o:allowincell="t" style="position:absolute;flip:y">
                          <v:stroke color="black" weight="9360" endarrow="classic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4984,4904" to="5169,490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34,4924" to="6035,4924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5155;top:4402;width:560;height:22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170;top:4802;width:561;height:22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3747;top:3701;width:533;height:3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705;top:4133;width:533;height:3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569;top:3701;width:575;height:3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491;top:4133;width:575;height:3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391;top:3713;width:575;height:3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403;top:4133;width:575;height:3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379;top:4523;width:575;height:3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543;top:3737;width:359;height:3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о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353;top:3737;width:359;height:3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о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139;top:3737;width:359;height:3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о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443;top:4169;width:297;height:3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p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271;top:4169;width:297;height:3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p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117;top:4139;width:297;height:3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p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117;top:4547;width:297;height:3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p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3171;top:3755;width:342;height:288">
                          <v:oval id="shape_0" fillcolor="white" stroked="t" o:allowincell="t" style="position:absolute;left:3199;top:3766;width:289;height:26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stroked="f" o:allowincell="t" style="position:absolute;left:3171;top:3755;width:341;height:28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8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rect id="shape_0" fillcolor="white" stroked="t" o:allowincell="t" style="position:absolute;left:263;top:5945;width:514;height:22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038;top:5529;width:515;height:22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,5604" to="264,560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0,5604" to="1037,560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54,5604" to="1810,560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11,5604" to="1811,560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2456;top:5529;width:514;height:22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327,5604" to="2455,560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71,5604" to="3099,560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7,6047" to="2390,604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27,6065" to="1811,606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16,5777" to="1716,6044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792,6059" to="877,60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7,6041" to="260,604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8,5609" to="158,602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7,5610" to="867,60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265;top:5529;width:514;height:22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811;top:5529;width:515;height:22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821;top:5945;width:514;height:22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402,5776" to="2402,6022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37;top:5213;width:517;height:3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;top:5657;width:516;height:4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93;top:5213;width:557;height:3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26;top:5165;width:557;height:3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1;top:5159;width:557;height:3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4;top:5670;width:562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2;top:5249;width:348;height:3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00;top:5248;width:348;height:3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0;top:5231;width:347;height:3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84;top:5206;width:348;height:3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;top:5677;width:328;height:3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84;top:5656;width:347;height:3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52;top:5207;width:331;height:294">
                        <v:oval id="shape_0" fillcolor="white" stroked="t" o:allowincell="t" style="position:absolute;left:-23;top:5219;width:280;height:27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-52;top:5207;width:330;height:29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fillcolor="white" stroked="t" o:allowincell="t" style="position:absolute;left:3342;top:6145;width:490;height:26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342;top:5624;width:490;height:26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114;top:6145;width:490;height:26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885;top:6145;width:490;height:26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5649;top:5623;width:490;height:26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114;top:5624;width:490;height:26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245,6229" to="3341,62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33,6232" to="3973,623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5,6064" to="3245,6237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954,6051" to="3954,6224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243,5707" to="3350,57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33,5711" to="4113,57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05,5711" to="4884,57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76,5711" to="5656,57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44,5711" to="4044,62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44,6232" to="4113,623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61,5706" to="5461,625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48,5711" to="6287,57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72,5706" to="4672,62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85,5706" to="4785,62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50,5706" to="6250,62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37,5706" to="5537,62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96,6229" to="4670,622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85,6256" to="4859,62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86,6256" to="5460,62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37,6256" to="5648,62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38,6256" to="6249,62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5649;top:6119;width:490;height:2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885;top:5595;width:490;height:26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3504;top:5348;width:557;height:3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73;top:5859;width:566;height:3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01;top:5354;width:520;height:3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05;top:5857;width:521;height:3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06;top:5322;width:520;height:3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94;top:5845;width:520;height:3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31;top:5348;width:520;height:3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46;top:5839;width:520;height:3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16;top:5375;width:325;height:3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20;top:5345;width:325;height:3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34;top:5345;width:325;height:3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72;top:5345;width:325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12;top:5842;width:331;height:3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84;top:5809;width:369;height:3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46;top:5852;width:399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44;top:5844;width:338;height:3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137;top:5193;width:478;height:381">
                        <v:oval id="shape_0" fillcolor="white" stroked="t" o:allowincell="t" style="position:absolute;left:3179;top:5193;width:366;height:3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3137;top:5210;width:477;height:36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fillcolor="white" stroked="t" o:allowincell="t" style="position:absolute;left:359;top:6835;width:650;height:23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73;top:7643;width:651;height:23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337;top:6835;width:650;height:23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3,6914" to="358,69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,6916" to="183,77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6,7782" to="358,77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5,7388" to="357,738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0,6914" to="1336,69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88,6914" to="2313,69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74,6914" to="1174,77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0,7782" to="1173,77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0,7388" to="1173,73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2314;top:6835;width:651;height:23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966,6914" to="3128,69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359;top:7230;width:650;height:23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412;top:7665;width:569;height:23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240,7817" to="1402,781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74,7817" to="2136,78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41,7659" to="1241,7816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137,7659" to="2137,7816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396;top:7242;width:569;height:23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232,7400" to="1394,740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66,7400" to="2128,740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33,7242" to="1233,7399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129,7242" to="2129,7399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54;top:6563;width:50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37;top:6959;width:50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31;top:7379;width:50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45;top:6563;width:544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68;top:6977;width:544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02;top:7379;width:544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51;top:6562;width:54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8;top:6557;width:340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95;top:6575;width:340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72;top:6599;width:340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;top:7003;width:341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6;top:7423;width:364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50;top:7003;width:365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56;top:7393;width:346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55;top:6512;width:506;height:356">
                        <v:oval id="shape_0" fillcolor="white" stroked="t" o:allowincell="t" style="position:absolute;left:-27;top:6512;width:385;height:34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-55;top:6516;width:505;height:3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1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fillcolor="white" stroked="t" o:allowincell="t" style="position:absolute;left:4084;top:6797;width:605;height:2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993;top:6797;width:604;height:2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690,6884" to="4992,68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98,6884" to="5900,68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01,6884" to="5901,68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4993;top:7233;width:604;height:2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085;top:7233;width:604;height:2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598,7408" to="5824,74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90,7408" to="4992,74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82,7408" to="4084,74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82,7146" to="3782,7407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825,7146" to="5825,7407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4982;top:7699;width:605;height:2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074;top:7699;width:604;height:2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588,7874" to="5814,78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79,7874" to="4981,78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71,7874" to="4073,78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71,7612" to="3771,7873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815,7612" to="5815,7873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774,6903" to="4076,690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275;top:6479;width:53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63;top:6983;width:53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39;top:7397;width:53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57;top:6509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99;top:6965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11;top:7403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35;top:6593;width:359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44;top:7016;width:369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56;top:7466;width:333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195;top:6521;width:470;height:380">
                        <v:oval id="shape_0" fillcolor="white" stroked="t" o:allowincell="t" style="position:absolute;left:3234;top:6536;width:399;height:35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3195;top:6521;width:469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891;top:7985;width:551;height:3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53;top:7997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79;top:7991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3;top:8015;width:359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73;top:8027;width:359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23;top:8021;width:359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60;top:8460;width:395;height:3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01,8371" to="755,8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7,8371" to="1521,8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33,8371" to="2287,8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08,8924" to="2907,892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88,8371" to="2288,8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09,8741" to="2909,8903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798,8470" to="2925,84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77,8891" to="2304,889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2305;top:8756;width:509;height:2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186,8731" to="2186,8884" stroked="t" o:allowincell="t" style="position:absolute;flip:x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2288;top:8273;width:509;height:2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56;top:8273;width:510;height:2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024,8924" to="2084,892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87,8722" to="2087,8923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91,8887" to="757,88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0,8924" to="1387,892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4,8705" to="1384,8906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89,8687" to="589,8885" stroked="t" o:allowincell="t" style="position:absolute;flip:x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756;top:8764;width:510;height:2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445,8688" to="1445,8923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506;top:8756;width:510;height:2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522;top:8273;width:510;height:2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445,8924" to="1505,892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67;top:8485;width:53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76;top:8471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85;top:8471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6;top:8466;width:395;height:4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28;top:8476;width:430;height:3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45;top:8063;width:510;height:445">
                        <v:oval id="shape_0" fillcolor="white" stroked="t" o:allowincell="t" style="position:absolute;left:0;top:8063;width:391;height:37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-45;top:8083;width:509;height:4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1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129;top:8089;width:510;height:446">
                        <v:oval id="shape_0" fillcolor="white" stroked="t" o:allowincell="t" style="position:absolute;left:3174;top:8089;width:391;height:37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3129;top:8109;width:509;height:4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1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fillcolor="white" stroked="t" o:allowincell="t" style="position:absolute;left:4908;top:8276;width:415;height:26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315;top:8276;width:414;height:26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721;top:8276;width:415;height:26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543,8430" to="3720,84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37,8430" to="4314,84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30,8430" to="4907,84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24,8430" to="5679,84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3602;top:8695;width:652;height:351">
                        <v:rect id="shape_0" fillcolor="white" stroked="t" o:allowincell="t" style="position:absolute;left:3720;top:8783;width:414;height:2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3602,8871" to="3719,8871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36,8871" to="4253,887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02,8695" to="3602,8869" stroked="t" o:allowincell="t" style="position:absolute;flip:y">
                          <v:stroke color="black" weight="9360" endarrow="classic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4255,8695" to="4255,8869" stroked="t" o:allowincell="t" style="position:absolute;flip:y">
                          <v:stroke color="black" weight="9360" endarrow="classic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  <v:rect id="shape_0" fillcolor="white" stroked="t" o:allowincell="t" style="position:absolute;left:4903;top:8758;width:415;height:26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790,8433" to="4790,886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51,8417" to="5451,887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83,8866" to="4900,88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25,8878" to="5456,88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5592;top:8694;width:615;height:351">
                        <v:rect id="shape_0" fillcolor="white" stroked="t" o:allowincell="t" style="position:absolute;left:5704;top:8782;width:391;height:2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5592,8870" to="5703,8870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96,8870" to="6207,887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592,8694" to="5592,8868" stroked="t" o:allowincell="t" style="position:absolute;flip:y">
                          <v:stroke color="black" weight="9360" endarrow="classic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6208,8694" to="6208,8868" stroked="t" o:allowincell="t" style="position:absolute;flip:y">
                          <v:stroke color="black" weight="9360" endarrow="classic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  <v:rect id="shape_0" fillcolor="white" stroked="t" o:allowincell="t" style="position:absolute;left:5680;top:8276;width:414;height:26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095,8430" to="6213,84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837;top:8501;width:53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19;top:8003;width:53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65;top:7991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07;top:8477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19;top:8009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54;top:8475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06;top:7994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30;top:8017;width:399;height:30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30;top:7999;width:399;height:30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42;top:8029;width:399;height:30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56;top:8030;width:399;height:30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16;top:8470;width:345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64;top:8482;width:327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60;top:8476;width:387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026" w:hRule="atLeast"/>
        </w:trPr>
        <w:tc>
          <w:tcPr>
            <w:tcW w:w="320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422" w:hRule="atLeast"/>
        </w:trPr>
        <w:tc>
          <w:tcPr>
            <w:tcW w:w="320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287" w:hRule="atLeast"/>
        </w:trPr>
        <w:tc>
          <w:tcPr>
            <w:tcW w:w="320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  <w:t>Продолжение таблицы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358390</wp:posOffset>
                </wp:positionH>
                <wp:positionV relativeFrom="paragraph">
                  <wp:posOffset>114935</wp:posOffset>
                </wp:positionV>
                <wp:extent cx="33909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19.5pt;mso-wrap-distance-left:9.05pt;mso-wrap-distance-right:9.05pt;mso-wrap-distance-top:0pt;mso-wrap-distance-bottom:0pt;margin-top:9.05pt;mso-position-vertical-relative:text;margin-left:18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80" w:hanging="0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  <w:szCs w:val="16"/>
                        </w:rPr>
                        <w:t>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05200</wp:posOffset>
                </wp:positionH>
                <wp:positionV relativeFrom="paragraph">
                  <wp:posOffset>107315</wp:posOffset>
                </wp:positionV>
                <wp:extent cx="36576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9.5pt;mso-wrap-distance-left:9.05pt;mso-wrap-distance-right:9.05pt;mso-wrap-distance-top:0pt;mso-wrap-distance-bottom:0pt;margin-top:8.45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80" w:hanging="0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  <w:szCs w:val="16"/>
                        </w:rPr>
                        <w:t>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22"/>
        <w:gridCol w:w="354"/>
        <w:gridCol w:w="342"/>
        <w:gridCol w:w="1068"/>
        <w:gridCol w:w="210"/>
        <w:gridCol w:w="1885"/>
        <w:gridCol w:w="11"/>
      </w:tblGrid>
      <w:tr>
        <w:trPr/>
        <w:tc>
          <w:tcPr>
            <w:tcW w:w="320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12700</wp:posOffset>
                      </wp:positionV>
                      <wp:extent cx="1847850" cy="716280"/>
                      <wp:effectExtent l="0" t="0" r="635" b="749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47880" cy="716400"/>
                                <a:chOff x="0" y="0"/>
                                <a:chExt cx="1847880" cy="716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5344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560" y="76320"/>
                                  <a:ext cx="18612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22240" y="205200"/>
                                  <a:ext cx="365040" cy="14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25344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1440" y="543600"/>
                                  <a:ext cx="92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9360" y="25344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25344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800" y="253440"/>
                                  <a:ext cx="720" cy="29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9360" y="54360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205920"/>
                                  <a:ext cx="365040" cy="14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5560" y="253440"/>
                                  <a:ext cx="11232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9440" y="756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9480" y="333360"/>
                                  <a:ext cx="1868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8280" y="56520"/>
                                  <a:ext cx="18612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96240" y="56520"/>
                                  <a:ext cx="1868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9480" y="570960"/>
                                  <a:ext cx="1868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4320" y="205200"/>
                                  <a:ext cx="365040" cy="14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447120"/>
                                  <a:ext cx="365040" cy="14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160" y="253440"/>
                                  <a:ext cx="8280" cy="28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0960" y="28188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9000" y="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9160" y="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6084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3360" y="4176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7480" y="3816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080" y="28584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6pt;margin-top:1pt;width:145.5pt;height:56.4pt" coordorigin="192,20" coordsize="2910,1128">
                      <v:line id="shape_0" from="192,419" to="335,41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275;top:140;width:292;height:2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1487;top:343;width:574;height:2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36,419" to="623,4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8,876" to="622,87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99,419" to="1486,4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62,419" to="2349,4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3,419" to="1343,8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99,876" to="1342,87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2352;top:344;width:574;height:2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925,419" to="3101,4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648;top:32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43;top:545;width:293;height:2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197;top:109;width:292;height:2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706;top:109;width:293;height:2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43;top:919;width:293;height:2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624;top:343;width:574;height:2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24;top:724;width:574;height:2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79,419" to="491,86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66;top:464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82;top:20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64;top:20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;top:116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4;top:86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72;top:80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8;top:470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959610</wp:posOffset>
                      </wp:positionH>
                      <wp:positionV relativeFrom="paragraph">
                        <wp:posOffset>8255</wp:posOffset>
                      </wp:positionV>
                      <wp:extent cx="323850" cy="283210"/>
                      <wp:effectExtent l="0" t="508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83320"/>
                                <a:chOff x="0" y="0"/>
                                <a:chExt cx="324000" cy="283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440" y="0"/>
                                  <a:ext cx="248760" cy="240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324000" cy="27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4.3pt;margin-top:0.65pt;width:25.5pt;height:22.3pt" coordorigin="3086,13" coordsize="510,446">
                      <v:oval id="shape_0" fillcolor="white" stroked="t" o:allowincell="t" style="position:absolute;left:3131;top:13;width:391;height:37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086;top:33;width:509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8255</wp:posOffset>
                      </wp:positionV>
                      <wp:extent cx="323850" cy="283210"/>
                      <wp:effectExtent l="0" t="508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83320"/>
                                <a:chOff x="0" y="0"/>
                                <a:chExt cx="324000" cy="283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440" y="0"/>
                                  <a:ext cx="248760" cy="240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324000" cy="27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6pt;margin-top:0.65pt;width:25.5pt;height:22.3pt" coordorigin="-112,13" coordsize="510,446">
                      <v:oval id="shape_0" fillcolor="white" stroked="t" o:allowincell="t" style="position:absolute;left:-67;top:13;width:391;height:37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-112;top:33;width:509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9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57785</wp:posOffset>
                      </wp:positionV>
                      <wp:extent cx="3714115" cy="5034915"/>
                      <wp:effectExtent l="0" t="5080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14120" cy="5034960"/>
                                <a:chOff x="0" y="0"/>
                                <a:chExt cx="3714120" cy="5034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547000" y="1639080"/>
                                  <a:ext cx="22860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34600" y="318600"/>
                                  <a:ext cx="37512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1960" y="0"/>
                                  <a:ext cx="37476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5360" y="122400"/>
                                  <a:ext cx="16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5360" y="429840"/>
                                  <a:ext cx="16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1400" y="122400"/>
                                  <a:ext cx="160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35360" y="243360"/>
                                  <a:ext cx="0" cy="18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66960" y="122400"/>
                                  <a:ext cx="68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6720" y="122400"/>
                                  <a:ext cx="214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360" y="228600"/>
                                  <a:ext cx="720" cy="19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3840" y="415800"/>
                                  <a:ext cx="90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10400" y="415800"/>
                                  <a:ext cx="123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1600" y="124560"/>
                                  <a:ext cx="0" cy="27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0880" y="396360"/>
                                  <a:ext cx="90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13280" y="122400"/>
                                  <a:ext cx="720" cy="29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6640" y="307440"/>
                                  <a:ext cx="37476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6640" y="0"/>
                                  <a:ext cx="37476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1280" y="0"/>
                                  <a:ext cx="37476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48840" y="144720"/>
                                  <a:ext cx="33912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95800" y="13320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06920" y="156240"/>
                                  <a:ext cx="24264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41640" y="172080"/>
                                  <a:ext cx="18936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0400" y="852840"/>
                                  <a:ext cx="382320" cy="16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880" y="852840"/>
                                  <a:ext cx="381600" cy="16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720" y="907920"/>
                                  <a:ext cx="191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5480" y="907920"/>
                                  <a:ext cx="191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6640" y="90792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1426320"/>
                                  <a:ext cx="381600" cy="16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20" y="1426320"/>
                                  <a:ext cx="382320" cy="16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9000" y="1537200"/>
                                  <a:ext cx="14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240" y="1537200"/>
                                  <a:ext cx="191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32640" y="1370880"/>
                                  <a:ext cx="0" cy="16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650880"/>
                                  <a:ext cx="33660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3440" y="970920"/>
                                  <a:ext cx="33660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7960" y="1233720"/>
                                  <a:ext cx="33660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7200" y="669960"/>
                                  <a:ext cx="36324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3840" y="959400"/>
                                  <a:ext cx="36324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0320" y="1237680"/>
                                  <a:ext cx="3639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7680" y="1550160"/>
                                  <a:ext cx="33912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4480" y="154620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99160" y="1806480"/>
                                  <a:ext cx="227880" cy="23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960" y="1806480"/>
                                  <a:ext cx="227880" cy="23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1840" y="192456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3840" y="1924560"/>
                                  <a:ext cx="84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7040" y="1924560"/>
                                  <a:ext cx="85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720" y="1806480"/>
                                  <a:ext cx="227880" cy="23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0600" y="192456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510640" y="1449000"/>
                                  <a:ext cx="324000" cy="283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800" y="0"/>
                                    <a:ext cx="248760" cy="240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2600"/>
                                    <a:ext cx="324000" cy="27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2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636640" y="1620000"/>
                                  <a:ext cx="33912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60280" y="159624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87880" y="161604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75560" y="1639080"/>
                                  <a:ext cx="228600" cy="20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00" y="1618560"/>
                                  <a:ext cx="228600" cy="20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631960" y="1132200"/>
                                  <a:ext cx="1440" cy="148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94240" y="1143720"/>
                                  <a:ext cx="0" cy="15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44480" y="952560"/>
                                  <a:ext cx="17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9720" y="952560"/>
                                  <a:ext cx="8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07120" y="952560"/>
                                  <a:ext cx="87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6120" y="1172880"/>
                                  <a:ext cx="349200" cy="18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1440" y="1247760"/>
                                  <a:ext cx="9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9160" y="12852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00280" y="1285200"/>
                                  <a:ext cx="9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7200" y="853920"/>
                                  <a:ext cx="349920" cy="19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7280" y="1172880"/>
                                  <a:ext cx="349920" cy="18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9800" y="853920"/>
                                  <a:ext cx="349920" cy="19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514600" y="591120"/>
                                  <a:ext cx="324000" cy="283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440" y="0"/>
                                    <a:ext cx="248760" cy="240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2600"/>
                                    <a:ext cx="324000" cy="27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19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796480" y="995040"/>
                                  <a:ext cx="33912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27080" y="675000"/>
                                  <a:ext cx="33912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80320" y="99504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34600" y="66348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88080" y="699120"/>
                                  <a:ext cx="228600" cy="212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80200" y="699120"/>
                                  <a:ext cx="228600" cy="212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66360" y="983520"/>
                                  <a:ext cx="21528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345680" y="576000"/>
                                  <a:ext cx="1104120" cy="1176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009080" y="650160"/>
                                    <a:ext cx="1440" cy="161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1880" y="0"/>
                                    <a:ext cx="324000" cy="283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8800" y="0"/>
                                      <a:ext cx="248760" cy="240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2600"/>
                                      <a:ext cx="324000" cy="270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Arial" w:hAnsi="Arial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18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43320" y="528120"/>
                                    <a:ext cx="365760" cy="247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right="8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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8360" y="125640"/>
                                    <a:ext cx="365760" cy="247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right="8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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7640" y="212040"/>
                                    <a:ext cx="339120" cy="247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right="8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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70200" y="659160"/>
                                    <a:ext cx="1800" cy="14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4360" y="498960"/>
                                    <a:ext cx="93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960" y="498960"/>
                                    <a:ext cx="84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6920" y="498960"/>
                                    <a:ext cx="84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2400" y="778320"/>
                                    <a:ext cx="91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840" y="813960"/>
                                    <a:ext cx="76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0440" y="813960"/>
                                    <a:ext cx="91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5280" y="406440"/>
                                    <a:ext cx="341640" cy="18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320" y="406440"/>
                                    <a:ext cx="341640" cy="18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1720" y="104436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8560" y="1044360"/>
                                    <a:ext cx="10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8560" y="937800"/>
                                    <a:ext cx="0" cy="10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33760" y="937800"/>
                                    <a:ext cx="0" cy="10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3840" y="707400"/>
                                    <a:ext cx="341640" cy="170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5120" y="955800"/>
                                    <a:ext cx="341640" cy="18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800" y="707400"/>
                                    <a:ext cx="341640" cy="170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0080" y="536040"/>
                                    <a:ext cx="339120" cy="247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right="8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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09320" y="928440"/>
                                    <a:ext cx="365760" cy="247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right="8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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35680" y="217080"/>
                                    <a:ext cx="228600" cy="224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right="8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о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8160" y="221040"/>
                                    <a:ext cx="228600" cy="209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right="8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о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1040" y="969480"/>
                                    <a:ext cx="205920" cy="206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right="8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p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517320"/>
                                    <a:ext cx="213480" cy="196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right="8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p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94120" y="3962880"/>
                                  <a:ext cx="17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3680" y="3962880"/>
                                  <a:ext cx="176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9000" y="4285080"/>
                                  <a:ext cx="132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39628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0680" y="4107960"/>
                                  <a:ext cx="0" cy="17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2520" y="4020840"/>
                                  <a:ext cx="88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8480" y="4266000"/>
                                  <a:ext cx="12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3906000"/>
                                  <a:ext cx="35316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1600" y="4187160"/>
                                  <a:ext cx="35244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8840" y="4127400"/>
                                  <a:ext cx="0" cy="13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3906000"/>
                                  <a:ext cx="35316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1280" y="3730680"/>
                                  <a:ext cx="33408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0040" y="3719160"/>
                                  <a:ext cx="33408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4840" y="3711600"/>
                                  <a:ext cx="33408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7040" y="4016520"/>
                                  <a:ext cx="33408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6480" y="3734280"/>
                                  <a:ext cx="33480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47880" y="3742200"/>
                                  <a:ext cx="33408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89280" y="4027680"/>
                                  <a:ext cx="21024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592000" y="2153880"/>
                                  <a:ext cx="324000" cy="283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800" y="0"/>
                                    <a:ext cx="248760" cy="240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2600"/>
                                    <a:ext cx="324000" cy="27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2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238560" y="2216160"/>
                                  <a:ext cx="22716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7160" y="217476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040" y="2654280"/>
                                  <a:ext cx="275760" cy="14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2731680"/>
                                  <a:ext cx="68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7200" y="2500560"/>
                                  <a:ext cx="0" cy="23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51680" y="218808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400" y="2174760"/>
                                  <a:ext cx="33912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5520" y="216900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3960" y="2182320"/>
                                  <a:ext cx="22860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520" y="248364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74320" y="2199600"/>
                                  <a:ext cx="33912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45120" y="220140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36080" y="2216880"/>
                                  <a:ext cx="2286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58040" y="2373120"/>
                                  <a:ext cx="297720" cy="16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040" y="2655720"/>
                                  <a:ext cx="297720" cy="14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83160" y="2611080"/>
                                  <a:ext cx="1800" cy="12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31000" y="2607480"/>
                                  <a:ext cx="72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08280" y="2453760"/>
                                  <a:ext cx="149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6120" y="2453760"/>
                                  <a:ext cx="7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7720" y="2373120"/>
                                  <a:ext cx="297720" cy="16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5440" y="2453760"/>
                                  <a:ext cx="7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3160" y="2736360"/>
                                  <a:ext cx="7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6120" y="2736360"/>
                                  <a:ext cx="36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2840" y="2736360"/>
                                  <a:ext cx="37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0280" y="2453760"/>
                                  <a:ext cx="37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79360" y="2494800"/>
                                  <a:ext cx="33912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61280" y="2491200"/>
                                  <a:ext cx="22104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736360" y="3141360"/>
                                  <a:ext cx="881280" cy="36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93760" y="0"/>
                                    <a:ext cx="234360" cy="111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720" y="60840"/>
                                    <a:ext cx="58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0840"/>
                                    <a:ext cx="29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8000" y="60840"/>
                                    <a:ext cx="29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8320" y="243720"/>
                                    <a:ext cx="734760" cy="122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18080" y="0"/>
                                      <a:ext cx="235080" cy="122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61200"/>
                                      <a:ext cx="117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3160" y="61200"/>
                                      <a:ext cx="58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0"/>
                                      <a:ext cx="235080" cy="122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6080" y="61200"/>
                                      <a:ext cx="58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1480" y="61200"/>
                                      <a:ext cx="291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59040" y="152280"/>
                                    <a:ext cx="0" cy="152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93080" y="152280"/>
                                    <a:ext cx="0" cy="152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7880" y="60840"/>
                                    <a:ext cx="293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60840"/>
                                    <a:ext cx="234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69320" y="2946240"/>
                                  <a:ext cx="324000" cy="283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440" y="0"/>
                                    <a:ext cx="248760" cy="240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2960"/>
                                    <a:ext cx="324000" cy="27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2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964240" y="321192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61800" y="2942640"/>
                                  <a:ext cx="33912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69160" y="321948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18520" y="2979360"/>
                                  <a:ext cx="2286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47720" y="3362400"/>
                                  <a:ext cx="22176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7560" y="3129840"/>
                                  <a:ext cx="1036800" cy="434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37040" y="0"/>
                                    <a:ext cx="217800" cy="137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440" y="308520"/>
                                    <a:ext cx="217800" cy="12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9680" y="308520"/>
                                    <a:ext cx="217800" cy="12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2560" y="308520"/>
                                    <a:ext cx="217800" cy="12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720" y="377280"/>
                                    <a:ext cx="81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4960" y="377280"/>
                                    <a:ext cx="54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8200" y="377280"/>
                                    <a:ext cx="54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360" y="377280"/>
                                    <a:ext cx="81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68760"/>
                                    <a:ext cx="436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5560" y="68760"/>
                                    <a:ext cx="381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82440" y="137160"/>
                                    <a:ext cx="0" cy="240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4720" y="171360"/>
                                    <a:ext cx="0" cy="205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66720" y="3249360"/>
                                  <a:ext cx="33912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8320" y="2879640"/>
                                  <a:ext cx="33912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360" y="324432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4920" y="3229560"/>
                                  <a:ext cx="365760" cy="248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3960" y="2951640"/>
                                  <a:ext cx="228600" cy="212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99920" y="3133800"/>
                                  <a:ext cx="281880" cy="14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5960" y="3381480"/>
                                  <a:ext cx="282600" cy="129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8280" y="3452040"/>
                                  <a:ext cx="246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28640" y="3380760"/>
                                  <a:ext cx="0" cy="7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8200" y="3452040"/>
                                  <a:ext cx="246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05520" y="3380760"/>
                                  <a:ext cx="0" cy="7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57720" y="3204360"/>
                                  <a:ext cx="14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1800" y="3204360"/>
                                  <a:ext cx="70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360" y="3133800"/>
                                  <a:ext cx="282600" cy="14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4960" y="3204360"/>
                                  <a:ext cx="70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93760" y="2950200"/>
                                  <a:ext cx="324000" cy="283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440" y="0"/>
                                    <a:ext cx="248760" cy="240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2600"/>
                                    <a:ext cx="324000" cy="27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2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927800" y="321552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37320" y="294912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48880" y="2956680"/>
                                  <a:ext cx="33912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0800" y="2967840"/>
                                  <a:ext cx="2286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25000" y="2962800"/>
                                  <a:ext cx="228600" cy="19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0080" y="3287520"/>
                                  <a:ext cx="22104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6680" y="4481280"/>
                                  <a:ext cx="228600" cy="20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3000" y="448452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240" y="4471200"/>
                                  <a:ext cx="33912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4400" y="446724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0480" y="446724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723920"/>
                                  <a:ext cx="33912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44720" y="4474800"/>
                                  <a:ext cx="228600" cy="19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5280" y="4486320"/>
                                  <a:ext cx="228600" cy="20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47160" y="3842280"/>
                                  <a:ext cx="26676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3040" y="394272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3920" y="3942720"/>
                                  <a:ext cx="11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5520" y="394272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0" y="394272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1240" y="4169880"/>
                                  <a:ext cx="26676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44920" y="4227840"/>
                                  <a:ext cx="76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3320" y="4223520"/>
                                  <a:ext cx="55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47440" y="4024800"/>
                                  <a:ext cx="720" cy="202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40560" y="4020840"/>
                                  <a:ext cx="0" cy="206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7360" y="3843720"/>
                                  <a:ext cx="26676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08240" y="4169880"/>
                                  <a:ext cx="26748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66480" y="4234680"/>
                                  <a:ext cx="49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79320" y="4226400"/>
                                  <a:ext cx="64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62520" y="4078080"/>
                                  <a:ext cx="0" cy="149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4040" y="404748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2480" y="3942720"/>
                                  <a:ext cx="76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400" y="4188600"/>
                                  <a:ext cx="26676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93800" y="4246200"/>
                                  <a:ext cx="52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720" y="4246200"/>
                                  <a:ext cx="47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93800" y="4051440"/>
                                  <a:ext cx="0" cy="19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0" y="4066560"/>
                                  <a:ext cx="396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1400" y="395280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8040" y="4173840"/>
                                  <a:ext cx="26676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4760" y="3934440"/>
                                  <a:ext cx="0" cy="27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93000" y="420696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8520" y="4224600"/>
                                  <a:ext cx="2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05000" y="3842280"/>
                                  <a:ext cx="26748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0000" y="3842280"/>
                                  <a:ext cx="26676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8760" y="3842280"/>
                                  <a:ext cx="26676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43680" y="3641760"/>
                                  <a:ext cx="324000" cy="283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440" y="0"/>
                                    <a:ext cx="248760" cy="240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2600"/>
                                    <a:ext cx="324000" cy="27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28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292840" y="396828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76240" y="3985200"/>
                                  <a:ext cx="23292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13360" y="365256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89280" y="3975840"/>
                                  <a:ext cx="33912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5920" y="3666960"/>
                                  <a:ext cx="33912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79120" y="366012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93160" y="397944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38840" y="365580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57920" y="397584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76800" y="3669120"/>
                                  <a:ext cx="22860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18240" y="3671640"/>
                                  <a:ext cx="2286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3480" y="3671640"/>
                                  <a:ext cx="2286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07160" y="3665160"/>
                                  <a:ext cx="22860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10440" y="3671640"/>
                                  <a:ext cx="2286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80120" y="4004280"/>
                                  <a:ext cx="22536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95280" y="3996000"/>
                                  <a:ext cx="232920" cy="19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14280" y="3996720"/>
                                  <a:ext cx="21384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735920" y="4762440"/>
                                  <a:ext cx="0" cy="1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4640" y="4895280"/>
                                  <a:ext cx="26676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3680" y="4895280"/>
                                  <a:ext cx="26676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0520" y="493920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5360" y="4937760"/>
                                  <a:ext cx="47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58920" y="4766400"/>
                                  <a:ext cx="0" cy="16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0520" y="467676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1400" y="467676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5520" y="4676760"/>
                                  <a:ext cx="0" cy="26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5520" y="493920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6320" y="4603680"/>
                                  <a:ext cx="26676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4895280"/>
                                  <a:ext cx="26676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3520" y="467676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3520" y="4939200"/>
                                  <a:ext cx="76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49480" y="4676040"/>
                                  <a:ext cx="0" cy="26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4618440"/>
                                  <a:ext cx="26676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1840" y="4909680"/>
                                  <a:ext cx="76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87640" y="492444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87640" y="4680720"/>
                                  <a:ext cx="720" cy="24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1840" y="469152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68160" y="4691520"/>
                                  <a:ext cx="0" cy="218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0440" y="4660920"/>
                                  <a:ext cx="76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0440" y="4923000"/>
                                  <a:ext cx="76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5160" y="4903560"/>
                                  <a:ext cx="26604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5800" y="4632840"/>
                                  <a:ext cx="26604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3680" y="4632840"/>
                                  <a:ext cx="26676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4640" y="4632840"/>
                                  <a:ext cx="26676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18800" y="4702680"/>
                                  <a:ext cx="33912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542960" y="4419000"/>
                                  <a:ext cx="324000" cy="283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800" y="0"/>
                                    <a:ext cx="248760" cy="240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2600"/>
                                    <a:ext cx="324000" cy="27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3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332520" y="4450680"/>
                                  <a:ext cx="228600" cy="18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5760" y="445140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0800" y="471996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27800" y="4457160"/>
                                  <a:ext cx="33912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65800" y="472176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47800" y="444960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63240" y="445716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77280" y="470916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40160" y="4466520"/>
                                  <a:ext cx="2286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77560" y="4453920"/>
                                  <a:ext cx="228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30920" y="4453920"/>
                                  <a:ext cx="22860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16200" y="4466520"/>
                                  <a:ext cx="2286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80120" y="4707360"/>
                                  <a:ext cx="21456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87640" y="4717440"/>
                                  <a:ext cx="20304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53600" y="4713120"/>
                                  <a:ext cx="21348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00720" y="4705200"/>
                                  <a:ext cx="21852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98240" y="2471400"/>
                                  <a:ext cx="2210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4520" y="2764080"/>
                                  <a:ext cx="22104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87000" y="2542680"/>
                                  <a:ext cx="110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8560" y="2542680"/>
                                  <a:ext cx="55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5200" y="2542680"/>
                                  <a:ext cx="55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4000" y="2542680"/>
                                  <a:ext cx="110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5720" y="2449080"/>
                                  <a:ext cx="221040" cy="18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2560" y="2539440"/>
                                  <a:ext cx="83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42440" y="2854440"/>
                                  <a:ext cx="442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5200" y="2854440"/>
                                  <a:ext cx="41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6760" y="2539440"/>
                                  <a:ext cx="16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38480" y="2724120"/>
                                  <a:ext cx="3240" cy="13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19920" y="2679120"/>
                                  <a:ext cx="0" cy="175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4520" y="2452320"/>
                                  <a:ext cx="2210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2040" y="222804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0440" y="2596680"/>
                                  <a:ext cx="2268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170360" y="2159640"/>
                                  <a:ext cx="324000" cy="283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440" y="0"/>
                                    <a:ext cx="248760" cy="240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2600"/>
                                    <a:ext cx="324000" cy="27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2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756440" y="257868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3960" y="2255040"/>
                                  <a:ext cx="33912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59640" y="223956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22480" y="2247120"/>
                                  <a:ext cx="227160" cy="19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75800" y="2261880"/>
                                  <a:ext cx="22716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6800" y="2284560"/>
                                  <a:ext cx="22716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9pt;margin-top:4.55pt;width:292.45pt;height:396.45pt" coordorigin="318,91" coordsize="5849,7929">
                      <v:shape id="shape_0" stroked="f" o:allowincell="t" style="position:absolute;left:4329;top:2673;width:359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5412;top:593;width:590;height:2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463;top:91;width:589;height:2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366,284" to="3619,2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6,768" to="3619,76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0,284" to="4462,2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6,475" to="3366,767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258,284" to="3365,28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3,284" to="5390,2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44,451" to="4344,755" stroked="t" o:allowincell="t" style="position:absolute">
                        <v:stroke color="black" weight="9360" startarrow="classic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4198,746" to="4340,7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16,746" to="5410,74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63,287" to="6163,7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20,715" to="6162,7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21,284" to="5221,75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3620;top:575;width:589;height:2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620;top:91;width:589;height:2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5391;top:91;width:589;height:2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3702;top:319;width:53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08;top:301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21;top:337;width:381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08;top:362;width:297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539;top:1434;width:601;height:2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442;top:1434;width:600;height:2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141,1521" to="1441,15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43,1521" to="2343,15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4,1521" to="2344,15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432;top:2337;width:600;height:2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529;top:2337;width:601;height:2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033,2512" to="2258,25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31,2512" to="1431,25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59,2250" to="2259,2511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29;top:1116;width:529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7;top:1620;width:529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3;top:2034;width:529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05;top:1146;width:571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47;top:1602;width:571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57;top:2040;width:572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8;top:2532;width:53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32;top:2526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5041;top:2936;width:358;height:37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548;top:2936;width:358;height:37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368,3122" to="4547,31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07,3122" to="5040,31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00,3122" to="5534,31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5535;top:2936;width:358;height:37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894,3122" to="5983,31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272;top:2373;width:510;height:446">
                        <v:oval id="shape_0" fillcolor="white" stroked="t" o:allowincell="t" style="position:absolute;left:4317;top:2373;width:391;height:37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4272;top:2393;width:509;height:4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2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4470;top:2642;width:53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80;top:2605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96;top:2636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19;top:2673;width:359;height:3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97;top:2640;width:359;height:3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463,1874" to="4464,2107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978,1892" to="5978,2133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325,1591" to="4599,159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52,1591" to="5289,15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41,1591" to="5977,15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5288;top:1938;width:549;height:28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139,2056" to="5287,20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74,2115" to="4596,21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30,2115" to="5977,21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5290;top:1436;width:550;height:3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597;top:1938;width:550;height:28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601;top:1436;width:550;height:3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4278;top:1022;width:510;height:446">
                        <v:oval id="shape_0" fillcolor="white" stroked="t" o:allowincell="t" style="position:absolute;left:4323;top:1022;width:391;height:37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4278;top:1042;width:509;height:4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1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4722;top:1658;width:53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70;top:1154;width:53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84;top:1658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12;top:1136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81;top:1192;width:359;height:3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39;top:1192;width:359;height:3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02;top:1640;width:338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437;top:998;width:1739;height:1852">
                        <v:line id="shape_0" from="4026,2022" to="4027,2275" stroked="t" o:allowincell="t" style="position:absolute;flip:y">
                          <v:stroke color="black" weight="9360" endarrow="classic" endarrowwidth="narrow" endarrowlength="short" joinstyle="miter" endcap="flat"/>
                          <v:fill o:detectmouseclick="t" on="false"/>
                          <w10:wrap type="none"/>
                        </v:line>
                        <v:group id="shape_0" style="position:absolute;left:2456;top:998;width:510;height:446">
                          <v:oval id="shape_0" fillcolor="white" stroked="t" o:allowincell="t" style="position:absolute;left:2501;top:998;width:391;height:37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stroked="f" o:allowincell="t" style="position:absolute;left:2456;top:1018;width:509;height:42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18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t" style="position:absolute;left:3450;top:1830;width:575;height:3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600;top:1196;width:575;height:3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890;top:1332;width:533;height:3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548,2036" to="2550,2268" stroked="t" o:allowincell="t" style="position:absolute;flip:y">
                          <v:stroke color="black" weight="9360" endarrow="classic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2523,1784" to="2669,1784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09,1784" to="3342,178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81,1784" to="4014,178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97,2224" to="3340,222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47,2280" to="2666,228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71,2280" to="4014,228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3343;top:1638;width:537;height:29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671;top:1638;width:537;height:29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3558,2643" to="3749,264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60,2643" to="3027,2643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60,2475" to="2860,2642" stroked="t" o:allowincell="t" style="position:absolute;flip:y">
                          <v:stroke color="black" weight="9360" endarrow="classic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3750,2475" to="3750,2642" stroked="t" o:allowincell="t" style="position:absolute;flip:y">
                          <v:stroke color="black" weight="9360" endarrow="classic" endarrowwidth="narrow" endarrowlength="short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3341;top:2112;width:537;height:26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3028;top:2504;width:537;height:29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667;top:2112;width:537;height:26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2878;top:1843;width:533;height:3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082;top:2460;width:575;height:3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281;top:1340;width:359;height:35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о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639;top:1346;width:359;height:32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о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502;top:2525;width:323;height:32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p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437;top:1813;width:335;height:3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p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781,6332" to="1058,633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15,6332" to="1891,633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58,6839" to="2665,68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92,6332" to="1892,633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50,6561" to="2650,6831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448,6423" to="2586,64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17,6809" to="1909,680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059;top:6242;width:555;height:2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911;top:6685;width:554;height:26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718,6591" to="1718,6807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892;top:6242;width:555;height:2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430;top:5966;width:52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47;top:5948;width:52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58;top:5936;width:52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40;top:6417;width:52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37;top:5972;width:526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11;top:5985;width:52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76;top:6434;width:330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4400;top:3483;width:510;height:446">
                        <v:oval id="shape_0" fillcolor="white" stroked="t" o:allowincell="t" style="position:absolute;left:4445;top:3483;width:391;height:37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4400;top:3503;width:509;height:4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2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5418;top:3581;width:357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68;top:3516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354;top:4271;width:433;height:22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88,4393" to="895,439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6,4029" to="896,4392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502;top:3537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8;top:3516;width:53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30;top:3507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1;top:3528;width:359;height:3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2;top:4003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02;top:3555;width:53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86;top:3558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84;top:3582;width:359;height:3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4819;top:3828;width:468;height:2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819;top:4274;width:468;height:23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701,4203" to="4703,4396" stroked="t" o:allowincell="t" style="position:absolute;flip:x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406,4198" to="5406,4397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583,3955" to="4817,395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88,3955" to="5404,39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5464;top:3828;width:468;height:2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933,3955" to="6049,39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01,4401" to="4818,44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88,4401" to="5345,44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46,4401" to="5404,44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05,3955" to="5463,39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010;top:4020;width:53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24;top:4014;width:347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4627;top:5038;width:1387;height:576">
                        <v:rect id="shape_0" fillcolor="white" stroked="t" o:allowincell="t" style="position:absolute;left:5090;top:5038;width:368;height:17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4997,5134" to="5088,513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60,5134" to="5505,513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506,5134" to="5551,513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4719;top:5422;width:1156;height:192">
                          <v:rect id="shape_0" fillcolor="white" stroked="t" o:allowincell="t" style="position:absolute;left:4905;top:5422;width:369;height:19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4719,5518" to="4903,5518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275,5518" to="5366,551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t" style="position:absolute;left:5414;top:5422;width:369;height:19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5784,5518" to="5875,551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367,5518" to="5412,551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720,5278" to="4720,5517" stroked="t" o:allowincell="t" style="position:absolute;flip:y">
                          <v:stroke color="black" weight="9360" endarrow="classic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5876,5278" to="5876,5517" stroked="t" o:allowincell="t" style="position:absolute;flip:y">
                          <v:stroke color="black" weight="9360" endarrow="classic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5553,5134" to="6014,513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27,5134" to="4995,5134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364;top:4731;width:510;height:446">
                        <v:oval id="shape_0" fillcolor="white" stroked="t" o:allowincell="t" style="position:absolute;left:4409;top:4731;width:391;height:37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4364;top:4751;width:509;height:4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2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4986;top:5149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40;top:4725;width:53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66;top:5161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3</w:t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14;top:4783;width:359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30;top:5386;width:348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30;top:5020;width:1632;height:684">
                        <v:rect id="shape_0" fillcolor="white" stroked="t" o:allowincell="t" style="position:absolute;left:1018;top:5020;width:342;height:21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45;top:5506;width:342;height:19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975;top:5506;width:342;height:19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405;top:5506;width:342;height:19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416,5614" to="543,561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9,5614" to="973,561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19,5614" to="1403,561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48,5614" to="1875,561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0,5128" to="1016,5128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62,5128" to="1962,512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77,5236" to="1877,5613" stroked="t" o:allowincell="t" style="position:absolute;flip:y">
                          <v:stroke color="black" weight="9360" endarrow="classic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416,5290" to="416,5613" stroked="t" o:allowincell="t" style="position:absolute;flip:y">
                          <v:stroke color="black" weight="9360" endarrow="classic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1368;top:5208;width:53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60;top:4626;width:53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7;top:5200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8;top:5177;width:575;height:3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3</w:t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33;top:4740;width:359;height:3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2995;top:5026;width:443;height:22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272;top:5416;width:444;height:20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882,5528" to="3270,552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83,5415" to="2883,5525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717,5528" to="4105,55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06,5415" to="4106,5525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771,5138" to="2993,513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39,5138" to="3549,51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3550;top:5026;width:444;height:22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995,5138" to="4105,51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198;top:4737;width:510;height:446">
                        <v:oval id="shape_0" fillcolor="white" stroked="t" o:allowincell="t" style="position:absolute;left:2243;top:4737;width:391;height:37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2198;top:4757;width:509;height:4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2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3354;top:5155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3</w:t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84;top:4736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72;top:4747;width:53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86;top:4765;width:359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07;top:4757;width:359;height:3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60;top:5268;width:347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31;top:7148;width:359;height:3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4;top:7154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0;top:7133;width:53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16;top:7126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3</w:t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14;top:7126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;top:7531;width:53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3;top:7138;width:359;height:3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9;top:7156;width:359;height:3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3227;top:6142;width:419;height:2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047,6300" to="3226,630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47,6300" to="3827,630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48,6300" to="4427,630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8,6300" to="5207,630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3186;top:6658;width:419;height:2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066,6749" to="3185,674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99,6742" to="3685,67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70,6430" to="3070,6748" stroked="t" o:allowincell="t" style="position:absolute;flip:x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689,6423" to="3689,6747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5747;top:6144;width:419;height:2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5213;top:6658;width:420;height:2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147,6760" to="5224,676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40,6747" to="5740,674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41,6513" to="5141,6747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726,6465" to="5726,6747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629,6300" to="5748,630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4479;top:6687;width:419;height:2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403,6778" to="4484,677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1,6778" to="4984,67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3,6471" to="4403,6777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967,6495" to="4972,6777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785,6316" to="3785,674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3827;top:6664;width:419;height:2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310,6287" to="4310,67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44,6716" to="4309,671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80,6744" to="3823,67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5208;top:6142;width:420;height:2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428;top:6142;width:419;height:2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828;top:6142;width:419;height:2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2749;top:5826;width:510;height:446">
                        <v:oval id="shape_0" fillcolor="white" stroked="t" o:allowincell="t" style="position:absolute;left:2794;top:5826;width:391;height:37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2749;top:5846;width:509;height:4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2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3929;top:6341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15;top:6367;width:366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61;top:5843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93;top:6352;width:53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35;top:5866;width:53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37;top:5855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3</w:t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59;top:6358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3</w:t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61;top:5848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91;top:6352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36;top:5869;width:359;height:3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71;top:5873;width:359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39;top:5873;width:359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94;top:5863;width:359;height:3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69;top:5873;width:359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81;top:6397;width:354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75;top:6384;width:366;height:3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65;top:6385;width:336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052,7591" to="3052,7856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3223;top:7800;width:419;height:20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883;top:7800;width:419;height:20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043,7870" to="3222,78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49,7867" to="3723,78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18,7597" to="3718,7856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043,7456" to="3222,74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43,7456" to="3882,74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3,7456" to="3823,786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3,7870" to="3882,78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5682;top:7341;width:419;height:20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423;top:7800;width:419;height:20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843,7456" to="5082,74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3,7870" to="4962,78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63,7455" to="4963,786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4423;top:7364;width:419;height:20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502,7823" to="5621,78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23,7846" to="5082,784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23,7462" to="5023,784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02,7479" to="5681,7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22,7479" to="5622,782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03,7431" to="4422,74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03,7844" to="4422,78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5098;top:7813;width:418;height:20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5083;top:7387;width:418;height:20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883;top:7387;width:419;height:20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223;top:7387;width:419;height:20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3340;top:7497;width:53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748;top:7050;width:510;height:446">
                        <v:oval id="shape_0" fillcolor="white" stroked="t" o:allowincell="t" style="position:absolute;left:2793;top:7050;width:391;height:37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2748;top:7070;width:509;height:4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3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5566;top:7100;width:359;height:2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12;top:7101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20;top:7524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54;top:7110;width:53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16;top:7527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3</w:t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88;top:7099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3</w:t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42;top:7110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4</w:t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64;top:7507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4</w:t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18;top:7125;width:359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07;top:7105;width:35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31;top:7105;width:35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78;top:7125;width:359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81;top:7504;width:337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23;top:7520;width:319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67;top:7514;width:335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54;top:7501;width:343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2520;top:3983;width:347;height:28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128;top:4444;width:347;height:2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345,4095" to="2518,409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67,4095" to="2953,40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76,4095" to="3562,40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54,4095" to="3127,40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3650;top:3948;width:347;height:28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519,4090" to="3649,40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32,4586" to="3127,458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76,4586" to="4128,45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8,4090" to="4258,40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26,4381" to="2430,4588" stroked="t" o:allowincell="t" style="position:absolute;flip:x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129,4310" to="4129,4585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3128;top:3953;width:347;height:28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3203;top:3600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44;top:4181;width:356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161;top:3492;width:510;height:446">
                        <v:oval id="shape_0" fillcolor="white" stroked="t" o:allowincell="t" style="position:absolute;left:2206;top:3492;width:391;height:37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2161;top:3512;width:509;height:4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2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3084;top:4152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2;top:3643;width:53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19;top:3618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03;top:3630;width:357;height:3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57;top:3653;width:357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76;top:3689;width:357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7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302895</wp:posOffset>
                      </wp:positionV>
                      <wp:extent cx="160655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85pt,23.85pt" to="151.45pt,2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-10160</wp:posOffset>
                      </wp:positionV>
                      <wp:extent cx="365760" cy="24765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9.5pt;mso-wrap-distance-left:9.05pt;mso-wrap-distance-right:9.05pt;mso-wrap-distance-top:0pt;mso-wrap-distance-bottom:0pt;margin-top:-0.8pt;mso-position-vertical-relative:text;margin-left: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8255</wp:posOffset>
                      </wp:positionV>
                      <wp:extent cx="228600" cy="21653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16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7.05pt;mso-wrap-distance-left:9.05pt;mso-wrap-distance-right:9.05pt;mso-wrap-distance-top:0pt;mso-wrap-distance-bottom:0pt;margin-top:0.65pt;mso-position-vertical-relative:text;margin-left:1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730250</wp:posOffset>
                      </wp:positionH>
                      <wp:positionV relativeFrom="paragraph">
                        <wp:posOffset>-635</wp:posOffset>
                      </wp:positionV>
                      <wp:extent cx="228600" cy="20066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00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5.8pt;mso-wrap-distance-left:9.05pt;mso-wrap-distance-right:9.05pt;mso-wrap-distance-top:0pt;mso-wrap-distance-bottom:0pt;margin-top:-0.05pt;mso-position-vertical-relative:text;margin-left:5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21590</wp:posOffset>
                      </wp:positionV>
                      <wp:extent cx="228600" cy="21272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12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6.75pt;mso-wrap-distance-left:9.05pt;mso-wrap-distance-right:9.05pt;mso-wrap-distance-top:0pt;mso-wrap-distance-bottom:0pt;margin-top:1.7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2" w:hRule="atLeast"/>
        </w:trPr>
        <w:tc>
          <w:tcPr>
            <w:tcW w:w="2508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-2540</wp:posOffset>
                      </wp:positionV>
                      <wp:extent cx="323850" cy="283210"/>
                      <wp:effectExtent l="0" t="508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83320"/>
                                <a:chOff x="0" y="0"/>
                                <a:chExt cx="324000" cy="283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440" y="0"/>
                                  <a:ext cx="248760" cy="240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324000" cy="27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2pt;margin-top:-0.2pt;width:25.5pt;height:22.3pt" coordorigin="-124,-4" coordsize="510,446">
                      <v:oval id="shape_0" fillcolor="white" stroked="t" o:allowincell="t" style="position:absolute;left:-79;top:-4;width:391;height:37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-124;top:16;width:509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38735</wp:posOffset>
                      </wp:positionV>
                      <wp:extent cx="227330" cy="21717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330" cy="217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9pt;height:17.1pt;mso-wrap-distance-left:9.05pt;mso-wrap-distance-right:9.05pt;mso-wrap-distance-top:0pt;mso-wrap-distance-bottom:0pt;margin-top:3.05pt;mso-position-vertical-relative:text;margin-left: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113030</wp:posOffset>
                      </wp:positionV>
                      <wp:extent cx="191135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1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55pt,8.9pt" to="26.55pt,8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75565</wp:posOffset>
                      </wp:positionV>
                      <wp:extent cx="209550" cy="24384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55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.5pt;height:19.2pt;mso-wrap-distance-left:9.05pt;mso-wrap-distance-right:9.05pt;mso-wrap-distance-top:0pt;mso-wrap-distance-bottom:0pt;margin-top:5.95pt;mso-position-vertical-relative:text;margin-left: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22225</wp:posOffset>
                      </wp:positionV>
                      <wp:extent cx="1288415" cy="221615"/>
                      <wp:effectExtent l="25400" t="0" r="2540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8440" cy="221760"/>
                                <a:chOff x="0" y="0"/>
                                <a:chExt cx="1288440" cy="22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63200" y="55080"/>
                                  <a:ext cx="381600" cy="16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55080"/>
                                  <a:ext cx="381600" cy="16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5520" y="166320"/>
                                  <a:ext cx="142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760" y="166320"/>
                                  <a:ext cx="19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6320"/>
                                  <a:ext cx="19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6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8440" y="0"/>
                                  <a:ext cx="0" cy="16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95pt;margin-top:1.75pt;width:101.4pt;height:17.45pt" coordorigin="239,35" coordsize="2028,349">
                      <v:rect id="shape_0" fillcolor="white" stroked="t" o:allowincell="t" style="position:absolute;left:1441;top:122;width:600;height:2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539;top:122;width:600;height:2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043,297" to="2267,29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1,297" to="1440,29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,297" to="538,29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,35" to="239,296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268,35" to="2268,296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73025</wp:posOffset>
                      </wp:positionV>
                      <wp:extent cx="0" cy="166370"/>
                      <wp:effectExtent l="25400" t="0" r="254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4pt,5.75pt" to="11.4pt,18.8pt" stroked="t" o:allowincell="t" style="position:absolute;flip:y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635</wp:posOffset>
                      </wp:positionV>
                      <wp:extent cx="217170" cy="23622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1pt;height:18.6pt;mso-wrap-distance-left:9.05pt;mso-wrap-distance-right:9.05pt;mso-wrap-distance-top:0pt;mso-wrap-distance-bottom:0pt;margin-top:0.05pt;mso-position-vertical-relative:text;margin-left: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116840</wp:posOffset>
                      </wp:positionV>
                      <wp:extent cx="191135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4pt,9.2pt" to="26.4pt,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57785</wp:posOffset>
                      </wp:positionV>
                      <wp:extent cx="212725" cy="23495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725" cy="234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.75pt;height:18.5pt;mso-wrap-distance-left:9.05pt;mso-wrap-distance-right:9.05pt;mso-wrap-distance-top:0pt;mso-wrap-distance-bottom:0pt;margin-top:4.55pt;mso-position-vertical-relative:text;margin-left: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10160</wp:posOffset>
                      </wp:positionV>
                      <wp:extent cx="1289685" cy="221615"/>
                      <wp:effectExtent l="25400" t="0" r="2540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9520" cy="221760"/>
                                <a:chOff x="0" y="0"/>
                                <a:chExt cx="1289520" cy="22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63920" y="55080"/>
                                  <a:ext cx="381600" cy="16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55080"/>
                                  <a:ext cx="381600" cy="16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6240" y="166320"/>
                                  <a:ext cx="142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760" y="166320"/>
                                  <a:ext cx="19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6320"/>
                                  <a:ext cx="19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6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9520" y="0"/>
                                  <a:ext cx="0" cy="16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9pt;margin-top:0.8pt;width:101.45pt;height:17.4pt" coordorigin="198,16" coordsize="2029,348">
                      <v:rect id="shape_0" fillcolor="white" stroked="t" o:allowincell="t" style="position:absolute;left:1401;top:103;width:600;height:2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98;top:103;width:600;height:2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003,278" to="2227,2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00,278" to="1399,2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8,278" to="497,2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8,16" to="198,277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229,16" to="2229,277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64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ind w:left="-180" w:firstLine="1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158" w:hRule="atLeast"/>
        </w:trPr>
        <w:tc>
          <w:tcPr>
            <w:tcW w:w="250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6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231" w:hRule="atLeast"/>
        </w:trPr>
        <w:tc>
          <w:tcPr>
            <w:tcW w:w="22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191770</wp:posOffset>
                      </wp:positionV>
                      <wp:extent cx="1238250" cy="154305"/>
                      <wp:effectExtent l="0" t="5715" r="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38400" cy="154440"/>
                                <a:chOff x="0" y="0"/>
                                <a:chExt cx="1238400" cy="15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15520" y="0"/>
                                  <a:ext cx="275040" cy="15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0"/>
                                  <a:ext cx="275040" cy="15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680"/>
                                  <a:ext cx="137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920" y="76680"/>
                                  <a:ext cx="102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1280" y="76680"/>
                                  <a:ext cx="102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4240" y="0"/>
                                  <a:ext cx="275040" cy="15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9640" y="76680"/>
                                  <a:ext cx="68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15.1pt;width:97.45pt;height:12.15pt" coordorigin="138,302" coordsize="1949,243">
                      <v:rect id="shape_0" fillcolor="white" stroked="t" o:allowincell="t" style="position:absolute;left:950;top:302;width:432;height:24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54;top:302;width:432;height:24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38,423" to="353,4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8,423" to="949,4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4,423" to="1545,4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546;top:302;width:432;height:24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980,423" to="2087,4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569595</wp:posOffset>
                      </wp:positionV>
                      <wp:extent cx="6858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3pt,44.85pt" to="17.65pt,44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338455</wp:posOffset>
                      </wp:positionV>
                      <wp:extent cx="0" cy="231140"/>
                      <wp:effectExtent l="25400" t="0" r="254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3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3pt,26.65pt" to="12.3pt,44.8pt" stroked="t" o:allowincell="t" style="position:absolute;flip:y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-635</wp:posOffset>
                      </wp:positionV>
                      <wp:extent cx="323850" cy="283210"/>
                      <wp:effectExtent l="0" t="508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83320"/>
                                <a:chOff x="0" y="0"/>
                                <a:chExt cx="324000" cy="283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440" y="0"/>
                                  <a:ext cx="248760" cy="240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324000" cy="27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pt;margin-top:-0.05pt;width:25.5pt;height:22.3pt" coordorigin="-100,-1" coordsize="510,446">
                      <v:oval id="shape_0" fillcolor="white" stroked="t" o:allowincell="t" style="position:absolute;left:-55;top:-1;width:391;height:37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-100;top:19;width:509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31750</wp:posOffset>
                      </wp:positionV>
                      <wp:extent cx="365760" cy="24765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9.5pt;mso-wrap-distance-left:9.05pt;mso-wrap-distance-right:9.05pt;mso-wrap-distance-top:0pt;mso-wrap-distance-bottom:0pt;margin-top:2.5pt;mso-position-vertical-relative:text;margin-left:1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300990</wp:posOffset>
                      </wp:positionV>
                      <wp:extent cx="262255" cy="22479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255" cy="224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65pt;height:17.7pt;mso-wrap-distance-left:9.05pt;mso-wrap-distance-right:9.05pt;mso-wrap-distance-top:0pt;mso-wrap-distance-bottom:0pt;margin-top:23.7pt;mso-position-vertical-relative:text;margin-left:1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96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88" w:hRule="atLeast"/>
        </w:trPr>
        <w:tc>
          <w:tcPr>
            <w:tcW w:w="22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-7620</wp:posOffset>
                      </wp:positionV>
                      <wp:extent cx="323850" cy="283210"/>
                      <wp:effectExtent l="0" t="508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83320"/>
                                <a:chOff x="0" y="0"/>
                                <a:chExt cx="324000" cy="283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440" y="0"/>
                                  <a:ext cx="248760" cy="240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324000" cy="27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5pt;margin-top:-0.6pt;width:25.5pt;height:22.3pt" coordorigin="-70,-12" coordsize="510,446">
                      <v:oval id="shape_0" fillcolor="white" stroked="t" o:allowincell="t" style="position:absolute;left:-25;top:-12;width:391;height:37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-70;top:8;width:509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293370</wp:posOffset>
                      </wp:positionV>
                      <wp:extent cx="208280" cy="22225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222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.4pt;height:17.5pt;mso-wrap-distance-left:9.05pt;mso-wrap-distance-right:9.05pt;mso-wrap-distance-top:0pt;mso-wrap-distance-bottom:0pt;margin-top:23.1pt;mso-position-vertical-relative:text;margin-left:-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96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58" w:hRule="atLeast"/>
        </w:trPr>
        <w:tc>
          <w:tcPr>
            <w:tcW w:w="28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315595</wp:posOffset>
                      </wp:positionV>
                      <wp:extent cx="17653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pt,24.85pt" to="11.25pt,2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43510</wp:posOffset>
                      </wp:positionH>
                      <wp:positionV relativeFrom="paragraph">
                        <wp:posOffset>258445</wp:posOffset>
                      </wp:positionV>
                      <wp:extent cx="352425" cy="172085"/>
                      <wp:effectExtent l="5715" t="5715" r="4445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3pt;margin-top:20.35pt;width:27.7pt;height:13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10795</wp:posOffset>
                      </wp:positionV>
                      <wp:extent cx="323850" cy="283210"/>
                      <wp:effectExtent l="0" t="508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83320"/>
                                <a:chOff x="0" y="0"/>
                                <a:chExt cx="324000" cy="283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440" y="0"/>
                                  <a:ext cx="248760" cy="240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324000" cy="27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.1pt;margin-top:0.85pt;width:25.5pt;height:22.3pt" coordorigin="-142,17" coordsize="510,446">
                      <v:oval id="shape_0" fillcolor="white" stroked="t" o:allowincell="t" style="position:absolute;left:-97;top:17;width:391;height:37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-142;top:37;width:509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106045</wp:posOffset>
                      </wp:positionV>
                      <wp:extent cx="334010" cy="24765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01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3pt;height:19.5pt;mso-wrap-distance-left:9.05pt;mso-wrap-distance-right:9.05pt;mso-wrap-distance-top:0pt;mso-wrap-distance-bottom:0pt;margin-top:8.35pt;mso-position-vertical-relative:text;margin-left: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0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13970</wp:posOffset>
                      </wp:positionV>
                      <wp:extent cx="365760" cy="24765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9.5pt;mso-wrap-distance-left:9.05pt;mso-wrap-distance-right:9.05pt;mso-wrap-distance-top:0pt;mso-wrap-distance-bottom:0pt;margin-top:1.1pt;mso-position-vertical-relative:text;margin-left:14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58" w:hRule="atLeast"/>
        </w:trPr>
        <w:tc>
          <w:tcPr>
            <w:tcW w:w="28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72415</wp:posOffset>
                      </wp:positionV>
                      <wp:extent cx="1617980" cy="381000"/>
                      <wp:effectExtent l="0" t="5715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17840" cy="380880"/>
                                <a:chOff x="0" y="0"/>
                                <a:chExt cx="1617840" cy="380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66120" cy="132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27760" y="0"/>
                                    <a:ext cx="281160" cy="13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0" y="0"/>
                                    <a:ext cx="281160" cy="13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5880"/>
                                    <a:ext cx="140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2280" y="65880"/>
                                    <a:ext cx="105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9640" y="65880"/>
                                    <a:ext cx="105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5120" y="0"/>
                                    <a:ext cx="281160" cy="13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6280" y="65880"/>
                                    <a:ext cx="69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0400" y="259200"/>
                                  <a:ext cx="281160" cy="122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0"/>
                                  <a:ext cx="281160" cy="122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000" y="65880"/>
                                  <a:ext cx="69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280" y="325800"/>
                                  <a:ext cx="69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92120" y="126360"/>
                                  <a:ext cx="0" cy="19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840" y="325800"/>
                                  <a:ext cx="69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9840" y="126360"/>
                                  <a:ext cx="0" cy="19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6pt;margin-top:21.45pt;width:127.3pt;height:30.05pt" coordorigin="32,429" coordsize="2546,601">
                      <v:group id="shape_0" style="position:absolute;left:32;top:429;width:1992;height:209">
                        <v:rect id="shape_0" fillcolor="white" stroked="t" o:allowincell="t" style="position:absolute;left:863;top:429;width:442;height:20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53;top:429;width:442;height:20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32,533" to="252,53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7,533" to="862,53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07,533" to="1472,53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1473;top:429;width:442;height:20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916,533" to="2025,53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fillcolor="white" stroked="t" o:allowincell="t" style="position:absolute;left:253;top:837;width:442;height:19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027;top:429;width:442;height:19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470,533" to="2579,5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7,942" to="806,9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7,628" to="807,941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42,942" to="251,94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,628" to="142,941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-101600</wp:posOffset>
                      </wp:positionH>
                      <wp:positionV relativeFrom="paragraph">
                        <wp:posOffset>5715</wp:posOffset>
                      </wp:positionV>
                      <wp:extent cx="323850" cy="283210"/>
                      <wp:effectExtent l="0" t="508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83320"/>
                                <a:chOff x="0" y="0"/>
                                <a:chExt cx="324000" cy="283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440" y="0"/>
                                  <a:ext cx="248760" cy="240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324000" cy="27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8pt;margin-top:0.45pt;width:25.5pt;height:22.3pt" coordorigin="-160,9" coordsize="510,446">
                      <v:oval id="shape_0" fillcolor="white" stroked="t" o:allowincell="t" style="position:absolute;left:-115;top:9;width:391;height:37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-160;top:29;width:509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105410</wp:posOffset>
                      </wp:positionV>
                      <wp:extent cx="228600" cy="212725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12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6.75pt;mso-wrap-distance-left:9.05pt;mso-wrap-distance-right:9.05pt;mso-wrap-distance-top:0pt;mso-wrap-distance-bottom:0pt;margin-top:8.3pt;mso-position-vertical-relative:text;margin-left: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-95250</wp:posOffset>
                      </wp:positionH>
                      <wp:positionV relativeFrom="paragraph">
                        <wp:posOffset>403225</wp:posOffset>
                      </wp:positionV>
                      <wp:extent cx="205740" cy="21082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" cy="210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.2pt;height:16.6pt;mso-wrap-distance-left:9.05pt;mso-wrap-distance-right:9.05pt;mso-wrap-distance-top:0pt;mso-wrap-distance-bottom:0pt;margin-top:31.75pt;mso-position-vertical-relative:text;margin-left:-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0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840230</wp:posOffset>
                      </wp:positionH>
                      <wp:positionV relativeFrom="paragraph">
                        <wp:posOffset>29845</wp:posOffset>
                      </wp:positionV>
                      <wp:extent cx="365760" cy="247650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9.5pt;mso-wrap-distance-left:9.05pt;mso-wrap-distance-right:9.05pt;mso-wrap-distance-top:0pt;mso-wrap-distance-bottom:0pt;margin-top:2.35pt;mso-position-vertical-relative:text;margin-left:14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567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5</w:t>
      </w:r>
    </w:p>
    <w:tbl>
      <w:tblPr>
        <w:tblW w:w="6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1134"/>
        <w:gridCol w:w="1134"/>
        <w:gridCol w:w="992"/>
        <w:gridCol w:w="100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Cs/>
                <w:sz w:val="18"/>
                <w:szCs w:val="18"/>
              </w:rPr>
              <w:t>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1, 1/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Cs/>
                <w:sz w:val="18"/>
                <w:szCs w:val="18"/>
              </w:rPr>
              <w:t>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2, 1/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Cs/>
                <w:sz w:val="18"/>
                <w:szCs w:val="18"/>
              </w:rPr>
              <w:t>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3, 1/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Cs/>
                <w:sz w:val="18"/>
                <w:szCs w:val="18"/>
              </w:rPr>
              <w:t>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4, 1/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Cs/>
                <w:sz w:val="18"/>
                <w:szCs w:val="18"/>
              </w:rPr>
              <w:t></w:t>
            </w:r>
            <w:r>
              <w:rPr>
                <w:rFonts w:eastAsia="Arial Unicode MS" w:cs="Tahoma" w:ascii="Tahoma" w:hAnsi="Tahoma"/>
                <w:bCs/>
                <w:sz w:val="18"/>
                <w:szCs w:val="18"/>
              </w:rPr>
              <w:t>5, 1/ч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,ч</w:t>
            </w:r>
          </w:p>
        </w:tc>
      </w:tr>
      <w:tr>
        <w:trPr>
          <w:trHeight w:val="2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,55</w:t>
            </w:r>
            <w:r>
              <w:rPr>
                <w:rFonts w:eastAsia="Symbol" w:cs="Symbol" w:ascii="Symbol" w:hAnsi="Symbol"/>
                <w:bCs/>
                <w:sz w:val="18"/>
                <w:szCs w:val="18"/>
              </w:rPr>
              <w:t>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  <w:r>
              <w:rPr>
                <w:rFonts w:cs="Tahoma" w:ascii="Tahoma" w:hAnsi="Tahoma"/>
                <w:bCs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1</w:t>
            </w:r>
            <w:r>
              <w:rPr>
                <w:rFonts w:eastAsia="Symbol" w:cs="Symbol" w:ascii="Symbol" w:hAnsi="Symbol"/>
                <w:bCs/>
                <w:sz w:val="18"/>
                <w:szCs w:val="18"/>
              </w:rPr>
              <w:t>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  <w:r>
              <w:rPr>
                <w:rFonts w:cs="Tahoma" w:ascii="Tahoma" w:hAnsi="Tahoma"/>
                <w:bCs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,5</w:t>
            </w:r>
            <w:r>
              <w:rPr>
                <w:rFonts w:eastAsia="Symbol" w:cs="Symbol" w:ascii="Symbol" w:hAnsi="Symbol"/>
                <w:bCs/>
                <w:sz w:val="18"/>
                <w:szCs w:val="18"/>
              </w:rPr>
              <w:t>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  <w:r>
              <w:rPr>
                <w:rFonts w:cs="Tahoma" w:ascii="Tahoma" w:hAnsi="Tahoma"/>
                <w:bCs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0,1</w:t>
            </w:r>
            <w:r>
              <w:rPr>
                <w:rFonts w:eastAsia="Symbol" w:cs="Symbol" w:ascii="Symbol" w:hAnsi="Symbol"/>
                <w:bCs/>
                <w:sz w:val="18"/>
                <w:szCs w:val="18"/>
              </w:rPr>
              <w:t>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  <w:r>
              <w:rPr>
                <w:rFonts w:cs="Tahoma" w:ascii="Tahoma" w:hAnsi="Tahoma"/>
                <w:bCs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,1</w:t>
            </w:r>
            <w:r>
              <w:rPr>
                <w:rFonts w:eastAsia="Symbol" w:cs="Symbol" w:ascii="Symbol" w:hAnsi="Symbol"/>
                <w:bCs/>
                <w:sz w:val="18"/>
                <w:szCs w:val="18"/>
              </w:rPr>
              <w:t>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  <w:r>
              <w:rPr>
                <w:rFonts w:cs="Tahoma" w:ascii="Tahoma" w:hAnsi="Tahoma"/>
                <w:bCs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00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Тема 4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пределение показателей надежности восстанавливаемых систем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</w:rPr>
        <w:t>Цель занятия</w:t>
      </w:r>
      <w:r>
        <w:rPr>
          <w:rFonts w:cs="Tahoma" w:ascii="Tahoma" w:hAnsi="Tahoma"/>
          <w:color w:val="000000"/>
          <w:sz w:val="18"/>
          <w:szCs w:val="18"/>
        </w:rPr>
        <w:t>: приобрести практические навыки расчета показателей надежности восстанавливаемых систем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</w:rPr>
        <w:t>Оборудование</w:t>
      </w:r>
      <w:r>
        <w:rPr>
          <w:rFonts w:cs="Tahoma" w:ascii="Tahoma" w:hAnsi="Tahoma"/>
          <w:color w:val="000000"/>
          <w:sz w:val="18"/>
          <w:szCs w:val="18"/>
        </w:rPr>
        <w:t>: компьютер с программным обеспечением (</w:t>
      </w:r>
      <w:r>
        <w:rPr>
          <w:rFonts w:cs="Tahoma" w:ascii="Tahoma" w:hAnsi="Tahoma"/>
          <w:color w:val="000000"/>
          <w:sz w:val="18"/>
          <w:szCs w:val="18"/>
          <w:lang w:val="en-US"/>
        </w:rPr>
        <w:t>Microsoft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lang w:val="en-US"/>
        </w:rPr>
        <w:t>Excel</w:t>
      </w:r>
      <w:r>
        <w:rPr>
          <w:rFonts w:cs="Tahoma" w:ascii="Tahoma" w:hAnsi="Tahoma"/>
          <w:color w:val="000000"/>
          <w:sz w:val="18"/>
          <w:szCs w:val="18"/>
        </w:rPr>
        <w:t>).</w:t>
      </w:r>
    </w:p>
    <w:p>
      <w:pPr>
        <w:pStyle w:val="Normal"/>
        <w:ind w:firstLine="567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Последовательность выполнения индивидуального задания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лучить вариант задания у преподавателя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ешить задачу согласно полученному варианту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строить граф состояний системы, составить дифференциальные уравнения функционирования системы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Определить коэффициент готовности системы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Сделать выводы.</w:t>
      </w:r>
    </w:p>
    <w:p>
      <w:pPr>
        <w:pStyle w:val="Normal"/>
        <w:ind w:firstLine="567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Задача 4</w:t>
      </w:r>
    </w:p>
    <w:p>
      <w:pPr>
        <w:pStyle w:val="TextBody"/>
        <w:ind w:firstLine="567"/>
        <w:rPr/>
      </w:pPr>
      <w:r>
        <w:rPr>
          <w:rFonts w:cs="Tahoma" w:ascii="Tahoma" w:hAnsi="Tahoma"/>
          <w:sz w:val="18"/>
          <w:szCs w:val="18"/>
        </w:rPr>
        <w:t xml:space="preserve">Длительность безотказной работы резервированной системы и длительность ее восстановления подчиняются экспоненциальному закону распределений. Схема системы приведена в таблице 6. Интенсивности отказов </w:t>
      </w:r>
      <w:r>
        <w:rPr>
          <w:rFonts w:eastAsia="Symbol" w:cs="Symbol" w:ascii="Symbol" w:hAnsi="Symbol"/>
          <w:sz w:val="18"/>
          <w:szCs w:val="18"/>
        </w:rPr>
        <w:t></w:t>
      </w:r>
      <w:r>
        <w:rPr>
          <w:rFonts w:cs="Tahoma" w:ascii="Tahoma" w:hAnsi="Tahoma"/>
          <w:sz w:val="18"/>
          <w:szCs w:val="18"/>
        </w:rPr>
        <w:t xml:space="preserve"> и восстановлений </w:t>
      </w:r>
      <w:r>
        <w:rPr>
          <w:rFonts w:eastAsia="Symbol" w:cs="Symbol" w:ascii="Symbol" w:hAnsi="Symbol"/>
          <w:sz w:val="18"/>
          <w:szCs w:val="18"/>
        </w:rPr>
        <w:t></w:t>
      </w:r>
      <w:r>
        <w:rPr>
          <w:rFonts w:cs="Tahoma" w:ascii="Tahoma" w:hAnsi="Tahoma"/>
          <w:sz w:val="18"/>
          <w:szCs w:val="18"/>
        </w:rPr>
        <w:t xml:space="preserve"> элементов системы приведены в таблице 7. Построить граф состояний системы, считая, что восстановление отказавших элементов начинается сразу после отказа. Определить коэффициент готовности системы.</w:t>
      </w:r>
    </w:p>
    <w:p>
      <w:pPr>
        <w:pStyle w:val="Normal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хемы расчета приведены ниже.</w:t>
      </w:r>
    </w:p>
    <w:p>
      <w:pPr>
        <w:pStyle w:val="3"/>
        <w:spacing w:lineRule="auto" w:line="240"/>
        <w:ind w:firstLine="567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Методические указания по решению задачи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Задача </w:t>
      </w:r>
      <w:r>
        <w:rPr>
          <w:rFonts w:cs="Tahoma" w:ascii="Tahoma" w:hAnsi="Tahoma"/>
          <w:color w:val="000000"/>
          <w:sz w:val="18"/>
          <w:szCs w:val="18"/>
        </w:rPr>
        <w:t xml:space="preserve">4 </w:t>
      </w:r>
      <w:r>
        <w:rPr>
          <w:rFonts w:cs="Tahoma" w:ascii="Tahoma" w:hAnsi="Tahoma"/>
          <w:sz w:val="18"/>
          <w:szCs w:val="18"/>
        </w:rPr>
        <w:t xml:space="preserve"> решается в следующей последовательности:</w:t>
      </w:r>
    </w:p>
    <w:p>
      <w:pPr>
        <w:pStyle w:val="2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 По условию задачи составить граф состояний системы с восстановлением. При изображении графа состояний стремитесь уменьшить число узлов системы путем их объединения.</w:t>
      </w:r>
    </w:p>
    <w:p>
      <w:pPr>
        <w:pStyle w:val="Normal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 По графу состояний системы составить систему дифференциальных и линейных уравнений, описывающих поведение системы с восстановлением.</w:t>
      </w:r>
    </w:p>
    <w:p>
      <w:pPr>
        <w:pStyle w:val="Normal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. Определить численные выражения вероятностей безотказной работы системы в каждом из состояний.</w:t>
      </w:r>
    </w:p>
    <w:p>
      <w:pPr>
        <w:pStyle w:val="Normal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. Рассчитать коэффициент готовности системы с восстановлением как сумму вероятностей нахождения системы в работоспособном состоянии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При составлении системы дифференциальных уравнений, воспользуемся следующим правилом. Производна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 xml:space="preserve"> вероятности пребывания системы в состоянии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 равна алгебраической сумме нескольких членов; число членов этой суммы равно числу стрелок на графе состояний системы, соединяющих состоя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 другими состояниями. Если стрелка направлена в состоя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то член берется со знаком “+”, если стрелка направлена из состоя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то член берется со знаком “-”. Каждый член суммы равен произведению вероятности того состояния, из которого направлена стрелка, на интенсивность потока событий, переводящего систему по этой стрелке. Число отрицательных членов равно числу стрелок, направленных из состоя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число положительных членов равно числу стрелок, направленных в состоя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Исследование характеристик надежности систем, формируемых под воздействием потоков отказов и восстановлений, позволяют сделать вывод о том, что сравнительно быстро наступает период установившегося режима, когда вероятности состояний системы становятся постоянными. Это дает возможность принять при расчетах знач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 xml:space="preserve"> равными нулю. Тогда система дифференциальных уравнений становится системой алгебраических уравнений.</w:t>
      </w:r>
    </w:p>
    <w:p>
      <w:pPr>
        <w:pStyle w:val="Normal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стема уравнений дополняется условием нормировки</w:t>
      </w:r>
    </w:p>
    <w:p>
      <w:pPr>
        <w:pStyle w:val="Normal"/>
        <w:ind w:firstLine="567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-число состояний системы.      </w:t>
      </w:r>
    </w:p>
    <w:p>
      <w:pPr>
        <w:pStyle w:val="21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Коэффициент готовности системы определяется как сумма вероятностей нахождения системы в работоспособных состояниях. </w:t>
      </w:r>
    </w:p>
    <w:p>
      <w:pPr>
        <w:pStyle w:val="Normal"/>
        <w:ind w:firstLine="567"/>
        <w:jc w:val="right"/>
        <w:rPr/>
      </w:pPr>
      <w:r>
        <w:rPr/>
        <w:t xml:space="preserve">Таблица 6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208020</wp:posOffset>
                </wp:positionH>
                <wp:positionV relativeFrom="paragraph">
                  <wp:posOffset>114300</wp:posOffset>
                </wp:positionV>
                <wp:extent cx="227965" cy="220345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7.35pt;mso-wrap-distance-left:9.05pt;mso-wrap-distance-right:9.05pt;mso-wrap-distance-top:0pt;mso-wrap-distance-bottom:0pt;margin-top:9pt;mso-position-vertical-relative:text;margin-left:25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8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400300</wp:posOffset>
                </wp:positionH>
                <wp:positionV relativeFrom="paragraph">
                  <wp:posOffset>93345</wp:posOffset>
                </wp:positionV>
                <wp:extent cx="227965" cy="220345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7.35pt;mso-wrap-distance-left:9.05pt;mso-wrap-distance-right:9.05pt;mso-wrap-distance-top:0pt;mso-wrap-distance-bottom:0pt;margin-top:7.3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8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10540</wp:posOffset>
                </wp:positionH>
                <wp:positionV relativeFrom="paragraph">
                  <wp:posOffset>100965</wp:posOffset>
                </wp:positionV>
                <wp:extent cx="227965" cy="220345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7.35pt;mso-wrap-distance-left:9.05pt;mso-wrap-distance-right:9.05pt;mso-wrap-distance-top:0pt;mso-wrap-distance-bottom:0pt;margin-top:7.95pt;mso-position-vertical-relative:text;margin-left: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8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05740</wp:posOffset>
                </wp:positionH>
                <wp:positionV relativeFrom="paragraph">
                  <wp:posOffset>116205</wp:posOffset>
                </wp:positionV>
                <wp:extent cx="227965" cy="220345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7.35pt;mso-wrap-distance-left:9.05pt;mso-wrap-distance-right:9.05pt;mso-wrap-distance-top:0pt;mso-wrap-distance-bottom:0pt;margin-top:9.15pt;mso-position-vertical-relative:text;margin-left: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8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90"/>
        <w:gridCol w:w="120"/>
        <w:gridCol w:w="96"/>
        <w:gridCol w:w="960"/>
        <w:gridCol w:w="426"/>
        <w:gridCol w:w="540"/>
        <w:gridCol w:w="253"/>
        <w:gridCol w:w="794"/>
        <w:gridCol w:w="1587"/>
      </w:tblGrid>
      <w:tr>
        <w:trPr>
          <w:trHeight w:val="1064" w:hRule="atLeast"/>
        </w:trPr>
        <w:tc>
          <w:tcPr>
            <w:tcW w:w="15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1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5240</wp:posOffset>
                      </wp:positionV>
                      <wp:extent cx="217170" cy="182880"/>
                      <wp:effectExtent l="0" t="0" r="0" b="127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080" cy="182880"/>
                                <a:chOff x="0" y="0"/>
                                <a:chExt cx="21708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360" y="6840"/>
                                  <a:ext cx="18432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170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pt;margin-top:1.2pt;width:17.1pt;height:14.4pt" coordorigin="-94,24" coordsize="342,288">
                      <v:oval id="shape_0" fillcolor="white" stroked="t" o:allowincell="t" style="position:absolute;left:-65;top:35;width:289;height:26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-94;top:24;width:341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2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43815</wp:posOffset>
                      </wp:positionV>
                      <wp:extent cx="235585" cy="151130"/>
                      <wp:effectExtent l="5715" t="5080" r="444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440" cy="15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3pt;margin-top:3.45pt;width:18.5pt;height:11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0">
                      <wp:simplePos x="0" y="0"/>
                      <wp:positionH relativeFrom="column">
                        <wp:posOffset>488950</wp:posOffset>
                      </wp:positionH>
                      <wp:positionV relativeFrom="paragraph">
                        <wp:posOffset>43815</wp:posOffset>
                      </wp:positionV>
                      <wp:extent cx="235585" cy="151130"/>
                      <wp:effectExtent l="5715" t="5080" r="444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440" cy="15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.5pt;margin-top:3.45pt;width:18.5pt;height:11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2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47625</wp:posOffset>
                      </wp:positionV>
                      <wp:extent cx="251460" cy="144780"/>
                      <wp:effectExtent l="0" t="0" r="0" b="0"/>
                      <wp:wrapNone/>
                      <wp:docPr id="4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3.75pt;mso-position-vertical-relative:text;margin-left:16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4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31750</wp:posOffset>
                      </wp:positionV>
                      <wp:extent cx="251460" cy="144780"/>
                      <wp:effectExtent l="0" t="0" r="0" b="0"/>
                      <wp:wrapNone/>
                      <wp:docPr id="4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2.5pt;mso-position-vertical-relative:text;margin-left:39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3">
                      <wp:simplePos x="0" y="0"/>
                      <wp:positionH relativeFrom="column">
                        <wp:posOffset>341630</wp:posOffset>
                      </wp:positionH>
                      <wp:positionV relativeFrom="paragraph">
                        <wp:posOffset>185420</wp:posOffset>
                      </wp:positionV>
                      <wp:extent cx="235585" cy="138430"/>
                      <wp:effectExtent l="5715" t="5080" r="444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44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9pt;margin-top:14.6pt;width:18.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4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260985</wp:posOffset>
                      </wp:positionV>
                      <wp:extent cx="206375" cy="0"/>
                      <wp:effectExtent l="0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6pt,20.55pt" to="26.8pt,20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5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99695</wp:posOffset>
                      </wp:positionV>
                      <wp:extent cx="5715" cy="156845"/>
                      <wp:effectExtent l="21590" t="0" r="24130" b="6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60" cy="15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4pt,7.85pt" to="11.8pt,20.15pt" stroked="t" o:allowincell="t" style="position:absolute;flip:y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6">
                      <wp:simplePos x="0" y="0"/>
                      <wp:positionH relativeFrom="column">
                        <wp:posOffset>577215</wp:posOffset>
                      </wp:positionH>
                      <wp:positionV relativeFrom="paragraph">
                        <wp:posOffset>260985</wp:posOffset>
                      </wp:positionV>
                      <wp:extent cx="206375" cy="0"/>
                      <wp:effectExtent l="0" t="5080" r="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45pt,20.55pt" to="61.65pt,2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7">
                      <wp:simplePos x="0" y="0"/>
                      <wp:positionH relativeFrom="column">
                        <wp:posOffset>783590</wp:posOffset>
                      </wp:positionH>
                      <wp:positionV relativeFrom="paragraph">
                        <wp:posOffset>114935</wp:posOffset>
                      </wp:positionV>
                      <wp:extent cx="1270" cy="145415"/>
                      <wp:effectExtent l="24765" t="0" r="25400" b="63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14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7pt,9.05pt" to="61.75pt,20.45pt" stroked="t" o:allowincell="t" style="position:absolute;flip:y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8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-3175</wp:posOffset>
                      </wp:positionV>
                      <wp:extent cx="118110" cy="0"/>
                      <wp:effectExtent l="0" t="5080" r="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pt,-0.25pt" to="15.25pt,-0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-3175</wp:posOffset>
                      </wp:positionV>
                      <wp:extent cx="59055" cy="0"/>
                      <wp:effectExtent l="0" t="5080" r="63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85pt,-0.25pt" to="38.45pt,-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column">
                        <wp:posOffset>724535</wp:posOffset>
                      </wp:positionH>
                      <wp:positionV relativeFrom="paragraph">
                        <wp:posOffset>-3175</wp:posOffset>
                      </wp:positionV>
                      <wp:extent cx="59055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05pt,-0.25pt" to="61.65pt,-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3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58420</wp:posOffset>
                      </wp:positionV>
                      <wp:extent cx="354330" cy="144780"/>
                      <wp:effectExtent l="0" t="0" r="0" b="0"/>
                      <wp:wrapNone/>
                      <wp:docPr id="5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, 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9pt;height:11.4pt;mso-wrap-distance-left:9.05pt;mso-wrap-distance-right:9.05pt;mso-wrap-distance-top:0pt;mso-wrap-distance-bottom:0pt;margin-top:4.6pt;mso-position-vertical-relative:text;margin-left:24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, 2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7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02870</wp:posOffset>
                      </wp:positionV>
                      <wp:extent cx="227330" cy="196850"/>
                      <wp:effectExtent l="0" t="0" r="0" b="0"/>
                      <wp:wrapNone/>
                      <wp:docPr id="5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330" cy="19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9pt;height:15.5pt;mso-wrap-distance-left:9.05pt;mso-wrap-distance-right:9.05pt;mso-wrap-distance-top:0pt;mso-wrap-distance-bottom:0pt;margin-top:8.1pt;mso-position-vertical-relative:text;margin-left:-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9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413385</wp:posOffset>
                      </wp:positionV>
                      <wp:extent cx="227965" cy="220345"/>
                      <wp:effectExtent l="0" t="0" r="0" b="0"/>
                      <wp:wrapNone/>
                      <wp:docPr id="6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95pt;height:17.35pt;mso-wrap-distance-left:9.05pt;mso-wrap-distance-right:9.05pt;mso-wrap-distance-top:0pt;mso-wrap-distance-bottom:0pt;margin-top:32.55pt;mso-position-vertical-relative:text;margin-left: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9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4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5715</wp:posOffset>
                      </wp:positionV>
                      <wp:extent cx="217170" cy="182880"/>
                      <wp:effectExtent l="0" t="0" r="0" b="127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080" cy="182880"/>
                                <a:chOff x="0" y="0"/>
                                <a:chExt cx="21708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360" y="6840"/>
                                  <a:ext cx="18432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170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6pt;margin-top:0.45pt;width:17.1pt;height:14.4pt" coordorigin="-112,9" coordsize="342,288">
                      <v:oval id="shape_0" fillcolor="white" stroked="t" o:allowincell="t" style="position:absolute;left:-83;top:20;width:289;height:26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-112;top:9;width:341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8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635</wp:posOffset>
                      </wp:positionV>
                      <wp:extent cx="227965" cy="220345"/>
                      <wp:effectExtent l="0" t="0" r="0" b="0"/>
                      <wp:wrapNone/>
                      <wp:docPr id="6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95pt;height:17.35pt;mso-wrap-distance-left:9.05pt;mso-wrap-distance-right:9.05pt;mso-wrap-distance-top:0pt;mso-wrap-distance-bottom:0pt;margin-top:0pt;mso-position-vertical-relative:text;margin-left:5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9">
                      <wp:simplePos x="0" y="0"/>
                      <wp:positionH relativeFrom="column">
                        <wp:posOffset>269240</wp:posOffset>
                      </wp:positionH>
                      <wp:positionV relativeFrom="paragraph">
                        <wp:posOffset>3810</wp:posOffset>
                      </wp:positionV>
                      <wp:extent cx="227965" cy="220345"/>
                      <wp:effectExtent l="0" t="0" r="0" b="0"/>
                      <wp:wrapNone/>
                      <wp:docPr id="6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95pt;height:17.35pt;mso-wrap-distance-left:9.05pt;mso-wrap-distance-right:9.05pt;mso-wrap-distance-top:0pt;mso-wrap-distance-bottom:0pt;margin-top:0.3pt;mso-position-vertical-relative:text;margin-left: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39370</wp:posOffset>
                      </wp:positionV>
                      <wp:extent cx="247650" cy="132715"/>
                      <wp:effectExtent l="5080" t="5715" r="5080" b="444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3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95pt;margin-top:3.1pt;width:19.45pt;height:10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298450</wp:posOffset>
                      </wp:positionV>
                      <wp:extent cx="247650" cy="121920"/>
                      <wp:effectExtent l="5080" t="5080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1pt;margin-top:23.5pt;width:19.45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212725</wp:posOffset>
                      </wp:positionV>
                      <wp:extent cx="635" cy="122555"/>
                      <wp:effectExtent l="25400" t="0" r="25400" b="63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0" cy="12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25pt,16.75pt" to="15.25pt,26.35pt" stroked="t" o:allowincell="t" style="position:absolute;flip:xy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213995</wp:posOffset>
                      </wp:positionV>
                      <wp:extent cx="1270" cy="121285"/>
                      <wp:effectExtent l="24765" t="0" r="25400" b="63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12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6pt,16.85pt" to="44.65pt,26.35pt" stroked="t" o:allowincell="t" style="position:absolute;flip:y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106045</wp:posOffset>
                      </wp:positionV>
                      <wp:extent cx="123825" cy="0"/>
                      <wp:effectExtent l="0" t="5080" r="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5pt,8.35pt" to="19.85pt,8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106045</wp:posOffset>
                      </wp:positionV>
                      <wp:extent cx="61595" cy="0"/>
                      <wp:effectExtent l="0" t="5080" r="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45pt,8.35pt" to="44.25pt,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593725</wp:posOffset>
                      </wp:positionH>
                      <wp:positionV relativeFrom="paragraph">
                        <wp:posOffset>39370</wp:posOffset>
                      </wp:positionV>
                      <wp:extent cx="247650" cy="132715"/>
                      <wp:effectExtent l="5080" t="5715" r="5080" b="444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3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.75pt;margin-top:3.1pt;width:19.45pt;height:10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9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106045</wp:posOffset>
                      </wp:positionV>
                      <wp:extent cx="61595" cy="0"/>
                      <wp:effectExtent l="0" t="5080" r="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25pt,8.35pt" to="71.05pt,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338455</wp:posOffset>
                      </wp:positionV>
                      <wp:extent cx="62230" cy="0"/>
                      <wp:effectExtent l="635" t="5080" r="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05pt,26.65pt" to="19.9pt,2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338455</wp:posOffset>
                      </wp:positionV>
                      <wp:extent cx="30480" cy="0"/>
                      <wp:effectExtent l="0" t="5080" r="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45pt,26.65pt" to="41.8pt,2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338455</wp:posOffset>
                      </wp:positionV>
                      <wp:extent cx="31115" cy="0"/>
                      <wp:effectExtent l="0" t="5080" r="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85pt,26.65pt" to="44.25pt,2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3">
                      <wp:simplePos x="0" y="0"/>
                      <wp:positionH relativeFrom="column">
                        <wp:posOffset>562610</wp:posOffset>
                      </wp:positionH>
                      <wp:positionV relativeFrom="paragraph">
                        <wp:posOffset>106045</wp:posOffset>
                      </wp:positionV>
                      <wp:extent cx="31115" cy="0"/>
                      <wp:effectExtent l="0" t="5080" r="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3pt,8.35pt" to="46.7pt,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33655</wp:posOffset>
                      </wp:positionV>
                      <wp:extent cx="251460" cy="144780"/>
                      <wp:effectExtent l="0" t="0" r="0" b="0"/>
                      <wp:wrapNone/>
                      <wp:docPr id="7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2.65pt;mso-position-vertical-relative:text;margin-left:2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38100</wp:posOffset>
                      </wp:positionV>
                      <wp:extent cx="251460" cy="144780"/>
                      <wp:effectExtent l="0" t="0" r="0" b="0"/>
                      <wp:wrapNone/>
                      <wp:docPr id="7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3pt;mso-position-vertical-relative:text;margin-left:4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7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285750</wp:posOffset>
                      </wp:positionV>
                      <wp:extent cx="251460" cy="144780"/>
                      <wp:effectExtent l="0" t="0" r="0" b="0"/>
                      <wp:wrapNone/>
                      <wp:docPr id="7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22.5pt;mso-position-vertical-relative:text;margin-left:22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0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74320</wp:posOffset>
                      </wp:positionV>
                      <wp:extent cx="270510" cy="196850"/>
                      <wp:effectExtent l="0" t="0" r="0" b="0"/>
                      <wp:wrapNone/>
                      <wp:docPr id="7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510" cy="19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3pt;height:15.5pt;mso-wrap-distance-left:9.05pt;mso-wrap-distance-right:9.05pt;mso-wrap-distance-top:0pt;mso-wrap-distance-bottom:0pt;margin-top:21.6pt;mso-position-vertical-relative:text;margin-left:-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2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510540</wp:posOffset>
                      </wp:positionV>
                      <wp:extent cx="227965" cy="220345"/>
                      <wp:effectExtent l="0" t="0" r="0" b="0"/>
                      <wp:wrapNone/>
                      <wp:docPr id="80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95pt;height:17.35pt;mso-wrap-distance-left:9.05pt;mso-wrap-distance-right:9.05pt;mso-wrap-distance-top:0pt;mso-wrap-distance-bottom:0pt;margin-top:40.2pt;mso-position-vertical-relative:text;margin-left:3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9050</wp:posOffset>
                      </wp:positionV>
                      <wp:extent cx="217170" cy="182880"/>
                      <wp:effectExtent l="0" t="0" r="0" b="127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080" cy="182880"/>
                                <a:chOff x="0" y="0"/>
                                <a:chExt cx="21708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360" y="6840"/>
                                  <a:ext cx="18432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170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75pt;margin-top:1.5pt;width:17.1pt;height:14.4pt" coordorigin="-75,30" coordsize="342,288">
                      <v:oval id="shape_0" fillcolor="white" stroked="t" o:allowincell="t" style="position:absolute;left:-46;top:41;width:289;height:26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-75;top:30;width:341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124460</wp:posOffset>
                      </wp:positionV>
                      <wp:extent cx="297180" cy="135890"/>
                      <wp:effectExtent l="5080" t="5080" r="508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13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1pt;margin-top:9.8pt;width:23.35pt;height:10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407670</wp:posOffset>
                      </wp:positionV>
                      <wp:extent cx="297180" cy="124460"/>
                      <wp:effectExtent l="5080" t="5080" r="508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35pt;margin-top:32.1pt;width:23.3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432435</wp:posOffset>
                      </wp:positionV>
                      <wp:extent cx="111125" cy="0"/>
                      <wp:effectExtent l="0" t="5080" r="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1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1pt,34.05pt" to="24.8pt,34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310515</wp:posOffset>
                      </wp:positionV>
                      <wp:extent cx="1270" cy="120650"/>
                      <wp:effectExtent l="25400" t="0" r="24765" b="63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40" cy="12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24.45pt" to="16.65pt,33.9pt" stroked="t" o:allowincell="t" style="position:absolute;flip:xy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432435</wp:posOffset>
                      </wp:positionV>
                      <wp:extent cx="74295" cy="0"/>
                      <wp:effectExtent l="0" t="5080" r="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3pt,34.05pt" to="54.1pt,34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693420</wp:posOffset>
                      </wp:positionH>
                      <wp:positionV relativeFrom="paragraph">
                        <wp:posOffset>305435</wp:posOffset>
                      </wp:positionV>
                      <wp:extent cx="1270" cy="125730"/>
                      <wp:effectExtent l="25400" t="0" r="24765" b="63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4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6pt,24.05pt" to="54.65pt,33.9pt" stroked="t" o:allowincell="t" style="position:absolute;flip:xy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94310</wp:posOffset>
                      </wp:positionV>
                      <wp:extent cx="148590" cy="0"/>
                      <wp:effectExtent l="0" t="5080" r="635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2pt,15.3pt" to="24.85pt,15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194310</wp:posOffset>
                      </wp:positionV>
                      <wp:extent cx="74295" cy="0"/>
                      <wp:effectExtent l="0" t="5080" r="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3pt,15.3pt" to="54.1pt,1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398780</wp:posOffset>
                      </wp:positionV>
                      <wp:extent cx="251460" cy="144780"/>
                      <wp:effectExtent l="0" t="0" r="0" b="0"/>
                      <wp:wrapNone/>
                      <wp:docPr id="9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31.4pt;mso-position-vertical-relative:text;margin-left:2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120015</wp:posOffset>
                      </wp:positionV>
                      <wp:extent cx="251460" cy="144780"/>
                      <wp:effectExtent l="0" t="0" r="0" b="0"/>
                      <wp:wrapNone/>
                      <wp:docPr id="9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9.45pt;mso-position-vertical-relative:text;margin-left:3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223520</wp:posOffset>
                      </wp:positionV>
                      <wp:extent cx="240030" cy="196850"/>
                      <wp:effectExtent l="0" t="0" r="0" b="0"/>
                      <wp:wrapNone/>
                      <wp:docPr id="9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" cy="19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9pt;height:15.5pt;mso-wrap-distance-left:9.05pt;mso-wrap-distance-right:9.05pt;mso-wrap-distance-top:0pt;mso-wrap-distance-bottom:0pt;margin-top:17.6pt;mso-position-vertical-relative:text;margin-left:2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7145</wp:posOffset>
                      </wp:positionV>
                      <wp:extent cx="217170" cy="182880"/>
                      <wp:effectExtent l="0" t="0" r="0" b="127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080" cy="182880"/>
                                <a:chOff x="0" y="0"/>
                                <a:chExt cx="21708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360" y="6840"/>
                                  <a:ext cx="18432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170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15pt;margin-top:1.35pt;width:17.1pt;height:14.4pt" coordorigin="-103,27" coordsize="342,288">
                      <v:oval id="shape_0" fillcolor="white" stroked="t" o:allowincell="t" style="position:absolute;left:-74;top:38;width:289;height:26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-103;top:27;width:341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64465</wp:posOffset>
                      </wp:positionV>
                      <wp:extent cx="840105" cy="466725"/>
                      <wp:effectExtent l="0" t="5715" r="0" b="444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40240" cy="466560"/>
                                <a:chOff x="0" y="0"/>
                                <a:chExt cx="840240" cy="46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84560" y="0"/>
                                  <a:ext cx="257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880" y="0"/>
                                  <a:ext cx="25848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1360"/>
                                  <a:ext cx="1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360" y="81360"/>
                                  <a:ext cx="9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81360"/>
                                  <a:ext cx="9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880" y="317520"/>
                                  <a:ext cx="258480" cy="14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360" y="399240"/>
                                  <a:ext cx="6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080" y="399240"/>
                                  <a:ext cx="64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5880" y="78120"/>
                                  <a:ext cx="0" cy="31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8200" y="78120"/>
                                  <a:ext cx="0" cy="31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25pt;margin-top:12.95pt;width:66.1pt;height:36.75pt" coordorigin="45,259" coordsize="1322,735">
                      <v:rect id="shape_0" fillcolor="white" stroked="t" o:allowincell="t" style="position:absolute;left:808;top:259;width:405;height:25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48;top:259;width:406;height:25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5,387" to="247,3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5,387" to="807,3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15,387" to="1367,3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248;top:759;width:406;height:23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55,888" to="756,8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6,888" to="246,88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9,382" to="149,88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1,382" to="751,88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160655</wp:posOffset>
                      </wp:positionV>
                      <wp:extent cx="251460" cy="144780"/>
                      <wp:effectExtent l="0" t="0" r="0" b="0"/>
                      <wp:wrapNone/>
                      <wp:docPr id="9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12.65pt;mso-position-vertical-relative:text;margin-left:15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492125</wp:posOffset>
                      </wp:positionV>
                      <wp:extent cx="251460" cy="144780"/>
                      <wp:effectExtent l="0" t="0" r="0" b="0"/>
                      <wp:wrapNone/>
                      <wp:docPr id="96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38.75pt;mso-position-vertical-relative:text;margin-left:14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558165</wp:posOffset>
                      </wp:positionH>
                      <wp:positionV relativeFrom="paragraph">
                        <wp:posOffset>168275</wp:posOffset>
                      </wp:positionV>
                      <wp:extent cx="251460" cy="144780"/>
                      <wp:effectExtent l="0" t="0" r="0" b="0"/>
                      <wp:wrapNone/>
                      <wp:docPr id="97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13.25pt;mso-position-vertical-relative:text;margin-left:43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-3810</wp:posOffset>
                      </wp:positionV>
                      <wp:extent cx="227965" cy="220345"/>
                      <wp:effectExtent l="0" t="0" r="0" b="0"/>
                      <wp:wrapNone/>
                      <wp:docPr id="98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95pt;height:17.35pt;mso-wrap-distance-left:9.05pt;mso-wrap-distance-right:9.05pt;mso-wrap-distance-top:0pt;mso-wrap-distance-bottom:0pt;margin-top:-0.3pt;mso-position-vertical-relative:text;margin-left:4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323850</wp:posOffset>
                      </wp:positionV>
                      <wp:extent cx="217805" cy="196850"/>
                      <wp:effectExtent l="0" t="0" r="0" b="0"/>
                      <wp:wrapNone/>
                      <wp:docPr id="9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805" cy="19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15pt;height:15.5pt;mso-wrap-distance-left:9.05pt;mso-wrap-distance-right:9.05pt;mso-wrap-distance-top:0pt;mso-wrap-distance-bottom:0pt;margin-top:25.5pt;mso-position-vertical-relative:text;margin-left:1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83" w:hRule="atLeast"/>
        </w:trPr>
        <w:tc>
          <w:tcPr>
            <w:tcW w:w="15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-3810</wp:posOffset>
                      </wp:positionV>
                      <wp:extent cx="303530" cy="241935"/>
                      <wp:effectExtent l="0" t="5715" r="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3480" cy="241920"/>
                                <a:chOff x="0" y="0"/>
                                <a:chExt cx="303480" cy="241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360" y="0"/>
                                  <a:ext cx="232920" cy="205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800"/>
                                  <a:ext cx="30348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.1pt;margin-top:-0.3pt;width:23.9pt;height:19.05pt" coordorigin="-142,-6" coordsize="478,381">
                      <v:oval id="shape_0" fillcolor="white" stroked="t" o:allowincell="t" style="position:absolute;left:-99;top:-6;width:366;height:32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-142;top:11;width:477;height:3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8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8890</wp:posOffset>
                      </wp:positionV>
                      <wp:extent cx="303530" cy="241935"/>
                      <wp:effectExtent l="0" t="5715" r="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3480" cy="241920"/>
                                <a:chOff x="0" y="0"/>
                                <a:chExt cx="303480" cy="241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640" y="0"/>
                                  <a:ext cx="232920" cy="205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800"/>
                                  <a:ext cx="30348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9pt;margin-top:0.7pt;width:23.9pt;height:19.05pt" coordorigin="1380,14" coordsize="478,381">
                      <v:oval id="shape_0" fillcolor="white" stroked="t" o:allowincell="t" style="position:absolute;left:1422;top:14;width:366;height:32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1380;top:31;width:477;height:3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8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14605</wp:posOffset>
                      </wp:positionV>
                      <wp:extent cx="257810" cy="124460"/>
                      <wp:effectExtent l="5080" t="5080" r="5080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76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pt;margin-top:1.15pt;width:20.2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3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110490</wp:posOffset>
                      </wp:positionV>
                      <wp:extent cx="0" cy="152400"/>
                      <wp:effectExtent l="25400" t="0" r="2540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4pt,8.7pt" to="53.4pt,20.65pt" stroked="t" o:allowincell="t" style="position:absolute;flip:y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4">
                      <wp:simplePos x="0" y="0"/>
                      <wp:positionH relativeFrom="column">
                        <wp:posOffset>226060</wp:posOffset>
                      </wp:positionH>
                      <wp:positionV relativeFrom="paragraph">
                        <wp:posOffset>45720</wp:posOffset>
                      </wp:positionV>
                      <wp:extent cx="129540" cy="0"/>
                      <wp:effectExtent l="0" t="5080" r="0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pt,3.6pt" to="27.95pt,3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5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45720</wp:posOffset>
                      </wp:positionV>
                      <wp:extent cx="64770" cy="0"/>
                      <wp:effectExtent l="0" t="5080" r="0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3pt,3.6pt" to="53.35pt,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8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3810</wp:posOffset>
                      </wp:positionV>
                      <wp:extent cx="251460" cy="144780"/>
                      <wp:effectExtent l="0" t="0" r="0" b="0"/>
                      <wp:wrapNone/>
                      <wp:docPr id="106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0.3pt;mso-position-vertical-relative:text;margin-left:29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3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264795</wp:posOffset>
                      </wp:positionV>
                      <wp:extent cx="257810" cy="113665"/>
                      <wp:effectExtent l="5080" t="5715" r="5080" b="444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pt;margin-top:20.85pt;width:20.2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4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327025</wp:posOffset>
                      </wp:positionV>
                      <wp:extent cx="97155" cy="0"/>
                      <wp:effectExtent l="0" t="5080" r="0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pt,25.75pt" to="27.9pt,25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5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208280</wp:posOffset>
                      </wp:positionV>
                      <wp:extent cx="4445" cy="122555"/>
                      <wp:effectExtent l="24130" t="0" r="22860" b="63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320" cy="12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05pt,16.4pt" to="20.35pt,26pt" stroked="t" o:allowincell="t" style="position:absolute;flip:xy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6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327025</wp:posOffset>
                      </wp:positionV>
                      <wp:extent cx="64770" cy="0"/>
                      <wp:effectExtent l="0" t="5080" r="0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3pt,25.75pt" to="53.35pt,2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7">
                      <wp:simplePos x="0" y="0"/>
                      <wp:positionH relativeFrom="column">
                        <wp:posOffset>679450</wp:posOffset>
                      </wp:positionH>
                      <wp:positionV relativeFrom="paragraph">
                        <wp:posOffset>201930</wp:posOffset>
                      </wp:positionV>
                      <wp:extent cx="0" cy="129540"/>
                      <wp:effectExtent l="25400" t="0" r="2540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5pt,15.9pt" to="53.5pt,26.05pt" stroked="t" o:allowincell="t" style="position:absolute;flip:y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9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78105</wp:posOffset>
                      </wp:positionV>
                      <wp:extent cx="257810" cy="114300"/>
                      <wp:effectExtent l="5080" t="5080" r="5080" b="50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7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pt;margin-top:6.15pt;width:20.2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0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140335</wp:posOffset>
                      </wp:positionV>
                      <wp:extent cx="97155" cy="0"/>
                      <wp:effectExtent l="0" t="5080" r="0" b="508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pt,11.05pt" to="27.9pt,11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1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6350</wp:posOffset>
                      </wp:positionV>
                      <wp:extent cx="4445" cy="137795"/>
                      <wp:effectExtent l="24130" t="635" r="22860" b="63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320" cy="13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05pt,0.5pt" to="20.35pt,11.3pt" stroked="t" o:allowincell="t" style="position:absolute;flip:xy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2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140335</wp:posOffset>
                      </wp:positionV>
                      <wp:extent cx="64770" cy="0"/>
                      <wp:effectExtent l="0" t="5080" r="0" b="508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3pt,11.05pt" to="53.35pt,1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6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247650</wp:posOffset>
                      </wp:positionV>
                      <wp:extent cx="251460" cy="144780"/>
                      <wp:effectExtent l="0" t="0" r="0" b="0"/>
                      <wp:wrapNone/>
                      <wp:docPr id="116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19.5pt;mso-position-vertical-relative:text;margin-left:29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7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64135</wp:posOffset>
                      </wp:positionV>
                      <wp:extent cx="251460" cy="144780"/>
                      <wp:effectExtent l="0" t="0" r="0" b="0"/>
                      <wp:wrapNone/>
                      <wp:docPr id="117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5.05pt;mso-position-vertical-relative:text;margin-left:31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0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215265</wp:posOffset>
                      </wp:positionV>
                      <wp:extent cx="243840" cy="232410"/>
                      <wp:effectExtent l="0" t="0" r="0" b="0"/>
                      <wp:wrapNone/>
                      <wp:docPr id="118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840" cy="232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2pt;height:18.3pt;mso-wrap-distance-left:9.05pt;mso-wrap-distance-right:9.05pt;mso-wrap-distance-top:0pt;mso-wrap-distance-bottom:0pt;margin-top:16.95pt;mso-position-vertical-relative:text;margin-left: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19050</wp:posOffset>
                      </wp:positionV>
                      <wp:extent cx="257810" cy="196850"/>
                      <wp:effectExtent l="0" t="0" r="0" b="0"/>
                      <wp:wrapNone/>
                      <wp:docPr id="119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810" cy="19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3pt;height:15.5pt;mso-wrap-distance-left:9.05pt;mso-wrap-distance-right:9.05pt;mso-wrap-distance-top:0pt;mso-wrap-distance-bottom:0pt;margin-top:1.5pt;mso-position-vertical-relative:text;margin-left:-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9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9">
                      <wp:simplePos x="0" y="0"/>
                      <wp:positionH relativeFrom="column">
                        <wp:posOffset>433070</wp:posOffset>
                      </wp:positionH>
                      <wp:positionV relativeFrom="paragraph">
                        <wp:posOffset>95885</wp:posOffset>
                      </wp:positionV>
                      <wp:extent cx="251460" cy="144780"/>
                      <wp:effectExtent l="0" t="0" r="0" b="0"/>
                      <wp:wrapNone/>
                      <wp:docPr id="120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7.55pt;mso-position-vertical-relative:text;margin-left:34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2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422910</wp:posOffset>
                      </wp:positionV>
                      <wp:extent cx="227965" cy="105410"/>
                      <wp:effectExtent l="5715" t="5080" r="4445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10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pt;margin-top:33.3pt;width:17.9pt;height:8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3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685800" cy="322580"/>
                      <wp:effectExtent l="635" t="5715" r="635" b="508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322560"/>
                                <a:chOff x="0" y="0"/>
                                <a:chExt cx="685800" cy="32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0240" y="0"/>
                                  <a:ext cx="246960" cy="11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217080"/>
                                  <a:ext cx="246960" cy="105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7360" y="268560"/>
                                  <a:ext cx="9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68560"/>
                                  <a:ext cx="61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1640"/>
                                  <a:ext cx="212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67320"/>
                                  <a:ext cx="61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7360" y="66600"/>
                                  <a:ext cx="0" cy="201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9480" y="66600"/>
                                  <a:ext cx="0" cy="201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000" y="71640"/>
                                  <a:ext cx="163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pt;margin-top:-0.3pt;width:53.95pt;height:25.4pt" coordorigin="280,-6" coordsize="1079,508">
                      <v:rect id="shape_0" fillcolor="white" stroked="t" o:allowincell="t" style="position:absolute;left:611;top:-6;width:388;height:18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11;top:336;width:388;height:1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65,417" to="610,41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0,417" to="1096,4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0,107" to="614,10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0,100" to="1096,10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5,99" to="465,41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8,99" to="1098,41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02,107" to="1359,1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4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470535</wp:posOffset>
                      </wp:positionV>
                      <wp:extent cx="227965" cy="0"/>
                      <wp:effectExtent l="0" t="5080" r="0" b="50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75pt,37.05pt" to="29.65pt,3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5">
                      <wp:simplePos x="0" y="0"/>
                      <wp:positionH relativeFrom="column">
                        <wp:posOffset>603250</wp:posOffset>
                      </wp:positionH>
                      <wp:positionV relativeFrom="paragraph">
                        <wp:posOffset>474345</wp:posOffset>
                      </wp:positionV>
                      <wp:extent cx="313690" cy="0"/>
                      <wp:effectExtent l="0" t="5080" r="0" b="508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5pt,37.35pt" to="72.15pt,37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6">
                      <wp:simplePos x="0" y="0"/>
                      <wp:positionH relativeFrom="column">
                        <wp:posOffset>916940</wp:posOffset>
                      </wp:positionH>
                      <wp:positionV relativeFrom="paragraph">
                        <wp:posOffset>127635</wp:posOffset>
                      </wp:positionV>
                      <wp:extent cx="0" cy="345440"/>
                      <wp:effectExtent l="25400" t="0" r="2540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2pt,10.05pt" to="72.2pt,37.2pt" stroked="t" o:allowincell="t" style="position:absolute;flip:y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7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123825</wp:posOffset>
                      </wp:positionV>
                      <wp:extent cx="0" cy="345440"/>
                      <wp:effectExtent l="25400" t="0" r="2540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pt,9.75pt" to="11pt,36.9pt" stroked="t" o:allowincell="t" style="position:absolute;flip:y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0">
                      <wp:simplePos x="0" y="0"/>
                      <wp:positionH relativeFrom="column">
                        <wp:posOffset>391160</wp:posOffset>
                      </wp:positionH>
                      <wp:positionV relativeFrom="paragraph">
                        <wp:posOffset>400050</wp:posOffset>
                      </wp:positionV>
                      <wp:extent cx="251460" cy="144780"/>
                      <wp:effectExtent l="0" t="0" r="0" b="0"/>
                      <wp:wrapNone/>
                      <wp:docPr id="127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31.5pt;mso-position-vertical-relative:text;margin-left:30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1">
                      <wp:simplePos x="0" y="0"/>
                      <wp:positionH relativeFrom="column">
                        <wp:posOffset>410210</wp:posOffset>
                      </wp:positionH>
                      <wp:positionV relativeFrom="paragraph">
                        <wp:posOffset>198120</wp:posOffset>
                      </wp:positionV>
                      <wp:extent cx="251460" cy="144780"/>
                      <wp:effectExtent l="0" t="0" r="0" b="0"/>
                      <wp:wrapNone/>
                      <wp:docPr id="128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15.6pt;mso-position-vertical-relative:text;margin-left:32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3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250190</wp:posOffset>
                      </wp:positionV>
                      <wp:extent cx="233680" cy="196850"/>
                      <wp:effectExtent l="0" t="0" r="0" b="0"/>
                      <wp:wrapNone/>
                      <wp:docPr id="129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19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pt;height:15.5pt;mso-wrap-distance-left:9.05pt;mso-wrap-distance-right:9.05pt;mso-wrap-distance-top:0pt;mso-wrap-distance-bottom:0pt;margin-top:19.7pt;mso-position-vertical-relative:text;margin-left:3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4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49530</wp:posOffset>
                      </wp:positionV>
                      <wp:extent cx="222250" cy="196850"/>
                      <wp:effectExtent l="0" t="0" r="0" b="0"/>
                      <wp:wrapNone/>
                      <wp:docPr id="130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250" cy="19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5pt;height:15.5pt;mso-wrap-distance-left:9.05pt;mso-wrap-distance-right:9.05pt;mso-wrap-distance-top:0pt;mso-wrap-distance-bottom:0pt;margin-top:3.9pt;mso-position-vertical-relative:text;margin-left:3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0">
                      <wp:simplePos x="0" y="0"/>
                      <wp:positionH relativeFrom="column">
                        <wp:posOffset>1002030</wp:posOffset>
                      </wp:positionH>
                      <wp:positionV relativeFrom="paragraph">
                        <wp:posOffset>220980</wp:posOffset>
                      </wp:positionV>
                      <wp:extent cx="300990" cy="196850"/>
                      <wp:effectExtent l="0" t="0" r="0" b="0"/>
                      <wp:wrapNone/>
                      <wp:docPr id="131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990" cy="19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7pt;height:15.5pt;mso-wrap-distance-left:9.05pt;mso-wrap-distance-right:9.05pt;mso-wrap-distance-top:0pt;mso-wrap-distance-bottom:0pt;margin-top:17.4pt;mso-position-vertical-relative:text;margin-left:7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5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-3810</wp:posOffset>
                      </wp:positionV>
                      <wp:extent cx="303530" cy="241935"/>
                      <wp:effectExtent l="0" t="5715" r="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3480" cy="241920"/>
                                <a:chOff x="0" y="0"/>
                                <a:chExt cx="303480" cy="241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360" y="0"/>
                                  <a:ext cx="232920" cy="205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800"/>
                                  <a:ext cx="30348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25pt;margin-top:-0.3pt;width:23.9pt;height:19.05pt" coordorigin="-105,-6" coordsize="478,381">
                      <v:oval id="shape_0" fillcolor="white" stroked="t" o:allowincell="t" style="position:absolute;left:-62;top:-6;width:366;height:32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-105;top:11;width:477;height:3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6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154305</wp:posOffset>
                      </wp:positionV>
                      <wp:extent cx="175895" cy="74930"/>
                      <wp:effectExtent l="5715" t="5080" r="4445" b="508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74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25pt;margin-top:12.15pt;width:13.8pt;height: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7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299720</wp:posOffset>
                      </wp:positionV>
                      <wp:extent cx="175895" cy="69215"/>
                      <wp:effectExtent l="5715" t="5715" r="4445" b="4445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9pt;margin-top:23.6pt;width:13.8pt;height:5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8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337185</wp:posOffset>
                      </wp:positionV>
                      <wp:extent cx="153670" cy="0"/>
                      <wp:effectExtent l="0" t="5080" r="0" b="508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8pt,26.55pt" to="21.85pt,26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9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222250</wp:posOffset>
                      </wp:positionV>
                      <wp:extent cx="3810" cy="118110"/>
                      <wp:effectExtent l="23495" t="635" r="24130" b="635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1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05pt,17.5pt" to="10.3pt,26.75pt" stroked="t" o:allowincell="t" style="position:absolute;flip:y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0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337185</wp:posOffset>
                      </wp:positionV>
                      <wp:extent cx="153035" cy="0"/>
                      <wp:effectExtent l="0" t="5080" r="0" b="508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75pt,26.55pt" to="47.75pt,2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1">
                      <wp:simplePos x="0" y="0"/>
                      <wp:positionH relativeFrom="column">
                        <wp:posOffset>612775</wp:posOffset>
                      </wp:positionH>
                      <wp:positionV relativeFrom="paragraph">
                        <wp:posOffset>218440</wp:posOffset>
                      </wp:positionV>
                      <wp:extent cx="3175" cy="116840"/>
                      <wp:effectExtent l="24130" t="0" r="24130" b="635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25pt,17.2pt" to="48.45pt,26.35pt" stroked="t" o:allowincell="t" style="position:absolute;flip:y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2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187325</wp:posOffset>
                      </wp:positionV>
                      <wp:extent cx="87630" cy="0"/>
                      <wp:effectExtent l="0" t="5080" r="0" b="508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pt,14.75pt" to="21.85pt,14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3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191770</wp:posOffset>
                      </wp:positionV>
                      <wp:extent cx="102235" cy="0"/>
                      <wp:effectExtent l="0" t="5080" r="0" b="508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25pt,15.1pt" to="44.25pt,1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4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619125</wp:posOffset>
                      </wp:positionV>
                      <wp:extent cx="153035" cy="0"/>
                      <wp:effectExtent l="0" t="5080" r="0" b="508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75pt,48.75pt" to="47.75pt,48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5">
                      <wp:simplePos x="0" y="0"/>
                      <wp:positionH relativeFrom="column">
                        <wp:posOffset>612775</wp:posOffset>
                      </wp:positionH>
                      <wp:positionV relativeFrom="paragraph">
                        <wp:posOffset>511810</wp:posOffset>
                      </wp:positionV>
                      <wp:extent cx="0" cy="105410"/>
                      <wp:effectExtent l="25400" t="0" r="25400" b="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25pt,40.3pt" to="48.25pt,48.55pt" stroked="t" o:allowincell="t" style="position:absolute;flip:y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6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619125</wp:posOffset>
                      </wp:positionV>
                      <wp:extent cx="153670" cy="0"/>
                      <wp:effectExtent l="0" t="5080" r="0" b="508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8pt,48.75pt" to="21.85pt,48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7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511810</wp:posOffset>
                      </wp:positionV>
                      <wp:extent cx="1905" cy="105410"/>
                      <wp:effectExtent l="24765" t="635" r="24765" b="635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00" cy="10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2pt,40.3pt" to="10.3pt,48.55pt" stroked="t" o:allowincell="t" style="position:absolute;flip:y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8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581660</wp:posOffset>
                      </wp:positionV>
                      <wp:extent cx="175895" cy="74930"/>
                      <wp:effectExtent l="5715" t="5080" r="4445" b="508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74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9pt;margin-top:45.8pt;width:13.8pt;height: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9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450215</wp:posOffset>
                      </wp:positionV>
                      <wp:extent cx="175895" cy="68580"/>
                      <wp:effectExtent l="5715" t="5080" r="4445" b="508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6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9pt;margin-top:35.45pt;width:13.8pt;height: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0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487680</wp:posOffset>
                      </wp:positionV>
                      <wp:extent cx="153670" cy="0"/>
                      <wp:effectExtent l="0" t="5080" r="0" b="508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8pt,38.4pt" to="21.85pt,38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1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370205</wp:posOffset>
                      </wp:positionV>
                      <wp:extent cx="5080" cy="114935"/>
                      <wp:effectExtent l="23495" t="0" r="22860" b="635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04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8pt,29.15pt" to="10.15pt,38.15pt" stroked="t" o:allowincell="t" style="position:absolute;flip:xy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2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487680</wp:posOffset>
                      </wp:positionV>
                      <wp:extent cx="153035" cy="0"/>
                      <wp:effectExtent l="0" t="5080" r="0" b="508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75pt,38.4pt" to="47.75pt,3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3">
                      <wp:simplePos x="0" y="0"/>
                      <wp:positionH relativeFrom="column">
                        <wp:posOffset>605790</wp:posOffset>
                      </wp:positionH>
                      <wp:positionV relativeFrom="paragraph">
                        <wp:posOffset>359410</wp:posOffset>
                      </wp:positionV>
                      <wp:extent cx="1270" cy="128270"/>
                      <wp:effectExtent l="25400" t="0" r="24765" b="635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4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7pt,28.3pt" to="47.75pt,38.35pt" stroked="t" o:allowincell="t" style="position:absolute;flip:xy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652145</wp:posOffset>
                      </wp:positionV>
                      <wp:extent cx="228600" cy="217170"/>
                      <wp:effectExtent l="0" t="0" r="0" b="0"/>
                      <wp:wrapNone/>
                      <wp:docPr id="151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17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7.1pt;mso-wrap-distance-left:9.05pt;mso-wrap-distance-right:9.05pt;mso-wrap-distance-top:0pt;mso-wrap-distance-bottom:0pt;margin-top:51.35pt;mso-position-vertical-relative:text;margin-left:1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4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659765</wp:posOffset>
                      </wp:positionV>
                      <wp:extent cx="228600" cy="217170"/>
                      <wp:effectExtent l="0" t="0" r="0" b="0"/>
                      <wp:wrapNone/>
                      <wp:docPr id="152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17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7.1pt;mso-wrap-distance-left:9.05pt;mso-wrap-distance-right:9.05pt;mso-wrap-distance-top:0pt;mso-wrap-distance-bottom:0pt;margin-top:51.95pt;mso-position-vertical-relative:text;margin-left:4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4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92075</wp:posOffset>
                      </wp:positionV>
                      <wp:extent cx="228600" cy="144780"/>
                      <wp:effectExtent l="0" t="0" r="0" b="0"/>
                      <wp:wrapNone/>
                      <wp:docPr id="153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1.4pt;mso-wrap-distance-left:9.05pt;mso-wrap-distance-right:9.05pt;mso-wrap-distance-top:0pt;mso-wrap-distance-bottom:0pt;margin-top:7.25pt;mso-position-vertical-relative:text;margin-left:46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5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241300</wp:posOffset>
                      </wp:positionV>
                      <wp:extent cx="251460" cy="144780"/>
                      <wp:effectExtent l="0" t="0" r="0" b="0"/>
                      <wp:wrapNone/>
                      <wp:docPr id="154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19pt;mso-position-vertical-relative:text;margin-left:53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6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519430</wp:posOffset>
                      </wp:positionV>
                      <wp:extent cx="251460" cy="144780"/>
                      <wp:effectExtent l="0" t="0" r="0" b="0"/>
                      <wp:wrapNone/>
                      <wp:docPr id="155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40.9pt;mso-position-vertical-relative:text;margin-left:50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7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374650</wp:posOffset>
                      </wp:positionV>
                      <wp:extent cx="251460" cy="144780"/>
                      <wp:effectExtent l="0" t="0" r="0" b="0"/>
                      <wp:wrapNone/>
                      <wp:docPr id="156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29.5pt;mso-position-vertical-relative:text;margin-left:50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8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-2540</wp:posOffset>
                      </wp:positionV>
                      <wp:extent cx="227965" cy="220345"/>
                      <wp:effectExtent l="0" t="0" r="0" b="0"/>
                      <wp:wrapNone/>
                      <wp:docPr id="157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95pt;height:17.35pt;mso-wrap-distance-left:9.05pt;mso-wrap-distance-right:9.05pt;mso-wrap-distance-top:0pt;mso-wrap-distance-bottom:0pt;margin-top:-0.2pt;mso-position-vertical-relative:text;margin-left:2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9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499110</wp:posOffset>
                      </wp:positionV>
                      <wp:extent cx="270510" cy="196850"/>
                      <wp:effectExtent l="0" t="0" r="0" b="0"/>
                      <wp:wrapNone/>
                      <wp:docPr id="158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510" cy="19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3pt;height:15.5pt;mso-wrap-distance-left:9.05pt;mso-wrap-distance-right:9.05pt;mso-wrap-distance-top:0pt;mso-wrap-distance-bottom:0pt;margin-top:39.3pt;mso-position-vertical-relative:text;margin-left:-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1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99390</wp:posOffset>
                      </wp:positionV>
                      <wp:extent cx="248920" cy="196850"/>
                      <wp:effectExtent l="0" t="0" r="0" b="0"/>
                      <wp:wrapNone/>
                      <wp:docPr id="159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920" cy="19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6pt;height:15.5pt;mso-wrap-distance-left:9.05pt;mso-wrap-distance-right:9.05pt;mso-wrap-distance-top:0pt;mso-wrap-distance-bottom:0pt;margin-top:15.7pt;mso-position-vertical-relative:text;margin-left:-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2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6350</wp:posOffset>
                      </wp:positionV>
                      <wp:extent cx="217170" cy="182880"/>
                      <wp:effectExtent l="0" t="0" r="0" b="127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080" cy="182880"/>
                                <a:chOff x="0" y="0"/>
                                <a:chExt cx="21708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360" y="6840"/>
                                  <a:ext cx="18432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170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85pt;margin-top:0.5pt;width:17.1pt;height:14.4pt" coordorigin="-97,10" coordsize="342,288">
                      <v:oval id="shape_0" fillcolor="white" stroked="t" o:allowincell="t" style="position:absolute;left:-68;top:21;width:289;height:26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-97;top:10;width:341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3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81610</wp:posOffset>
                      </wp:positionV>
                      <wp:extent cx="704850" cy="336550"/>
                      <wp:effectExtent l="0" t="5715" r="635" b="508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4880" cy="336600"/>
                                <a:chOff x="0" y="0"/>
                                <a:chExt cx="704880" cy="336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00" y="0"/>
                                  <a:ext cx="214560" cy="12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640" y="221040"/>
                                  <a:ext cx="214560" cy="115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000" y="284400"/>
                                  <a:ext cx="18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000" y="57240"/>
                                  <a:ext cx="3240" cy="22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920" y="284400"/>
                                  <a:ext cx="18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5840" y="69840"/>
                                  <a:ext cx="1800" cy="21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3000"/>
                                  <a:ext cx="107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280" y="63000"/>
                                  <a:ext cx="5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80" y="0"/>
                                  <a:ext cx="214560" cy="12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63000"/>
                                  <a:ext cx="1123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85pt;margin-top:14.3pt;width:55.5pt;height:26.5pt" coordorigin="137,286" coordsize="1110,530">
                      <v:rect id="shape_0" fillcolor="white" stroked="t" o:allowincell="t" style="position:absolute;left:307;top:286;width:337;height:19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519;top:634;width:337;height:18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22,734" to="517,73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2,376" to="226,73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8,734" to="1153,7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4,396" to="1156,73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7,385" to="305,38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6,385" to="730,3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731;top:286;width:337;height:19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070,385" to="1246,3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4">
                      <wp:simplePos x="0" y="0"/>
                      <wp:positionH relativeFrom="column">
                        <wp:posOffset>344805</wp:posOffset>
                      </wp:positionH>
                      <wp:positionV relativeFrom="paragraph">
                        <wp:posOffset>393065</wp:posOffset>
                      </wp:positionV>
                      <wp:extent cx="251460" cy="144780"/>
                      <wp:effectExtent l="0" t="0" r="0" b="0"/>
                      <wp:wrapNone/>
                      <wp:docPr id="162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30.95pt;mso-position-vertical-relative:text;margin-left:27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5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172085</wp:posOffset>
                      </wp:positionV>
                      <wp:extent cx="251460" cy="144780"/>
                      <wp:effectExtent l="0" t="0" r="0" b="0"/>
                      <wp:wrapNone/>
                      <wp:docPr id="163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13.55pt;mso-position-vertical-relative:text;margin-left:38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6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168275</wp:posOffset>
                      </wp:positionV>
                      <wp:extent cx="251460" cy="144780"/>
                      <wp:effectExtent l="0" t="0" r="0" b="0"/>
                      <wp:wrapNone/>
                      <wp:docPr id="164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13.25pt;mso-position-vertical-relative:text;margin-left:16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7">
                      <wp:simplePos x="0" y="0"/>
                      <wp:positionH relativeFrom="column">
                        <wp:posOffset>443230</wp:posOffset>
                      </wp:positionH>
                      <wp:positionV relativeFrom="paragraph">
                        <wp:posOffset>8890</wp:posOffset>
                      </wp:positionV>
                      <wp:extent cx="227965" cy="220345"/>
                      <wp:effectExtent l="0" t="0" r="0" b="0"/>
                      <wp:wrapNone/>
                      <wp:docPr id="165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95pt;height:17.35pt;mso-wrap-distance-left:9.05pt;mso-wrap-distance-right:9.05pt;mso-wrap-distance-top:0pt;mso-wrap-distance-bottom:0pt;margin-top:0.7pt;mso-position-vertical-relative:text;margin-left:3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8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8255</wp:posOffset>
                      </wp:positionV>
                      <wp:extent cx="227965" cy="220345"/>
                      <wp:effectExtent l="0" t="0" r="0" b="0"/>
                      <wp:wrapNone/>
                      <wp:docPr id="166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95pt;height:17.35pt;mso-wrap-distance-left:9.05pt;mso-wrap-distance-right:9.05pt;mso-wrap-distance-top:0pt;mso-wrap-distance-bottom:0pt;margin-top:0.65pt;mso-position-vertical-relative:text;margin-left:1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9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286385</wp:posOffset>
                      </wp:positionV>
                      <wp:extent cx="247650" cy="196850"/>
                      <wp:effectExtent l="0" t="0" r="0" b="0"/>
                      <wp:wrapNone/>
                      <wp:docPr id="167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19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15.5pt;mso-wrap-distance-left:9.05pt;mso-wrap-distance-right:9.05pt;mso-wrap-distance-top:0pt;mso-wrap-distance-bottom:0pt;margin-top:22.55pt;mso-position-vertical-relative:text;margin-left: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77" w:hRule="atLeast"/>
        </w:trPr>
        <w:tc>
          <w:tcPr>
            <w:tcW w:w="15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2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11430</wp:posOffset>
                      </wp:positionV>
                      <wp:extent cx="265430" cy="241935"/>
                      <wp:effectExtent l="0" t="5715" r="0" b="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5320" cy="241920"/>
                                <a:chOff x="0" y="0"/>
                                <a:chExt cx="265320" cy="241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400" y="0"/>
                                  <a:ext cx="203760" cy="205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800"/>
                                  <a:ext cx="26532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6pt;margin-top:0.9pt;width:20.9pt;height:19.05pt" coordorigin="-132,18" coordsize="418,381">
                      <v:oval id="shape_0" fillcolor="white" stroked="t" o:allowincell="t" style="position:absolute;left:-95;top:18;width:320;height:32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-132;top:35;width:417;height:3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4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20955</wp:posOffset>
                      </wp:positionV>
                      <wp:extent cx="379730" cy="144780"/>
                      <wp:effectExtent l="0" t="0" r="0" b="0"/>
                      <wp:wrapNone/>
                      <wp:docPr id="169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973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3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9pt;height:11.4pt;mso-wrap-distance-left:9.05pt;mso-wrap-distance-right:9.05pt;mso-wrap-distance-top:0pt;mso-wrap-distance-bottom:0pt;margin-top:1.65pt;mso-position-vertical-relative:text;margin-left:22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3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7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66675</wp:posOffset>
                      </wp:positionV>
                      <wp:extent cx="227965" cy="220345"/>
                      <wp:effectExtent l="0" t="0" r="0" b="0"/>
                      <wp:wrapNone/>
                      <wp:docPr id="170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95pt;height:17.35pt;mso-wrap-distance-left:9.05pt;mso-wrap-distance-right:9.05pt;mso-wrap-distance-top:0pt;mso-wrap-distance-bottom:0pt;margin-top:5.25pt;mso-position-vertical-relative:text;margin-left:1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0">
                      <wp:simplePos x="0" y="0"/>
                      <wp:positionH relativeFrom="column">
                        <wp:posOffset>379095</wp:posOffset>
                      </wp:positionH>
                      <wp:positionV relativeFrom="paragraph">
                        <wp:posOffset>54610</wp:posOffset>
                      </wp:positionV>
                      <wp:extent cx="166370" cy="131445"/>
                      <wp:effectExtent l="5080" t="5715" r="5080" b="4445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320" cy="13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85pt;margin-top:4.3pt;width:13.05pt;height:10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20015</wp:posOffset>
                      </wp:positionV>
                      <wp:extent cx="333375" cy="0"/>
                      <wp:effectExtent l="0" t="5080" r="0" b="508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55pt,9.45pt" to="29.75pt,9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9">
                      <wp:simplePos x="0" y="0"/>
                      <wp:positionH relativeFrom="column">
                        <wp:posOffset>545465</wp:posOffset>
                      </wp:positionH>
                      <wp:positionV relativeFrom="paragraph">
                        <wp:posOffset>120015</wp:posOffset>
                      </wp:positionV>
                      <wp:extent cx="291465" cy="0"/>
                      <wp:effectExtent l="0" t="5080" r="0" b="508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95pt,9.45pt" to="65.85pt,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1">
                      <wp:simplePos x="0" y="0"/>
                      <wp:positionH relativeFrom="column">
                        <wp:posOffset>149860</wp:posOffset>
                      </wp:positionH>
                      <wp:positionV relativeFrom="paragraph">
                        <wp:posOffset>226695</wp:posOffset>
                      </wp:positionV>
                      <wp:extent cx="166370" cy="120015"/>
                      <wp:effectExtent l="5080" t="5715" r="5080" b="4445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320" cy="11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8pt;margin-top:17.85pt;width:13.05pt;height:9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2">
                      <wp:simplePos x="0" y="0"/>
                      <wp:positionH relativeFrom="column">
                        <wp:posOffset>358140</wp:posOffset>
                      </wp:positionH>
                      <wp:positionV relativeFrom="paragraph">
                        <wp:posOffset>226695</wp:posOffset>
                      </wp:positionV>
                      <wp:extent cx="166370" cy="120015"/>
                      <wp:effectExtent l="5080" t="5715" r="5080" b="4445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320" cy="11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2pt;margin-top:17.85pt;width:13.05pt;height:9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3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226695</wp:posOffset>
                      </wp:positionV>
                      <wp:extent cx="166370" cy="120015"/>
                      <wp:effectExtent l="5080" t="5715" r="5080" b="4445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320" cy="11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6pt;margin-top:17.85pt;width:13.05pt;height:9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4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292100</wp:posOffset>
                      </wp:positionV>
                      <wp:extent cx="62230" cy="0"/>
                      <wp:effectExtent l="635" t="5080" r="0" b="508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9pt,23pt" to="11.75pt,2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5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292100</wp:posOffset>
                      </wp:positionV>
                      <wp:extent cx="41910" cy="0"/>
                      <wp:effectExtent l="0" t="5080" r="0" b="508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9pt,23pt" to="28.15pt,2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6">
                      <wp:simplePos x="0" y="0"/>
                      <wp:positionH relativeFrom="column">
                        <wp:posOffset>524510</wp:posOffset>
                      </wp:positionH>
                      <wp:positionV relativeFrom="paragraph">
                        <wp:posOffset>292100</wp:posOffset>
                      </wp:positionV>
                      <wp:extent cx="41910" cy="0"/>
                      <wp:effectExtent l="0" t="5080" r="0" b="508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3pt,23pt" to="44.55pt,2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7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292100</wp:posOffset>
                      </wp:positionV>
                      <wp:extent cx="62230" cy="0"/>
                      <wp:effectExtent l="0" t="5080" r="0" b="508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pt,23pt" to="62.55pt,2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0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63500</wp:posOffset>
                      </wp:positionV>
                      <wp:extent cx="0" cy="228600"/>
                      <wp:effectExtent l="25400" t="0" r="25400" b="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6pt,5pt" to="62.6pt,22.95pt" stroked="t" o:allowincell="t" style="position:absolute;flip:y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1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95885</wp:posOffset>
                      </wp:positionV>
                      <wp:extent cx="0" cy="196215"/>
                      <wp:effectExtent l="25400" t="0" r="25400" b="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9pt,7.55pt" to="6.9pt,22.95pt" stroked="t" o:allowincell="t" style="position:absolute;flip:y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3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84455</wp:posOffset>
                      </wp:positionV>
                      <wp:extent cx="251460" cy="144780"/>
                      <wp:effectExtent l="0" t="0" r="0" b="0"/>
                      <wp:wrapNone/>
                      <wp:docPr id="183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6.65pt;mso-position-vertical-relative:text;margin-left:10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5">
                      <wp:simplePos x="0" y="0"/>
                      <wp:positionH relativeFrom="column">
                        <wp:posOffset>556260</wp:posOffset>
                      </wp:positionH>
                      <wp:positionV relativeFrom="paragraph">
                        <wp:posOffset>92075</wp:posOffset>
                      </wp:positionV>
                      <wp:extent cx="251460" cy="144780"/>
                      <wp:effectExtent l="0" t="0" r="0" b="0"/>
                      <wp:wrapNone/>
                      <wp:docPr id="184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7.25pt;mso-position-vertical-relative:text;margin-left:4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6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88265</wp:posOffset>
                      </wp:positionV>
                      <wp:extent cx="251460" cy="144780"/>
                      <wp:effectExtent l="0" t="0" r="0" b="0"/>
                      <wp:wrapNone/>
                      <wp:docPr id="185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6.95pt;mso-position-vertical-relative:text;margin-left:2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8">
                      <wp:simplePos x="0" y="0"/>
                      <wp:positionH relativeFrom="column">
                        <wp:posOffset>-118110</wp:posOffset>
                      </wp:positionH>
                      <wp:positionV relativeFrom="paragraph">
                        <wp:posOffset>107315</wp:posOffset>
                      </wp:positionV>
                      <wp:extent cx="278130" cy="196850"/>
                      <wp:effectExtent l="0" t="0" r="0" b="0"/>
                      <wp:wrapNone/>
                      <wp:docPr id="186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130" cy="19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pt;height:15.5pt;mso-wrap-distance-left:9.05pt;mso-wrap-distance-right:9.05pt;mso-wrap-distance-top:0pt;mso-wrap-distance-bottom:0pt;margin-top:8.45pt;mso-position-vertical-relative:text;margin-left:-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9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9">
                      <wp:simplePos x="0" y="0"/>
                      <wp:positionH relativeFrom="column">
                        <wp:posOffset>994410</wp:posOffset>
                      </wp:positionH>
                      <wp:positionV relativeFrom="paragraph">
                        <wp:posOffset>-1905</wp:posOffset>
                      </wp:positionV>
                      <wp:extent cx="303530" cy="241935"/>
                      <wp:effectExtent l="0" t="5715" r="0" b="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3480" cy="241920"/>
                                <a:chOff x="0" y="0"/>
                                <a:chExt cx="303480" cy="241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640" y="0"/>
                                  <a:ext cx="232920" cy="205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800"/>
                                  <a:ext cx="30348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8.3pt;margin-top:-0.15pt;width:23.9pt;height:19.05pt" coordorigin="1566,-3" coordsize="478,381">
                      <v:oval id="shape_0" fillcolor="white" stroked="t" o:allowincell="t" style="position:absolute;left:1608;top:-3;width:366;height:32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1566;top:14;width:477;height:3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7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635</wp:posOffset>
                      </wp:positionV>
                      <wp:extent cx="303530" cy="241935"/>
                      <wp:effectExtent l="0" t="5715" r="0" b="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3480" cy="241920"/>
                                <a:chOff x="0" y="0"/>
                                <a:chExt cx="303480" cy="241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360" y="0"/>
                                  <a:ext cx="232920" cy="205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800"/>
                                  <a:ext cx="30348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1pt;margin-top:0pt;width:23.9pt;height:19.05pt" coordorigin="-102,0" coordsize="478,381">
                      <v:oval id="shape_0" fillcolor="white" stroked="t" o:allowincell="t" style="position:absolute;left:-59;top:0;width:366;height:32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-102;top:17;width:477;height:3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6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48895</wp:posOffset>
                      </wp:positionV>
                      <wp:extent cx="227965" cy="220345"/>
                      <wp:effectExtent l="0" t="0" r="0" b="0"/>
                      <wp:wrapNone/>
                      <wp:docPr id="189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95pt;height:17.35pt;mso-wrap-distance-left:9.05pt;mso-wrap-distance-right:9.05pt;mso-wrap-distance-top:0pt;mso-wrap-distance-bottom:0pt;margin-top:3.85pt;mso-position-vertical-relative:text;margin-left:1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0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41275</wp:posOffset>
                      </wp:positionV>
                      <wp:extent cx="251460" cy="144780"/>
                      <wp:effectExtent l="0" t="0" r="0" b="0"/>
                      <wp:wrapNone/>
                      <wp:docPr id="190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3.25pt;mso-position-vertical-relative:text;margin-left:29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8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55880</wp:posOffset>
                      </wp:positionV>
                      <wp:extent cx="770255" cy="327660"/>
                      <wp:effectExtent l="0" t="5715" r="0" b="508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0400" cy="327600"/>
                                <a:chOff x="0" y="0"/>
                                <a:chExt cx="770400" cy="32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7040" y="0"/>
                                  <a:ext cx="205200" cy="9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920" y="5472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2240" y="54720"/>
                                  <a:ext cx="2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800" y="54720"/>
                                  <a:ext cx="2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0760" y="218520"/>
                                  <a:ext cx="641520" cy="10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2960" y="0"/>
                                    <a:ext cx="205200" cy="10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4360"/>
                                    <a:ext cx="102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5436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5560" y="0"/>
                                    <a:ext cx="205200" cy="10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0760" y="5436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00" y="54360"/>
                                    <a:ext cx="25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51480" y="135720"/>
                                  <a:ext cx="0" cy="13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93360" y="135720"/>
                                  <a:ext cx="0" cy="13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54720"/>
                                  <a:ext cx="256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55pt;margin-top:4.4pt;width:60.6pt;height:25.8pt" coordorigin="151,88" coordsize="1212,516">
                      <v:rect id="shape_0" fillcolor="white" stroked="t" o:allowincell="t" style="position:absolute;left:556;top:88;width:322;height:15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75,174" to="554,1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9,174" to="918,1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9,174" to="958,1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31;top:432;width:1009;height:172">
                        <v:rect id="shape_0" fillcolor="white" stroked="t" o:allowincell="t" style="position:absolute;left:393;top:432;width:322;height:17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231,518" to="391,518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7,518" to="796,51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838;top:432;width:322;height:17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161,518" to="1240,51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8,518" to="837,51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232,302" to="232,516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243,302" to="1243,516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960,174" to="1363,1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1,174" to="473,17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9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28575</wp:posOffset>
                      </wp:positionV>
                      <wp:extent cx="251460" cy="144780"/>
                      <wp:effectExtent l="0" t="0" r="0" b="0"/>
                      <wp:wrapNone/>
                      <wp:docPr id="192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2.25pt;mso-position-vertical-relative:text;margin-left:20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1">
                      <wp:simplePos x="0" y="0"/>
                      <wp:positionH relativeFrom="column">
                        <wp:posOffset>554990</wp:posOffset>
                      </wp:positionH>
                      <wp:positionV relativeFrom="paragraph">
                        <wp:posOffset>28575</wp:posOffset>
                      </wp:positionV>
                      <wp:extent cx="251460" cy="144780"/>
                      <wp:effectExtent l="0" t="0" r="0" b="0"/>
                      <wp:wrapNone/>
                      <wp:docPr id="193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2.25pt;mso-position-vertical-relative:text;margin-left:43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2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97155</wp:posOffset>
                      </wp:positionV>
                      <wp:extent cx="295910" cy="196850"/>
                      <wp:effectExtent l="0" t="0" r="0" b="0"/>
                      <wp:wrapNone/>
                      <wp:docPr id="194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910" cy="19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pt;height:15.5pt;mso-wrap-distance-left:9.05pt;mso-wrap-distance-right:9.05pt;mso-wrap-distance-top:0pt;mso-wrap-distance-bottom:0pt;margin-top:7.65pt;mso-position-vertical-relative:text;margin-left:-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-1905</wp:posOffset>
                      </wp:positionV>
                      <wp:extent cx="303530" cy="241935"/>
                      <wp:effectExtent l="0" t="5715" r="0" b="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3480" cy="241920"/>
                                <a:chOff x="0" y="0"/>
                                <a:chExt cx="303480" cy="241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640" y="0"/>
                                  <a:ext cx="232920" cy="205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800"/>
                                  <a:ext cx="30348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85pt;margin-top:-0.15pt;width:23.9pt;height:19.05pt" coordorigin="1437,-3" coordsize="478,381">
                      <v:oval id="shape_0" fillcolor="white" stroked="t" o:allowincell="t" style="position:absolute;left:1479;top:-3;width:366;height:32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1437;top:14;width:477;height:3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8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133350</wp:posOffset>
                      </wp:positionV>
                      <wp:extent cx="650240" cy="433705"/>
                      <wp:effectExtent l="0" t="5715" r="15875" b="508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0160" cy="433800"/>
                                <a:chOff x="0" y="0"/>
                                <a:chExt cx="650160" cy="433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4720" y="216000"/>
                                  <a:ext cx="144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40080" y="205200"/>
                                  <a:ext cx="1800" cy="18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600" y="304200"/>
                                  <a:ext cx="216360" cy="129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000" y="358200"/>
                                  <a:ext cx="5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384840"/>
                                  <a:ext cx="48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080" y="384840"/>
                                  <a:ext cx="5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20" y="304200"/>
                                  <a:ext cx="216360" cy="129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50160" cy="141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0560"/>
                                    <a:ext cx="108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800" y="70560"/>
                                    <a:ext cx="54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160" y="70560"/>
                                    <a:ext cx="54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9800" y="0"/>
                                    <a:ext cx="216360" cy="14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080" y="0"/>
                                    <a:ext cx="216360" cy="14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95pt;margin-top:10.5pt;width:51.15pt;height:34.15pt" coordorigin="239,210" coordsize="1023,683">
                      <v:line id="shape_0" from="325,550" to="326,810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247,533" to="1249,831" stroked="t" o:allowincell="t" style="position:absolute;flip:x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826;top:689;width:340;height:20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35,774" to="825,7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,816" to="398,81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2,816" to="1253,81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399;top:689;width:340;height:20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239;top:210;width:1023;height:223">
                        <v:line id="shape_0" from="239,321" to="409,321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52,321" to="836,32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78,321" to="1262,32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837;top:210;width:340;height:2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411;top:210;width:340;height:2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0">
                      <wp:simplePos x="0" y="0"/>
                      <wp:positionH relativeFrom="column">
                        <wp:posOffset>556260</wp:posOffset>
                      </wp:positionH>
                      <wp:positionV relativeFrom="paragraph">
                        <wp:posOffset>129540</wp:posOffset>
                      </wp:positionV>
                      <wp:extent cx="252730" cy="144780"/>
                      <wp:effectExtent l="0" t="0" r="0" b="0"/>
                      <wp:wrapNone/>
                      <wp:docPr id="197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73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9pt;height:11.4pt;mso-wrap-distance-left:9.05pt;mso-wrap-distance-right:9.05pt;mso-wrap-distance-top:0pt;mso-wrap-distance-bottom:0pt;margin-top:10.2pt;mso-position-vertical-relative:text;margin-left:4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1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29540</wp:posOffset>
                      </wp:positionV>
                      <wp:extent cx="251460" cy="144780"/>
                      <wp:effectExtent l="0" t="0" r="0" b="0"/>
                      <wp:wrapNone/>
                      <wp:docPr id="198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10.2pt;mso-position-vertical-relative:text;margin-left:22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2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426720</wp:posOffset>
                      </wp:positionV>
                      <wp:extent cx="251460" cy="144780"/>
                      <wp:effectExtent l="0" t="0" r="0" b="0"/>
                      <wp:wrapNone/>
                      <wp:docPr id="199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33.6pt;mso-position-vertical-relative:text;margin-left:4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3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426720</wp:posOffset>
                      </wp:positionV>
                      <wp:extent cx="251460" cy="144780"/>
                      <wp:effectExtent l="0" t="0" r="0" b="0"/>
                      <wp:wrapNone/>
                      <wp:docPr id="200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33.6pt;mso-position-vertical-relative:text;margin-left:20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5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400050</wp:posOffset>
                      </wp:positionV>
                      <wp:extent cx="240030" cy="196850"/>
                      <wp:effectExtent l="0" t="0" r="0" b="0"/>
                      <wp:wrapNone/>
                      <wp:docPr id="201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" cy="19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9pt;height:15.5pt;mso-wrap-distance-left:9.05pt;mso-wrap-distance-right:9.05pt;mso-wrap-distance-top:0pt;mso-wrap-distance-bottom:0pt;margin-top:31.5pt;mso-position-vertical-relative:text;margin-left:-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3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86690</wp:posOffset>
                      </wp:positionV>
                      <wp:extent cx="815340" cy="383540"/>
                      <wp:effectExtent l="635" t="5080" r="635" b="508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5400" cy="383400"/>
                                <a:chOff x="0" y="0"/>
                                <a:chExt cx="815400" cy="383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66600" y="100800"/>
                                  <a:ext cx="1800" cy="20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83000" y="93960"/>
                                  <a:ext cx="1440" cy="21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5760"/>
                                  <a:ext cx="130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680" y="95760"/>
                                  <a:ext cx="6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95760"/>
                                  <a:ext cx="97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1160" y="270360"/>
                                  <a:ext cx="261000" cy="11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560" y="280800"/>
                                  <a:ext cx="69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" y="304200"/>
                                  <a:ext cx="5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304200"/>
                                  <a:ext cx="70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1160" y="0"/>
                                  <a:ext cx="261000" cy="12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0" y="266760"/>
                                  <a:ext cx="261000" cy="11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60" y="3240"/>
                                  <a:ext cx="261000" cy="12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45pt;margin-top:14.7pt;width:64.15pt;height:30.2pt" coordorigin="69,294" coordsize="1283,604">
                      <v:line id="shape_0" from="174,453" to="176,76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02,442" to="1303,78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,445" to="274,44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6,445" to="787,4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99,445" to="1352,4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795;top:720;width:410;height:17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76,736" to="785,73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,773" to="270,7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91,773" to="1301,7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795;top:294;width:410;height:19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79;top:714;width:410;height:17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65;top:299;width:410;height:19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4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171450</wp:posOffset>
                      </wp:positionV>
                      <wp:extent cx="251460" cy="144780"/>
                      <wp:effectExtent l="0" t="0" r="0" b="0"/>
                      <wp:wrapNone/>
                      <wp:docPr id="203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13.5pt;mso-position-vertical-relative:text;margin-left:14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5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441960</wp:posOffset>
                      </wp:positionV>
                      <wp:extent cx="251460" cy="144780"/>
                      <wp:effectExtent l="0" t="0" r="0" b="0"/>
                      <wp:wrapNone/>
                      <wp:docPr id="204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34.8pt;mso-position-vertical-relative:text;margin-left:42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6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430530</wp:posOffset>
                      </wp:positionV>
                      <wp:extent cx="251460" cy="144780"/>
                      <wp:effectExtent l="0" t="0" r="0" b="0"/>
                      <wp:wrapNone/>
                      <wp:docPr id="205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33.9pt;mso-position-vertical-relative:text;margin-left:15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7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190500</wp:posOffset>
                      </wp:positionV>
                      <wp:extent cx="251460" cy="144780"/>
                      <wp:effectExtent l="0" t="0" r="0" b="0"/>
                      <wp:wrapNone/>
                      <wp:docPr id="206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15pt;mso-position-vertical-relative:text;margin-left:42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8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635</wp:posOffset>
                      </wp:positionV>
                      <wp:extent cx="228600" cy="232410"/>
                      <wp:effectExtent l="0" t="0" r="0" b="0"/>
                      <wp:wrapNone/>
                      <wp:docPr id="207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32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3pt;mso-wrap-distance-left:9.05pt;mso-wrap-distance-right:9.05pt;mso-wrap-distance-top:0pt;mso-wrap-distance-bottom:0pt;margin-top:0pt;mso-position-vertical-relative:text;margin-left:3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9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11430</wp:posOffset>
                      </wp:positionV>
                      <wp:extent cx="228600" cy="217170"/>
                      <wp:effectExtent l="0" t="0" r="0" b="0"/>
                      <wp:wrapNone/>
                      <wp:docPr id="208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17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7.1pt;mso-wrap-distance-left:9.05pt;mso-wrap-distance-right:9.05pt;mso-wrap-distance-top:0pt;mso-wrap-distance-bottom:0pt;margin-top:0.9pt;mso-position-vertical-relative:text;margin-left:1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0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287020</wp:posOffset>
                      </wp:positionV>
                      <wp:extent cx="236220" cy="196850"/>
                      <wp:effectExtent l="0" t="0" r="0" b="0"/>
                      <wp:wrapNone/>
                      <wp:docPr id="209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" cy="19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6pt;height:15.5pt;mso-wrap-distance-left:9.05pt;mso-wrap-distance-right:9.05pt;mso-wrap-distance-top:0pt;mso-wrap-distance-bottom:0pt;margin-top:22.6pt;mso-position-vertical-relative:text;margin-left:3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1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281940</wp:posOffset>
                      </wp:positionV>
                      <wp:extent cx="228600" cy="196850"/>
                      <wp:effectExtent l="0" t="0" r="0" b="0"/>
                      <wp:wrapNone/>
                      <wp:docPr id="210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9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5.5pt;mso-wrap-distance-left:9.05pt;mso-wrap-distance-right:9.05pt;mso-wrap-distance-top:0pt;mso-wrap-distance-bottom:0pt;margin-top:22.2pt;mso-position-vertical-relative:text;margin-left: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46" w:hRule="atLeast"/>
        </w:trPr>
        <w:tc>
          <w:tcPr>
            <w:tcW w:w="172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4">
                      <wp:simplePos x="0" y="0"/>
                      <wp:positionH relativeFrom="column">
                        <wp:posOffset>-90805</wp:posOffset>
                      </wp:positionH>
                      <wp:positionV relativeFrom="paragraph">
                        <wp:posOffset>-6350</wp:posOffset>
                      </wp:positionV>
                      <wp:extent cx="303530" cy="241935"/>
                      <wp:effectExtent l="0" t="5715" r="0" b="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3480" cy="241920"/>
                                <a:chOff x="0" y="0"/>
                                <a:chExt cx="303480" cy="241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360" y="0"/>
                                  <a:ext cx="232920" cy="205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800"/>
                                  <a:ext cx="30348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.15pt;margin-top:-0.5pt;width:23.9pt;height:19.05pt" coordorigin="-143,-10" coordsize="478,381">
                      <v:oval id="shape_0" fillcolor="white" stroked="t" o:allowincell="t" style="position:absolute;left:-100;top:-10;width:366;height:32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-143;top:7;width:477;height:3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9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53340</wp:posOffset>
                      </wp:positionV>
                      <wp:extent cx="228600" cy="217170"/>
                      <wp:effectExtent l="0" t="0" r="0" b="0"/>
                      <wp:wrapNone/>
                      <wp:docPr id="212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17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7.1pt;mso-wrap-distance-left:9.05pt;mso-wrap-distance-right:9.05pt;mso-wrap-distance-top:0pt;mso-wrap-distance-bottom:0pt;margin-top:4.2pt;mso-position-vertical-relative:text;margin-left: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0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64770</wp:posOffset>
                      </wp:positionV>
                      <wp:extent cx="228600" cy="217170"/>
                      <wp:effectExtent l="0" t="0" r="0" b="0"/>
                      <wp:wrapNone/>
                      <wp:docPr id="213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17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7.1pt;mso-wrap-distance-left:9.05pt;mso-wrap-distance-right:9.05pt;mso-wrap-distance-top:0pt;mso-wrap-distance-bottom:0pt;margin-top:5.1pt;mso-position-vertical-relative:text;margin-left:5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1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59055</wp:posOffset>
                      </wp:positionV>
                      <wp:extent cx="228600" cy="217170"/>
                      <wp:effectExtent l="0" t="0" r="0" b="0"/>
                      <wp:wrapNone/>
                      <wp:docPr id="214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17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7.1pt;mso-wrap-distance-left:9.05pt;mso-wrap-distance-right:9.05pt;mso-wrap-distance-top:0pt;mso-wrap-distance-bottom:0pt;margin-top:4.65pt;mso-position-vertical-relative:text;margin-left:3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3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113665</wp:posOffset>
                      </wp:positionV>
                      <wp:extent cx="1009650" cy="392430"/>
                      <wp:effectExtent l="0" t="5080" r="0" b="5080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9800" cy="392400"/>
                                <a:chOff x="0" y="0"/>
                                <a:chExt cx="1009800" cy="392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09800" cy="13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20480" y="0"/>
                                    <a:ext cx="224280" cy="137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00" y="0"/>
                                    <a:ext cx="224280" cy="137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8760"/>
                                    <a:ext cx="111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6600" y="68760"/>
                                    <a:ext cx="83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120" y="68760"/>
                                    <a:ext cx="83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9000" y="0"/>
                                    <a:ext cx="224280" cy="137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3640" y="6876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1600" y="266760"/>
                                  <a:ext cx="223560" cy="1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335160"/>
                                  <a:ext cx="5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0520" y="133920"/>
                                  <a:ext cx="0" cy="205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800" y="335160"/>
                                  <a:ext cx="5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800" y="129600"/>
                                  <a:ext cx="0" cy="205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85pt;margin-top:8.95pt;width:79.45pt;height:30.9pt" coordorigin="-37,179" coordsize="1589,618">
                      <v:group id="shape_0" style="position:absolute;left:-37;top:179;width:1589;height:216">
                        <v:rect id="shape_0" fillcolor="white" stroked="t" o:allowincell="t" style="position:absolute;left:625;top:179;width:352;height:21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39;top:179;width:352;height:21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-37,287" to="138,28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3,287" to="624,28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79,287" to="1110,28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1111;top:179;width:352;height:21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465,287" to="1552,28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fillcolor="white" stroked="t" o:allowincell="t" style="position:absolute;left:139;top:599;width:351;height:1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92,707" to="579,7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2,390" to="562,712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1,707" to="138,70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,383" to="51,705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5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119380</wp:posOffset>
                      </wp:positionV>
                      <wp:extent cx="251460" cy="144780"/>
                      <wp:effectExtent l="0" t="0" r="0" b="0"/>
                      <wp:wrapNone/>
                      <wp:docPr id="216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9.4pt;mso-position-vertical-relative:text;margin-left:9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6">
                      <wp:simplePos x="0" y="0"/>
                      <wp:positionH relativeFrom="column">
                        <wp:posOffset>728345</wp:posOffset>
                      </wp:positionH>
                      <wp:positionV relativeFrom="paragraph">
                        <wp:posOffset>119380</wp:posOffset>
                      </wp:positionV>
                      <wp:extent cx="251460" cy="144780"/>
                      <wp:effectExtent l="0" t="0" r="0" b="0"/>
                      <wp:wrapNone/>
                      <wp:docPr id="217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9.4pt;mso-position-vertical-relative:text;margin-left:57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8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121285</wp:posOffset>
                      </wp:positionV>
                      <wp:extent cx="251460" cy="144780"/>
                      <wp:effectExtent l="0" t="0" r="0" b="0"/>
                      <wp:wrapNone/>
                      <wp:docPr id="218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9.55pt;mso-position-vertical-relative:text;margin-left:32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73025</wp:posOffset>
                      </wp:positionV>
                      <wp:extent cx="208915" cy="196850"/>
                      <wp:effectExtent l="0" t="0" r="0" b="0"/>
                      <wp:wrapNone/>
                      <wp:docPr id="219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915" cy="19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.45pt;height:15.5pt;mso-wrap-distance-left:9.05pt;mso-wrap-distance-right:9.05pt;mso-wrap-distance-top:0pt;mso-wrap-distance-bottom:0pt;margin-top:5.75pt;mso-position-vertical-relative:text;margin-left: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7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118110</wp:posOffset>
                      </wp:positionV>
                      <wp:extent cx="251460" cy="144780"/>
                      <wp:effectExtent l="0" t="0" r="0" b="0"/>
                      <wp:wrapNone/>
                      <wp:docPr id="220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9.3pt;mso-position-vertical-relative:text;margin-left:8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75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366520</wp:posOffset>
                      </wp:positionH>
                      <wp:positionV relativeFrom="paragraph">
                        <wp:posOffset>-4445</wp:posOffset>
                      </wp:positionV>
                      <wp:extent cx="303530" cy="241935"/>
                      <wp:effectExtent l="0" t="5715" r="0" b="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3480" cy="241920"/>
                                <a:chOff x="0" y="0"/>
                                <a:chExt cx="303480" cy="241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640" y="0"/>
                                  <a:ext cx="232920" cy="205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800"/>
                                  <a:ext cx="30348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7.6pt;margin-top:-0.35pt;width:23.9pt;height:19.05pt" coordorigin="2152,-7" coordsize="478,381">
                      <v:oval id="shape_0" fillcolor="white" stroked="t" o:allowincell="t" style="position:absolute;left:2194;top:-7;width:366;height:32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2152;top:10;width:477;height:3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3175</wp:posOffset>
                      </wp:positionV>
                      <wp:extent cx="303530" cy="241935"/>
                      <wp:effectExtent l="0" t="5715" r="0" b="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3480" cy="241920"/>
                                <a:chOff x="0" y="0"/>
                                <a:chExt cx="303480" cy="241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360" y="0"/>
                                  <a:ext cx="232920" cy="205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800"/>
                                  <a:ext cx="30348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6pt;margin-top:0.25pt;width:23.9pt;height:19.05pt" coordorigin="-112,5" coordsize="478,381">
                      <v:oval id="shape_0" fillcolor="white" stroked="t" o:allowincell="t" style="position:absolute;left:-69;top:5;width:366;height:32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-112;top:22;width:477;height:3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424815</wp:posOffset>
                      </wp:positionH>
                      <wp:positionV relativeFrom="paragraph">
                        <wp:posOffset>99060</wp:posOffset>
                      </wp:positionV>
                      <wp:extent cx="228600" cy="217170"/>
                      <wp:effectExtent l="0" t="0" r="0" b="0"/>
                      <wp:wrapNone/>
                      <wp:docPr id="223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17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7.1pt;mso-wrap-distance-left:9.05pt;mso-wrap-distance-right:9.05pt;mso-wrap-distance-top:0pt;mso-wrap-distance-bottom:0pt;margin-top:7.8pt;mso-position-vertical-relative:text;margin-left:3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95250</wp:posOffset>
                      </wp:positionV>
                      <wp:extent cx="228600" cy="217170"/>
                      <wp:effectExtent l="0" t="0" r="0" b="0"/>
                      <wp:wrapNone/>
                      <wp:docPr id="224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17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7.1pt;mso-wrap-distance-left:9.05pt;mso-wrap-distance-right:9.05pt;mso-wrap-distance-top:0pt;mso-wrap-distance-bottom:0pt;margin-top:7.5pt;mso-position-vertical-relative:text;margin-left: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89535</wp:posOffset>
                      </wp:positionV>
                      <wp:extent cx="228600" cy="217170"/>
                      <wp:effectExtent l="0" t="0" r="0" b="0"/>
                      <wp:wrapNone/>
                      <wp:docPr id="225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17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7.1pt;mso-wrap-distance-left:9.05pt;mso-wrap-distance-right:9.05pt;mso-wrap-distance-top:0pt;mso-wrap-distance-bottom:0pt;margin-top:7.05pt;mso-position-vertical-relative:text;margin-left:8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782955</wp:posOffset>
                      </wp:positionH>
                      <wp:positionV relativeFrom="paragraph">
                        <wp:posOffset>91440</wp:posOffset>
                      </wp:positionV>
                      <wp:extent cx="228600" cy="217170"/>
                      <wp:effectExtent l="0" t="0" r="0" b="0"/>
                      <wp:wrapNone/>
                      <wp:docPr id="226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17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7.1pt;mso-wrap-distance-left:9.05pt;mso-wrap-distance-right:9.05pt;mso-wrap-distance-top:0pt;mso-wrap-distance-bottom:0pt;margin-top:7.2pt;mso-position-vertical-relative:text;margin-left:6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7145</wp:posOffset>
                      </wp:positionV>
                      <wp:extent cx="1353185" cy="344170"/>
                      <wp:effectExtent l="0" t="5715" r="0" b="4445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3240" cy="344160"/>
                                <a:chOff x="0" y="0"/>
                                <a:chExt cx="1353240" cy="344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59120" cy="119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41360" y="0"/>
                                    <a:ext cx="235440" cy="119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360" y="0"/>
                                    <a:ext cx="235440" cy="119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760"/>
                                    <a:ext cx="117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3160" y="59760"/>
                                    <a:ext cx="88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6800" y="59760"/>
                                    <a:ext cx="88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5000" y="0"/>
                                    <a:ext cx="235440" cy="119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800" y="59760"/>
                                    <a:ext cx="58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7360" y="234360"/>
                                  <a:ext cx="235080" cy="109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9840" y="0"/>
                                  <a:ext cx="235080" cy="110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4920" y="59760"/>
                                  <a:ext cx="5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160" y="294480"/>
                                  <a:ext cx="5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2200" y="11448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8320" y="294480"/>
                                  <a:ext cx="5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8320" y="11448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2pt;margin-top:1.35pt;width:106.5pt;height:27.1pt" coordorigin="4,27" coordsize="2130,542">
                      <v:group id="shape_0" style="position:absolute;left:4;top:27;width:1667;height:189">
                        <v:rect id="shape_0" fillcolor="white" stroked="t" o:allowincell="t" style="position:absolute;left:699;top:27;width:370;height:18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89;top:27;width:370;height:18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4,121" to="188,12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0,121" to="698,12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70,121" to="1208,12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1209;top:27;width:370;height:18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580,121" to="1671,12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fillcolor="white" stroked="t" o:allowincell="t" style="position:absolute;left:189;top:396;width:369;height:17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673;top:27;width:369;height:17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043,121" to="2134,1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0,491" to="651,4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3,207" to="653,490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96,491" to="187,49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,207" to="96,490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88900</wp:posOffset>
                      </wp:positionV>
                      <wp:extent cx="219075" cy="196850"/>
                      <wp:effectExtent l="0" t="0" r="0" b="0"/>
                      <wp:wrapNone/>
                      <wp:docPr id="228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075" cy="19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25pt;height:15.5pt;mso-wrap-distance-left:9.05pt;mso-wrap-distance-right:9.05pt;mso-wrap-distance-top:0pt;mso-wrap-distance-bottom:0pt;margin-top:7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6350</wp:posOffset>
                      </wp:positionV>
                      <wp:extent cx="251460" cy="144780"/>
                      <wp:effectExtent l="0" t="0" r="0" b="0"/>
                      <wp:wrapNone/>
                      <wp:docPr id="229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0.5pt;mso-position-vertical-relative:text;margin-left:12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29235</wp:posOffset>
                      </wp:positionV>
                      <wp:extent cx="251460" cy="144780"/>
                      <wp:effectExtent l="0" t="0" r="0" b="0"/>
                      <wp:wrapNone/>
                      <wp:docPr id="230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18.05pt;mso-position-vertical-relative:text;margin-left:1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10160</wp:posOffset>
                      </wp:positionV>
                      <wp:extent cx="251460" cy="144780"/>
                      <wp:effectExtent l="0" t="0" r="0" b="0"/>
                      <wp:wrapNone/>
                      <wp:docPr id="231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0.8pt;mso-position-vertical-relative:text;margin-left:85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794385</wp:posOffset>
                      </wp:positionH>
                      <wp:positionV relativeFrom="paragraph">
                        <wp:posOffset>6350</wp:posOffset>
                      </wp:positionV>
                      <wp:extent cx="251460" cy="144780"/>
                      <wp:effectExtent l="0" t="0" r="0" b="0"/>
                      <wp:wrapNone/>
                      <wp:docPr id="232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0.5pt;mso-position-vertical-relative:text;margin-left:62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8255</wp:posOffset>
                      </wp:positionV>
                      <wp:extent cx="251460" cy="144780"/>
                      <wp:effectExtent l="0" t="0" r="0" b="0"/>
                      <wp:wrapNone/>
                      <wp:docPr id="233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0.65pt;mso-position-vertical-relative:text;margin-left:36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2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203835</wp:posOffset>
                      </wp:positionV>
                      <wp:extent cx="1351915" cy="407035"/>
                      <wp:effectExtent l="0" t="5715" r="0" b="4445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1800" cy="407160"/>
                                <a:chOff x="0" y="0"/>
                                <a:chExt cx="1351800" cy="407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58400" cy="14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40640" y="0"/>
                                    <a:ext cx="23508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360" y="0"/>
                                    <a:ext cx="23508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280"/>
                                    <a:ext cx="117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2440" y="71280"/>
                                    <a:ext cx="87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6440" y="71280"/>
                                    <a:ext cx="87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4640" y="0"/>
                                    <a:ext cx="23508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080" y="71280"/>
                                    <a:ext cx="58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7360" y="276840"/>
                                  <a:ext cx="235080" cy="130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400" y="0"/>
                                  <a:ext cx="235080" cy="130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3480" y="71280"/>
                                  <a:ext cx="5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440" y="348480"/>
                                  <a:ext cx="5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8320" y="348480"/>
                                  <a:ext cx="5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480" y="68040"/>
                                  <a:ext cx="0" cy="27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7520" y="68040"/>
                                  <a:ext cx="0" cy="27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25pt;margin-top:16.05pt;width:106.35pt;height:32.05pt" coordorigin="125,321" coordsize="2127,641">
                      <v:group id="shape_0" style="position:absolute;left:125;top:321;width:1665;height:224">
                        <v:rect id="shape_0" fillcolor="white" stroked="t" o:allowincell="t" style="position:absolute;left:819;top:321;width:369;height:22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310;top:321;width:369;height:22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25,433" to="309,43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0,433" to="817,43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90,433" to="1327,43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1329;top:321;width:369;height:22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700,433" to="1791,43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fillcolor="white" stroked="t" o:allowincell="t" style="position:absolute;left:310;top:757;width:369;height:20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791;top:321;width:369;height:20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162,433" to="2253,4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0,870" to="771,8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7,870" to="308,87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0,428" to="220,86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6,428" to="766,86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3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209550</wp:posOffset>
                      </wp:positionV>
                      <wp:extent cx="251460" cy="144780"/>
                      <wp:effectExtent l="0" t="0" r="0" b="0"/>
                      <wp:wrapNone/>
                      <wp:docPr id="235" name="Fram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16.5pt;mso-position-vertical-relative:text;margin-left:91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4">
                      <wp:simplePos x="0" y="0"/>
                      <wp:positionH relativeFrom="column">
                        <wp:posOffset>883920</wp:posOffset>
                      </wp:positionH>
                      <wp:positionV relativeFrom="paragraph">
                        <wp:posOffset>201930</wp:posOffset>
                      </wp:positionV>
                      <wp:extent cx="251460" cy="144780"/>
                      <wp:effectExtent l="0" t="0" r="0" b="0"/>
                      <wp:wrapNone/>
                      <wp:docPr id="236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15.9pt;mso-position-vertical-relative:text;margin-left:6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5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205740</wp:posOffset>
                      </wp:positionV>
                      <wp:extent cx="251460" cy="144780"/>
                      <wp:effectExtent l="0" t="0" r="0" b="0"/>
                      <wp:wrapNone/>
                      <wp:docPr id="237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16.2pt;mso-position-vertical-relative:text;margin-left:4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09550</wp:posOffset>
                      </wp:positionV>
                      <wp:extent cx="251460" cy="144780"/>
                      <wp:effectExtent l="0" t="0" r="0" b="0"/>
                      <wp:wrapNone/>
                      <wp:docPr id="238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16.5pt;mso-position-vertical-relative:text;margin-left:1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7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462915</wp:posOffset>
                      </wp:positionV>
                      <wp:extent cx="251460" cy="144780"/>
                      <wp:effectExtent l="0" t="0" r="0" b="0"/>
                      <wp:wrapNone/>
                      <wp:docPr id="239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36.45pt;mso-position-vertical-relative:text;margin-left:17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8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28575</wp:posOffset>
                      </wp:positionV>
                      <wp:extent cx="228600" cy="217170"/>
                      <wp:effectExtent l="0" t="0" r="0" b="0"/>
                      <wp:wrapNone/>
                      <wp:docPr id="240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17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7.1pt;mso-wrap-distance-left:9.05pt;mso-wrap-distance-right:9.05pt;mso-wrap-distance-top:0pt;mso-wrap-distance-bottom:0pt;margin-top:2.25pt;mso-position-vertical-relative:text;margin-left:1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9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34290</wp:posOffset>
                      </wp:positionV>
                      <wp:extent cx="228600" cy="217170"/>
                      <wp:effectExtent l="0" t="0" r="0" b="0"/>
                      <wp:wrapNone/>
                      <wp:docPr id="241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17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7.1pt;mso-wrap-distance-left:9.05pt;mso-wrap-distance-right:9.05pt;mso-wrap-distance-top:0pt;mso-wrap-distance-bottom:0pt;margin-top:2.7pt;mso-position-vertical-relative:text;margin-left:9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0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38100</wp:posOffset>
                      </wp:positionV>
                      <wp:extent cx="228600" cy="217170"/>
                      <wp:effectExtent l="0" t="0" r="0" b="0"/>
                      <wp:wrapNone/>
                      <wp:docPr id="242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17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7.1pt;mso-wrap-distance-left:9.05pt;mso-wrap-distance-right:9.05pt;mso-wrap-distance-top:0pt;mso-wrap-distance-bottom:0pt;margin-top:3pt;mso-position-vertical-relative:text;margin-left:6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1">
                      <wp:simplePos x="0" y="0"/>
                      <wp:positionH relativeFrom="column">
                        <wp:posOffset>537210</wp:posOffset>
                      </wp:positionH>
                      <wp:positionV relativeFrom="paragraph">
                        <wp:posOffset>38100</wp:posOffset>
                      </wp:positionV>
                      <wp:extent cx="228600" cy="217170"/>
                      <wp:effectExtent l="0" t="0" r="0" b="0"/>
                      <wp:wrapNone/>
                      <wp:docPr id="243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17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7.1pt;mso-wrap-distance-left:9.05pt;mso-wrap-distance-right:9.05pt;mso-wrap-distance-top:0pt;mso-wrap-distance-bottom:0pt;margin-top:3pt;mso-position-vertical-relative:text;margin-left:4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2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308610</wp:posOffset>
                      </wp:positionV>
                      <wp:extent cx="258445" cy="196850"/>
                      <wp:effectExtent l="0" t="0" r="0" b="0"/>
                      <wp:wrapNone/>
                      <wp:docPr id="244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445" cy="19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35pt;height:15.5pt;mso-wrap-distance-left:9.05pt;mso-wrap-distance-right:9.05pt;mso-wrap-distance-top:0pt;mso-wrap-distance-bottom:0pt;margin-top:24.3pt;mso-position-vertical-relative:text;margin-left:1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72" w:hRule="atLeast"/>
        </w:trPr>
        <w:tc>
          <w:tcPr>
            <w:tcW w:w="172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275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381" w:type="dxa"/>
            <w:gridSpan w:val="2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Продолжение таблицы 6</w:t>
            </w:r>
          </w:p>
        </w:tc>
      </w:tr>
      <w:tr>
        <w:trPr>
          <w:trHeight w:val="1287" w:hRule="atLeast"/>
        </w:trPr>
        <w:tc>
          <w:tcPr>
            <w:tcW w:w="16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1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3810</wp:posOffset>
                      </wp:positionV>
                      <wp:extent cx="303530" cy="241935"/>
                      <wp:effectExtent l="0" t="5715" r="0" b="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3480" cy="241920"/>
                                <a:chOff x="0" y="0"/>
                                <a:chExt cx="303480" cy="241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360" y="0"/>
                                  <a:ext cx="232920" cy="205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800"/>
                                  <a:ext cx="30348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2pt;margin-top:0.3pt;width:23.9pt;height:19.05pt" coordorigin="-124,6" coordsize="478,381">
                      <v:oval id="shape_0" fillcolor="white" stroked="t" o:allowincell="t" style="position:absolute;left:-81;top:6;width:366;height:32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-124;top:23;width:477;height:3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5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-5080</wp:posOffset>
                      </wp:positionV>
                      <wp:extent cx="228600" cy="217170"/>
                      <wp:effectExtent l="0" t="0" r="0" b="0"/>
                      <wp:wrapNone/>
                      <wp:docPr id="246" name="Frame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17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7.1pt;mso-wrap-distance-left:9.05pt;mso-wrap-distance-right:9.05pt;mso-wrap-distance-top:0pt;mso-wrap-distance-bottom:0pt;margin-top:-0.4pt;mso-position-vertical-relative:text;margin-left:1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0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43180</wp:posOffset>
                      </wp:positionV>
                      <wp:extent cx="656590" cy="599440"/>
                      <wp:effectExtent l="0" t="5715" r="635" b="4445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6640" cy="599400"/>
                                <a:chOff x="0" y="0"/>
                                <a:chExt cx="656640" cy="59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6400" y="459000"/>
                                  <a:ext cx="351000" cy="14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920" y="536040"/>
                                  <a:ext cx="13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7760" y="536040"/>
                                  <a:ext cx="8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0"/>
                                  <a:ext cx="351000" cy="15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229320"/>
                                  <a:ext cx="351000" cy="141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920" y="306000"/>
                                  <a:ext cx="13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3920" y="30960"/>
                                  <a:ext cx="2520" cy="51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7760" y="306000"/>
                                  <a:ext cx="8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15960" y="39240"/>
                                  <a:ext cx="2520" cy="50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7440"/>
                                  <a:ext cx="176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7760" y="36360"/>
                                  <a:ext cx="1288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7pt;margin-top:3.4pt;width:51.65pt;height:47.2pt" coordorigin="354,68" coordsize="1033,944">
                      <v:rect id="shape_0" fillcolor="white" stroked="t" o:allowincell="t" style="position:absolute;left:632;top:791;width:552;height:22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23,912" to="629,91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85,912" to="1322,9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632;top:68;width:552;height:24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32;top:429;width:552;height:22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23,550" to="629,55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3,117" to="426,924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85,550" to="1322,5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24,130" to="1327,919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4,127" to="630,12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85,125" to="1387,12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3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58420</wp:posOffset>
                      </wp:positionV>
                      <wp:extent cx="251460" cy="144780"/>
                      <wp:effectExtent l="0" t="0" r="0" b="0"/>
                      <wp:wrapNone/>
                      <wp:docPr id="248" name="Frame1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4.6pt;mso-position-vertical-relative:text;margin-left:36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2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156845</wp:posOffset>
                      </wp:positionV>
                      <wp:extent cx="251460" cy="144780"/>
                      <wp:effectExtent l="0" t="0" r="0" b="0"/>
                      <wp:wrapNone/>
                      <wp:docPr id="249" name="Frame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12.35pt;mso-position-vertical-relative:text;margin-left:34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4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381635</wp:posOffset>
                      </wp:positionV>
                      <wp:extent cx="251460" cy="144780"/>
                      <wp:effectExtent l="0" t="0" r="0" b="0"/>
                      <wp:wrapNone/>
                      <wp:docPr id="250" name="Frame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30.05pt;mso-position-vertical-relative:text;margin-left:37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6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101600</wp:posOffset>
                      </wp:positionV>
                      <wp:extent cx="234950" cy="196850"/>
                      <wp:effectExtent l="0" t="0" r="0" b="0"/>
                      <wp:wrapNone/>
                      <wp:docPr id="251" name="Frame1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5pt;height:15.5pt;mso-wrap-distance-left:9.05pt;mso-wrap-distance-right:9.05pt;mso-wrap-distance-top:0pt;mso-wrap-distance-bottom:0pt;margin-top:8pt;mso-position-vertical-relative:text;margin-left: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7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330200</wp:posOffset>
                      </wp:positionV>
                      <wp:extent cx="269240" cy="196850"/>
                      <wp:effectExtent l="0" t="0" r="0" b="0"/>
                      <wp:wrapNone/>
                      <wp:docPr id="252" name="Frame1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240" cy="19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2pt;height:15.5pt;mso-wrap-distance-left:9.05pt;mso-wrap-distance-right:9.05pt;mso-wrap-distance-top:0pt;mso-wrap-distance-bottom:0pt;margin-top:26pt;mso-position-vertical-relative:text;margin-left: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3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7620</wp:posOffset>
                      </wp:positionV>
                      <wp:extent cx="303530" cy="241935"/>
                      <wp:effectExtent l="0" t="5715" r="0" b="0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3480" cy="241920"/>
                                <a:chOff x="0" y="0"/>
                                <a:chExt cx="303480" cy="241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360" y="0"/>
                                  <a:ext cx="232920" cy="205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800"/>
                                  <a:ext cx="30348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3pt;margin-top:0.6pt;width:23.9pt;height:19.05pt" coordorigin="-106,12" coordsize="478,381">
                      <v:oval id="shape_0" fillcolor="white" stroked="t" o:allowincell="t" style="position:absolute;left:-63;top:12;width:366;height:32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-106;top:29;width:477;height:3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7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17145</wp:posOffset>
                      </wp:positionV>
                      <wp:extent cx="228600" cy="217170"/>
                      <wp:effectExtent l="0" t="0" r="0" b="0"/>
                      <wp:wrapNone/>
                      <wp:docPr id="254" name="Frame1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17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7.1pt;mso-wrap-distance-left:9.05pt;mso-wrap-distance-right:9.05pt;mso-wrap-distance-top:0pt;mso-wrap-distance-bottom:0pt;margin-top:1.35pt;mso-position-vertical-relative:text;margin-left:2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2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96520</wp:posOffset>
                      </wp:positionV>
                      <wp:extent cx="849630" cy="558165"/>
                      <wp:effectExtent l="635" t="5080" r="635" b="4445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49600" cy="558000"/>
                                <a:chOff x="0" y="0"/>
                                <a:chExt cx="849600" cy="55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4320" y="428040"/>
                                  <a:ext cx="219240" cy="130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0"/>
                                  <a:ext cx="219240" cy="14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213840"/>
                                  <a:ext cx="219240" cy="130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1160" y="285120"/>
                                  <a:ext cx="82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560" y="28512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5640"/>
                                  <a:ext cx="2736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560" y="356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0440" y="142920"/>
                                  <a:ext cx="720" cy="14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46840" y="127800"/>
                                  <a:ext cx="720" cy="158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35640"/>
                                  <a:ext cx="30096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501480"/>
                                  <a:ext cx="219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560" y="5014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96320" y="47160"/>
                                  <a:ext cx="0" cy="45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3280" y="33120"/>
                                  <a:ext cx="720" cy="46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9pt;margin-top:7.6pt;width:66.85pt;height:43.95pt" coordorigin="78,152" coordsize="1337,879">
                      <v:rect id="shape_0" fillcolor="white" stroked="t" o:allowincell="t" style="position:absolute;left:510;top:826;width:344;height:20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510;top:152;width:344;height:22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510;top:489;width:344;height:20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79,601" to="507,60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5,601" to="940,6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,208" to="508,21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5,208" to="940,2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8,377" to="378,599" stroked="t" o:allowincell="t" style="position:absolute;flip:x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939,353" to="939,602" stroked="t" o:allowincell="t" style="position:absolute;flip:x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942,208" to="1415,2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4,942" to="508,9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5,942" to="1329,9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32,226" to="1332,94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2,204" to="162,940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4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88900</wp:posOffset>
                      </wp:positionV>
                      <wp:extent cx="251460" cy="144780"/>
                      <wp:effectExtent l="0" t="0" r="0" b="0"/>
                      <wp:wrapNone/>
                      <wp:docPr id="256" name="Frame1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7pt;mso-position-vertical-relative:text;margin-left:25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561975</wp:posOffset>
                      </wp:positionV>
                      <wp:extent cx="298450" cy="241300"/>
                      <wp:effectExtent l="0" t="0" r="0" b="0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8440" cy="241200"/>
                                <a:chOff x="0" y="0"/>
                                <a:chExt cx="298440" cy="24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840" y="9360"/>
                                  <a:ext cx="254160" cy="226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9844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2pt;margin-top:44.25pt;width:23.5pt;height:19pt" coordorigin="124,885" coordsize="470,380">
                      <v:oval id="shape_0" fillcolor="white" stroked="t" o:allowincell="t" style="position:absolute;left:163;top:900;width:399;height:35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124;top:885;width:469;height:3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5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403860</wp:posOffset>
                      </wp:positionV>
                      <wp:extent cx="251460" cy="144780"/>
                      <wp:effectExtent l="0" t="0" r="0" b="0"/>
                      <wp:wrapNone/>
                      <wp:docPr id="258" name="Frame1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31.8pt;mso-position-vertical-relative:text;margin-left:27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6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79705</wp:posOffset>
                      </wp:positionV>
                      <wp:extent cx="251460" cy="144780"/>
                      <wp:effectExtent l="0" t="0" r="0" b="0"/>
                      <wp:wrapNone/>
                      <wp:docPr id="259" name="Frame1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14.15pt;mso-position-vertical-relative:text;margin-left:2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8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304165</wp:posOffset>
                      </wp:positionV>
                      <wp:extent cx="232410" cy="196850"/>
                      <wp:effectExtent l="0" t="0" r="0" b="0"/>
                      <wp:wrapNone/>
                      <wp:docPr id="260" name="Frame1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410" cy="19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3pt;height:15.5pt;mso-wrap-distance-left:9.05pt;mso-wrap-distance-right:9.05pt;mso-wrap-distance-top:0pt;mso-wrap-distance-bottom:0pt;margin-top:23.95pt;mso-position-vertical-relative:text;margin-left: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9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41605</wp:posOffset>
                      </wp:positionV>
                      <wp:extent cx="240030" cy="196850"/>
                      <wp:effectExtent l="0" t="0" r="0" b="0"/>
                      <wp:wrapNone/>
                      <wp:docPr id="261" name="Frame1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" cy="19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9pt;height:15.5pt;mso-wrap-distance-left:9.05pt;mso-wrap-distance-right:9.05pt;mso-wrap-distance-top:0pt;mso-wrap-distance-bottom:0pt;margin-top:11.15pt;mso-position-vertical-relative:text;margin-left: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3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135255</wp:posOffset>
                      </wp:positionV>
                      <wp:extent cx="247650" cy="196850"/>
                      <wp:effectExtent l="0" t="0" r="0" b="0"/>
                      <wp:wrapNone/>
                      <wp:docPr id="262" name="Frame1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19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15.5pt;mso-wrap-distance-left:9.05pt;mso-wrap-distance-right:9.05pt;mso-wrap-distance-top:0pt;mso-wrap-distance-bottom:0pt;margin-top:10.65pt;mso-position-vertical-relative:text;margin-left:7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342900</wp:posOffset>
                      </wp:positionV>
                      <wp:extent cx="2540" cy="157480"/>
                      <wp:effectExtent l="24765" t="0" r="24130" b="635"/>
                      <wp:wrapNone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520" cy="15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4pt,27pt" to="13.55pt,39.35pt" stroked="t" o:allowincell="t" style="position:absolute;flip:xy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9">
                      <wp:simplePos x="0" y="0"/>
                      <wp:positionH relativeFrom="column">
                        <wp:posOffset>864870</wp:posOffset>
                      </wp:positionH>
                      <wp:positionV relativeFrom="paragraph">
                        <wp:posOffset>358140</wp:posOffset>
                      </wp:positionV>
                      <wp:extent cx="2540" cy="149860"/>
                      <wp:effectExtent l="24765" t="0" r="24130" b="635"/>
                      <wp:wrapNone/>
                      <wp:docPr id="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520" cy="14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1pt,28.2pt" to="68.25pt,39.95pt" stroked="t" o:allowincell="t" style="position:absolute;flip:xy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0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270510</wp:posOffset>
                      </wp:positionV>
                      <wp:extent cx="80645" cy="0"/>
                      <wp:effectExtent l="0" t="5080" r="0" b="5080"/>
                      <wp:wrapNone/>
                      <wp:docPr id="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21.3pt" to="17.95pt,2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1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270510</wp:posOffset>
                      </wp:positionV>
                      <wp:extent cx="62865" cy="0"/>
                      <wp:effectExtent l="0" t="5080" r="635" b="5080"/>
                      <wp:wrapNone/>
                      <wp:docPr id="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85pt,21.3pt" to="42.75pt,2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2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270510</wp:posOffset>
                      </wp:positionV>
                      <wp:extent cx="62865" cy="0"/>
                      <wp:effectExtent l="0" t="5080" r="0" b="5080"/>
                      <wp:wrapNone/>
                      <wp:docPr id="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6pt,21.3pt" to="67.5pt,2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3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476885</wp:posOffset>
                      </wp:positionV>
                      <wp:extent cx="67945" cy="0"/>
                      <wp:effectExtent l="635" t="5080" r="0" b="5080"/>
                      <wp:wrapNone/>
                      <wp:docPr id="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4pt,37.55pt" to="42.7pt,3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4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502920</wp:posOffset>
                      </wp:positionV>
                      <wp:extent cx="56515" cy="0"/>
                      <wp:effectExtent l="0" t="5080" r="0" b="5080"/>
                      <wp:wrapNone/>
                      <wp:docPr id="2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45pt,39.6pt" to="17.85pt,39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5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502920</wp:posOffset>
                      </wp:positionV>
                      <wp:extent cx="67310" cy="0"/>
                      <wp:effectExtent l="0" t="5080" r="0" b="5080"/>
                      <wp:wrapNone/>
                      <wp:docPr id="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25pt,39.6pt" to="67.5pt,39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6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201930</wp:posOffset>
                      </wp:positionV>
                      <wp:extent cx="251460" cy="137795"/>
                      <wp:effectExtent l="5080" t="5715" r="5080" b="4445"/>
                      <wp:wrapNone/>
                      <wp:docPr id="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13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8pt;margin-top:15.9pt;width:19.75pt;height:10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7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201930</wp:posOffset>
                      </wp:positionV>
                      <wp:extent cx="251460" cy="137795"/>
                      <wp:effectExtent l="5080" t="5715" r="5080" b="4445"/>
                      <wp:wrapNone/>
                      <wp:docPr id="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13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05pt;margin-top:15.9pt;width:19.75pt;height:10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8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73100</wp:posOffset>
                      </wp:positionV>
                      <wp:extent cx="90170" cy="0"/>
                      <wp:effectExtent l="0" t="5080" r="0" b="5080"/>
                      <wp:wrapNone/>
                      <wp:docPr id="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3pt" to="57.75pt,5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9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673100</wp:posOffset>
                      </wp:positionV>
                      <wp:extent cx="78740" cy="0"/>
                      <wp:effectExtent l="0" t="5080" r="0" b="5080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pt,53pt" to="31.15pt,5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0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563245</wp:posOffset>
                      </wp:positionV>
                      <wp:extent cx="1270" cy="114935"/>
                      <wp:effectExtent l="25400" t="0" r="24765" b="635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4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pt,44.35pt" to="25.45pt,53.35pt" stroked="t" o:allowincell="t" style="position:absolute;flip:xy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1">
                      <wp:simplePos x="0" y="0"/>
                      <wp:positionH relativeFrom="column">
                        <wp:posOffset>740410</wp:posOffset>
                      </wp:positionH>
                      <wp:positionV relativeFrom="paragraph">
                        <wp:posOffset>578485</wp:posOffset>
                      </wp:positionV>
                      <wp:extent cx="1270" cy="99695"/>
                      <wp:effectExtent l="25400" t="0" r="24765" b="635"/>
                      <wp:wrapNone/>
                      <wp:docPr id="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9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pt,45.55pt" to="58.35pt,53.35pt" stroked="t" o:allowincell="t" style="position:absolute;flip:y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2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424180</wp:posOffset>
                      </wp:positionV>
                      <wp:extent cx="251460" cy="126365"/>
                      <wp:effectExtent l="5080" t="5715" r="5080" b="4445"/>
                      <wp:wrapNone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75pt;margin-top:33.4pt;width:19.75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3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607060</wp:posOffset>
                      </wp:positionV>
                      <wp:extent cx="251460" cy="137795"/>
                      <wp:effectExtent l="5080" t="5715" r="5080" b="4445"/>
                      <wp:wrapNone/>
                      <wp:docPr id="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13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2pt;margin-top:47.8pt;width:19.75pt;height:10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4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424180</wp:posOffset>
                      </wp:positionV>
                      <wp:extent cx="251460" cy="126365"/>
                      <wp:effectExtent l="5080" t="5715" r="5080" b="4445"/>
                      <wp:wrapNone/>
                      <wp:docPr id="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9pt;margin-top:33.4pt;width:19.75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13335</wp:posOffset>
                      </wp:positionV>
                      <wp:extent cx="303530" cy="241935"/>
                      <wp:effectExtent l="0" t="5715" r="0" b="0"/>
                      <wp:wrapNone/>
                      <wp:docPr id="2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3480" cy="241920"/>
                                <a:chOff x="0" y="0"/>
                                <a:chExt cx="303480" cy="241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360" y="0"/>
                                  <a:ext cx="232920" cy="205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800"/>
                                  <a:ext cx="30348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1.05pt;width:23.9pt;height:19.05pt" coordorigin="-87,21" coordsize="478,381">
                      <v:oval id="shape_0" fillcolor="white" stroked="t" o:allowincell="t" style="position:absolute;left:-44;top:21;width:366;height:32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-87;top:38;width:477;height:3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6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419100</wp:posOffset>
                      </wp:positionV>
                      <wp:extent cx="251460" cy="144780"/>
                      <wp:effectExtent l="0" t="0" r="0" b="0"/>
                      <wp:wrapNone/>
                      <wp:docPr id="281" name="Frame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33pt;mso-position-vertical-relative:text;margin-left:45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7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205740</wp:posOffset>
                      </wp:positionV>
                      <wp:extent cx="251460" cy="144780"/>
                      <wp:effectExtent l="0" t="0" r="0" b="0"/>
                      <wp:wrapNone/>
                      <wp:docPr id="282" name="Frame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16.2pt;mso-position-vertical-relative:text;margin-left:20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8">
                      <wp:simplePos x="0" y="0"/>
                      <wp:positionH relativeFrom="column">
                        <wp:posOffset>585470</wp:posOffset>
                      </wp:positionH>
                      <wp:positionV relativeFrom="paragraph">
                        <wp:posOffset>201930</wp:posOffset>
                      </wp:positionV>
                      <wp:extent cx="251460" cy="144780"/>
                      <wp:effectExtent l="0" t="0" r="0" b="0"/>
                      <wp:wrapNone/>
                      <wp:docPr id="283" name="Frame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15.9pt;mso-position-vertical-relative:text;margin-left:46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9">
                      <wp:simplePos x="0" y="0"/>
                      <wp:positionH relativeFrom="column">
                        <wp:posOffset>269240</wp:posOffset>
                      </wp:positionH>
                      <wp:positionV relativeFrom="paragraph">
                        <wp:posOffset>400050</wp:posOffset>
                      </wp:positionV>
                      <wp:extent cx="251460" cy="144780"/>
                      <wp:effectExtent l="0" t="0" r="0" b="0"/>
                      <wp:wrapNone/>
                      <wp:docPr id="284" name="Frame1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31.5pt;mso-position-vertical-relative:text;margin-left:21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0">
                      <wp:simplePos x="0" y="0"/>
                      <wp:positionH relativeFrom="column">
                        <wp:posOffset>433070</wp:posOffset>
                      </wp:positionH>
                      <wp:positionV relativeFrom="paragraph">
                        <wp:posOffset>609600</wp:posOffset>
                      </wp:positionV>
                      <wp:extent cx="251460" cy="144780"/>
                      <wp:effectExtent l="0" t="0" r="0" b="0"/>
                      <wp:wrapNone/>
                      <wp:docPr id="285" name="Frame1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48pt;mso-position-vertical-relative:text;margin-left:34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1">
                      <wp:simplePos x="0" y="0"/>
                      <wp:positionH relativeFrom="column">
                        <wp:posOffset>562610</wp:posOffset>
                      </wp:positionH>
                      <wp:positionV relativeFrom="paragraph">
                        <wp:posOffset>7620</wp:posOffset>
                      </wp:positionV>
                      <wp:extent cx="228600" cy="217170"/>
                      <wp:effectExtent l="0" t="0" r="0" b="0"/>
                      <wp:wrapNone/>
                      <wp:docPr id="286" name="Frame1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17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7.1pt;mso-wrap-distance-left:9.05pt;mso-wrap-distance-right:9.05pt;mso-wrap-distance-top:0pt;mso-wrap-distance-bottom:0pt;margin-top:0.6pt;mso-position-vertical-relative:text;margin-left:4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2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3810</wp:posOffset>
                      </wp:positionV>
                      <wp:extent cx="228600" cy="217170"/>
                      <wp:effectExtent l="0" t="0" r="0" b="0"/>
                      <wp:wrapNone/>
                      <wp:docPr id="287" name="Frame1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17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7.1pt;mso-wrap-distance-left:9.05pt;mso-wrap-distance-right:9.05pt;mso-wrap-distance-top:0pt;mso-wrap-distance-bottom:0pt;margin-top:0.3pt;mso-position-vertical-relative:text;margin-left:2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4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586740</wp:posOffset>
                      </wp:positionV>
                      <wp:extent cx="241300" cy="196850"/>
                      <wp:effectExtent l="0" t="0" r="0" b="0"/>
                      <wp:wrapNone/>
                      <wp:docPr id="288" name="Frame1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300" cy="19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pt;height:15.5pt;mso-wrap-distance-left:9.05pt;mso-wrap-distance-right:9.05pt;mso-wrap-distance-top:0pt;mso-wrap-distance-bottom:0pt;margin-top:46.2pt;mso-position-vertical-relative:text;margin-left:-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2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150495</wp:posOffset>
                      </wp:positionV>
                      <wp:extent cx="288925" cy="109855"/>
                      <wp:effectExtent l="5715" t="5715" r="4445" b="4445"/>
                      <wp:wrapNone/>
                      <wp:docPr id="2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65pt;margin-top:11.85pt;width:22.7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370205</wp:posOffset>
                      </wp:positionV>
                      <wp:extent cx="107950" cy="0"/>
                      <wp:effectExtent l="0" t="5080" r="0" b="5080"/>
                      <wp:wrapNone/>
                      <wp:docPr id="2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15pt,29.15pt" to="29.6pt,29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4">
                      <wp:simplePos x="0" y="0"/>
                      <wp:positionH relativeFrom="column">
                        <wp:posOffset>665480</wp:posOffset>
                      </wp:positionH>
                      <wp:positionV relativeFrom="paragraph">
                        <wp:posOffset>370205</wp:posOffset>
                      </wp:positionV>
                      <wp:extent cx="72390" cy="0"/>
                      <wp:effectExtent l="0" t="5080" r="0" b="5080"/>
                      <wp:wrapNone/>
                      <wp:docPr id="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4pt,29.15pt" to="58.05pt,2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5">
                      <wp:simplePos x="0" y="0"/>
                      <wp:positionH relativeFrom="column">
                        <wp:posOffset>665480</wp:posOffset>
                      </wp:positionH>
                      <wp:positionV relativeFrom="paragraph">
                        <wp:posOffset>177800</wp:posOffset>
                      </wp:positionV>
                      <wp:extent cx="72390" cy="0"/>
                      <wp:effectExtent l="0" t="5080" r="0" b="5080"/>
                      <wp:wrapNone/>
                      <wp:docPr id="2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4pt,14pt" to="58.05pt,1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177800</wp:posOffset>
                      </wp:positionV>
                      <wp:extent cx="0" cy="192405"/>
                      <wp:effectExtent l="5080" t="0" r="5080" b="0"/>
                      <wp:wrapNone/>
                      <wp:docPr id="2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15pt,14pt" to="21.15pt,29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7">
                      <wp:simplePos x="0" y="0"/>
                      <wp:positionH relativeFrom="column">
                        <wp:posOffset>737870</wp:posOffset>
                      </wp:positionH>
                      <wp:positionV relativeFrom="paragraph">
                        <wp:posOffset>177800</wp:posOffset>
                      </wp:positionV>
                      <wp:extent cx="0" cy="192405"/>
                      <wp:effectExtent l="5080" t="0" r="5080" b="0"/>
                      <wp:wrapNone/>
                      <wp:docPr id="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1pt,14pt" to="58.1pt,29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8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718820</wp:posOffset>
                      </wp:positionV>
                      <wp:extent cx="191135" cy="1270"/>
                      <wp:effectExtent l="635" t="5080" r="635" b="5080"/>
                      <wp:wrapNone/>
                      <wp:docPr id="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pt,56.6pt" to="34pt,5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9">
                      <wp:simplePos x="0" y="0"/>
                      <wp:positionH relativeFrom="column">
                        <wp:posOffset>636905</wp:posOffset>
                      </wp:positionH>
                      <wp:positionV relativeFrom="paragraph">
                        <wp:posOffset>718820</wp:posOffset>
                      </wp:positionV>
                      <wp:extent cx="146685" cy="1270"/>
                      <wp:effectExtent l="635" t="5080" r="635" b="5080"/>
                      <wp:wrapNone/>
                      <wp:docPr id="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65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15pt,56.6pt" to="61.65pt,56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0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584200</wp:posOffset>
                      </wp:positionV>
                      <wp:extent cx="5715" cy="137795"/>
                      <wp:effectExtent l="23495" t="635" r="22225" b="635"/>
                      <wp:wrapNone/>
                      <wp:docPr id="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60" cy="13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25pt,46pt" to="19.65pt,56.8pt" stroked="t" o:allowincell="t" style="position:absolute;flip:xy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1">
                      <wp:simplePos x="0" y="0"/>
                      <wp:positionH relativeFrom="column">
                        <wp:posOffset>785495</wp:posOffset>
                      </wp:positionH>
                      <wp:positionV relativeFrom="paragraph">
                        <wp:posOffset>595630</wp:posOffset>
                      </wp:positionV>
                      <wp:extent cx="635" cy="126365"/>
                      <wp:effectExtent l="25400" t="0" r="25400" b="635"/>
                      <wp:wrapNone/>
                      <wp:docPr id="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0" cy="12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85pt,46.9pt" to="61.85pt,56.8pt" stroked="t" o:allowincell="t" style="position:absolute;flip:xy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2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663575</wp:posOffset>
                      </wp:positionV>
                      <wp:extent cx="204470" cy="100330"/>
                      <wp:effectExtent l="5080" t="5080" r="5080" b="5080"/>
                      <wp:wrapNone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48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05pt;margin-top:52.25pt;width:16.05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3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485140</wp:posOffset>
                      </wp:positionV>
                      <wp:extent cx="205740" cy="100965"/>
                      <wp:effectExtent l="5080" t="5715" r="5080" b="4445"/>
                      <wp:wrapNone/>
                      <wp:docPr id="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2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05pt;margin-top:38.2pt;width:16.15pt;height:7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4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542290</wp:posOffset>
                      </wp:positionV>
                      <wp:extent cx="205740" cy="0"/>
                      <wp:effectExtent l="0" t="5080" r="0" b="5080"/>
                      <wp:wrapNone/>
                      <wp:docPr id="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5pt,42.7pt" to="34pt,4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5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405765</wp:posOffset>
                      </wp:positionV>
                      <wp:extent cx="0" cy="143510"/>
                      <wp:effectExtent l="25400" t="0" r="25400" b="0"/>
                      <wp:wrapNone/>
                      <wp:docPr id="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31.95pt" to="18.1pt,43.2pt" stroked="t" o:allowincell="t" style="position:absolute;flip:y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6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534670</wp:posOffset>
                      </wp:positionV>
                      <wp:extent cx="150495" cy="0"/>
                      <wp:effectExtent l="635" t="5080" r="0" b="5080"/>
                      <wp:wrapNone/>
                      <wp:docPr id="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1pt,42.1pt" to="61.9pt,4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7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390525</wp:posOffset>
                      </wp:positionV>
                      <wp:extent cx="7620" cy="148590"/>
                      <wp:effectExtent l="20955" t="0" r="22860" b="635"/>
                      <wp:wrapNone/>
                      <wp:docPr id="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560" cy="14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25pt,30.75pt" to="62.8pt,42.4pt" stroked="t" o:allowincell="t" style="position:absolute;flip:y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8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314960</wp:posOffset>
                      </wp:positionV>
                      <wp:extent cx="288925" cy="100965"/>
                      <wp:effectExtent l="5715" t="5715" r="4445" b="4445"/>
                      <wp:wrapNone/>
                      <wp:docPr id="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65pt;margin-top:24.8pt;width:22.7pt;height:7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76530</wp:posOffset>
                      </wp:positionV>
                      <wp:extent cx="120650" cy="0"/>
                      <wp:effectExtent l="635" t="5080" r="0" b="5080"/>
                      <wp:wrapNone/>
                      <wp:docPr id="3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55pt,13.9pt" to="67pt,1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0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83515</wp:posOffset>
                      </wp:positionV>
                      <wp:extent cx="165735" cy="0"/>
                      <wp:effectExtent l="635" t="5080" r="0" b="5080"/>
                      <wp:wrapNone/>
                      <wp:docPr id="3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14.45pt" to="29.6pt,14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7620</wp:posOffset>
                      </wp:positionV>
                      <wp:extent cx="303530" cy="241935"/>
                      <wp:effectExtent l="0" t="5715" r="0" b="0"/>
                      <wp:wrapNone/>
                      <wp:docPr id="3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3480" cy="241920"/>
                                <a:chOff x="0" y="0"/>
                                <a:chExt cx="303480" cy="241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360" y="0"/>
                                  <a:ext cx="232920" cy="205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800"/>
                                  <a:ext cx="30348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4pt;margin-top:0.6pt;width:23.9pt;height:19.05pt" coordorigin="-108,12" coordsize="478,381">
                      <v:oval id="shape_0" fillcolor="white" stroked="t" o:allowincell="t" style="position:absolute;left:-65;top:12;width:366;height:32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-108;top:29;width:477;height:3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2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470535</wp:posOffset>
                      </wp:positionV>
                      <wp:extent cx="251460" cy="144780"/>
                      <wp:effectExtent l="0" t="0" r="0" b="0"/>
                      <wp:wrapNone/>
                      <wp:docPr id="309" name="Frame1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37.05pt;mso-position-vertical-relative:text;margin-left:34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3">
                      <wp:simplePos x="0" y="0"/>
                      <wp:positionH relativeFrom="column">
                        <wp:posOffset>424815</wp:posOffset>
                      </wp:positionH>
                      <wp:positionV relativeFrom="paragraph">
                        <wp:posOffset>295275</wp:posOffset>
                      </wp:positionV>
                      <wp:extent cx="251460" cy="144780"/>
                      <wp:effectExtent l="0" t="0" r="0" b="0"/>
                      <wp:wrapNone/>
                      <wp:docPr id="310" name="Frame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23.25pt;mso-position-vertical-relative:text;margin-left:33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4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142875</wp:posOffset>
                      </wp:positionV>
                      <wp:extent cx="251460" cy="144780"/>
                      <wp:effectExtent l="0" t="0" r="0" b="0"/>
                      <wp:wrapNone/>
                      <wp:docPr id="311" name="Frame1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11.25pt;mso-position-vertical-relative:text;margin-left:32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5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641985</wp:posOffset>
                      </wp:positionV>
                      <wp:extent cx="228600" cy="144780"/>
                      <wp:effectExtent l="0" t="0" r="0" b="0"/>
                      <wp:wrapNone/>
                      <wp:docPr id="312" name="Frame1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1.4pt;mso-wrap-distance-left:9.05pt;mso-wrap-distance-right:9.05pt;mso-wrap-distance-top:0pt;mso-wrap-distance-bottom:0pt;margin-top:50.55pt;mso-position-vertical-relative:text;margin-left:35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6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-5080</wp:posOffset>
                      </wp:positionV>
                      <wp:extent cx="228600" cy="217170"/>
                      <wp:effectExtent l="0" t="0" r="0" b="0"/>
                      <wp:wrapNone/>
                      <wp:docPr id="313" name="Frame1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17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7.1pt;mso-wrap-distance-left:9.05pt;mso-wrap-distance-right:9.05pt;mso-wrap-distance-top:0pt;mso-wrap-distance-bottom:0pt;margin-top:-0.4pt;mso-position-vertical-relative:text;margin-left:1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7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439420</wp:posOffset>
                      </wp:positionV>
                      <wp:extent cx="252095" cy="196850"/>
                      <wp:effectExtent l="0" t="0" r="0" b="0"/>
                      <wp:wrapNone/>
                      <wp:docPr id="314" name="Frame1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19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5pt;height:15.5pt;mso-wrap-distance-left:9.05pt;mso-wrap-distance-right:9.05pt;mso-wrap-distance-top:0pt;mso-wrap-distance-bottom:0pt;margin-top:34.6pt;mso-position-vertical-relative:text;margin-left:-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8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241300</wp:posOffset>
                      </wp:positionV>
                      <wp:extent cx="233045" cy="196850"/>
                      <wp:effectExtent l="0" t="0" r="0" b="0"/>
                      <wp:wrapNone/>
                      <wp:docPr id="315" name="Frame1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045" cy="19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35pt;height:15.5pt;mso-wrap-distance-left:9.05pt;mso-wrap-distance-right:9.05pt;mso-wrap-distance-top:0pt;mso-wrap-distance-bottom:0pt;margin-top:19pt;mso-position-vertical-relative:text;margin-left: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9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629920</wp:posOffset>
                      </wp:positionV>
                      <wp:extent cx="244475" cy="196850"/>
                      <wp:effectExtent l="0" t="0" r="0" b="0"/>
                      <wp:wrapNone/>
                      <wp:docPr id="316" name="Frame1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475" cy="19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25pt;height:15.5pt;mso-wrap-distance-left:9.05pt;mso-wrap-distance-right:9.05pt;mso-wrap-distance-top:0pt;mso-wrap-distance-bottom:0pt;margin-top:49.6pt;mso-position-vertical-relative:text;margin-left:-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87" w:hRule="atLeast"/>
        </w:trPr>
        <w:tc>
          <w:tcPr>
            <w:tcW w:w="181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4">
                      <wp:simplePos x="0" y="0"/>
                      <wp:positionH relativeFrom="column">
                        <wp:posOffset>-82550</wp:posOffset>
                      </wp:positionH>
                      <wp:positionV relativeFrom="paragraph">
                        <wp:posOffset>15240</wp:posOffset>
                      </wp:positionV>
                      <wp:extent cx="321310" cy="226060"/>
                      <wp:effectExtent l="0" t="5080" r="0" b="0"/>
                      <wp:wrapNone/>
                      <wp:docPr id="3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1480" cy="226080"/>
                                <a:chOff x="0" y="0"/>
                                <a:chExt cx="321480" cy="22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640" y="0"/>
                                  <a:ext cx="245160" cy="21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520"/>
                                  <a:ext cx="32148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5pt;margin-top:1.2pt;width:25.3pt;height:17.8pt" coordorigin="-130,24" coordsize="506,356">
                      <v:oval id="shape_0" fillcolor="white" stroked="t" o:allowincell="t" style="position:absolute;left:-102;top:24;width:385;height:34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-130;top:28;width:505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9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90805</wp:posOffset>
                      </wp:positionV>
                      <wp:extent cx="356870" cy="173355"/>
                      <wp:effectExtent l="0" t="0" r="0" b="0"/>
                      <wp:wrapNone/>
                      <wp:docPr id="318" name="Frame1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1pt;height:13.65pt;mso-wrap-distance-left:9.05pt;mso-wrap-distance-right:9.05pt;mso-wrap-distance-top:0pt;mso-wrap-distance-bottom:0pt;margin-top:7.15pt;mso-position-vertical-relative:text;margin-left:32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6">
                      <wp:simplePos x="0" y="0"/>
                      <wp:positionH relativeFrom="column">
                        <wp:posOffset>-86360</wp:posOffset>
                      </wp:positionH>
                      <wp:positionV relativeFrom="paragraph">
                        <wp:posOffset>97790</wp:posOffset>
                      </wp:positionV>
                      <wp:extent cx="254000" cy="192405"/>
                      <wp:effectExtent l="0" t="0" r="0" b="0"/>
                      <wp:wrapNone/>
                      <wp:docPr id="319" name="Frame1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192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pt;height:15.15pt;mso-wrap-distance-left:9.05pt;mso-wrap-distance-right:9.05pt;mso-wrap-distance-top:0pt;mso-wrap-distance-bottom:0pt;margin-top:7.7pt;mso-position-vertical-relative:text;margin-left:-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7">
                      <wp:simplePos x="0" y="0"/>
                      <wp:positionH relativeFrom="column">
                        <wp:posOffset>694690</wp:posOffset>
                      </wp:positionH>
                      <wp:positionV relativeFrom="paragraph">
                        <wp:posOffset>-1270</wp:posOffset>
                      </wp:positionV>
                      <wp:extent cx="251460" cy="144780"/>
                      <wp:effectExtent l="0" t="0" r="0" b="0"/>
                      <wp:wrapNone/>
                      <wp:docPr id="320" name="Frame1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-0.1pt;mso-position-vertical-relative:text;margin-left:54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0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4445</wp:posOffset>
                      </wp:positionV>
                      <wp:extent cx="295910" cy="173355"/>
                      <wp:effectExtent l="0" t="0" r="0" b="0"/>
                      <wp:wrapNone/>
                      <wp:docPr id="321" name="Frame1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910" cy="173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pt;height:13.65pt;mso-wrap-distance-left:9.05pt;mso-wrap-distance-right:9.05pt;mso-wrap-distance-top:0pt;mso-wrap-distance-bottom:0pt;margin-top:0.35pt;mso-position-vertical-relative:text;margin-left:14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5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9525</wp:posOffset>
                      </wp:positionV>
                      <wp:extent cx="924560" cy="390525"/>
                      <wp:effectExtent l="0" t="5715" r="635" b="4445"/>
                      <wp:wrapNone/>
                      <wp:docPr id="3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4480" cy="390600"/>
                                <a:chOff x="0" y="0"/>
                                <a:chExt cx="924480" cy="39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4600" y="17640"/>
                                  <a:ext cx="167760" cy="14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360" y="256680"/>
                                  <a:ext cx="167760" cy="133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5600"/>
                                  <a:ext cx="83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75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6120" y="75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120" y="75600"/>
                                  <a:ext cx="83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720" y="0"/>
                                  <a:ext cx="167760" cy="14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73080"/>
                                  <a:ext cx="6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400" y="330120"/>
                                  <a:ext cx="335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6120" y="330120"/>
                                  <a:ext cx="31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840" y="73080"/>
                                  <a:ext cx="12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9240" y="222120"/>
                                  <a:ext cx="2520" cy="10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61840" y="187200"/>
                                  <a:ext cx="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360" y="2520"/>
                                  <a:ext cx="167760" cy="14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3pt;margin-top:0.75pt;width:72.75pt;height:30.75pt" coordorigin="206,15" coordsize="1455,615">
                      <v:rect id="shape_0" fillcolor="white" stroked="t" o:allowincell="t" style="position:absolute;left:339;top:43;width:263;height:2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802;top:419;width:263;height:21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06,134" to="337,13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3,134" to="668,1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66,134" to="1131,1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9,134" to="800,1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199;top:15;width:263;height:2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099,130" to="1197,1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1,535" to="799,53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66,535" to="1561,5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64,130" to="1661,1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8,365" to="271,533" stroked="t" o:allowincell="t" style="position:absolute;flip:x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63,310" to="1563,533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802;top:19;width:263;height:2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1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100330</wp:posOffset>
                      </wp:positionV>
                      <wp:extent cx="234950" cy="196850"/>
                      <wp:effectExtent l="0" t="0" r="0" b="0"/>
                      <wp:wrapNone/>
                      <wp:docPr id="323" name="Frame1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5pt;height:15.5pt;mso-wrap-distance-left:9.05pt;mso-wrap-distance-right:9.05pt;mso-wrap-distance-top:0pt;mso-wrap-distance-bottom:0pt;margin-top:7.9pt;mso-position-vertical-relative:text;margin-left:-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8">
                      <wp:simplePos x="0" y="0"/>
                      <wp:positionH relativeFrom="column">
                        <wp:posOffset>708660</wp:posOffset>
                      </wp:positionH>
                      <wp:positionV relativeFrom="paragraph">
                        <wp:posOffset>97155</wp:posOffset>
                      </wp:positionV>
                      <wp:extent cx="356870" cy="173355"/>
                      <wp:effectExtent l="0" t="0" r="0" b="0"/>
                      <wp:wrapNone/>
                      <wp:docPr id="324" name="Frame1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, 3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1pt;height:13.65pt;mso-wrap-distance-left:9.05pt;mso-wrap-distance-right:9.05pt;mso-wrap-distance-top:0pt;mso-wrap-distance-bottom:0pt;margin-top:7.65pt;mso-position-vertical-relative:text;margin-left:55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, 3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0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26035</wp:posOffset>
                      </wp:positionV>
                      <wp:extent cx="228600" cy="217170"/>
                      <wp:effectExtent l="0" t="0" r="0" b="0"/>
                      <wp:wrapNone/>
                      <wp:docPr id="325" name="Frame1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17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7.1pt;mso-wrap-distance-left:9.05pt;mso-wrap-distance-right:9.05pt;mso-wrap-distance-top:0pt;mso-wrap-distance-bottom:0pt;margin-top:2.05pt;mso-position-vertical-relative:text;margin-left:2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1">
                      <wp:simplePos x="0" y="0"/>
                      <wp:positionH relativeFrom="column">
                        <wp:posOffset>727710</wp:posOffset>
                      </wp:positionH>
                      <wp:positionV relativeFrom="paragraph">
                        <wp:posOffset>29845</wp:posOffset>
                      </wp:positionV>
                      <wp:extent cx="228600" cy="217170"/>
                      <wp:effectExtent l="0" t="0" r="0" b="0"/>
                      <wp:wrapNone/>
                      <wp:docPr id="326" name="Frame1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17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7.1pt;mso-wrap-distance-left:9.05pt;mso-wrap-distance-right:9.05pt;mso-wrap-distance-top:0pt;mso-wrap-distance-bottom:0pt;margin-top:2.35pt;mso-position-vertical-relative:text;margin-left:5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5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0645</wp:posOffset>
                      </wp:positionV>
                      <wp:extent cx="886460" cy="440690"/>
                      <wp:effectExtent l="0" t="5080" r="22860" b="4445"/>
                      <wp:wrapNone/>
                      <wp:docPr id="3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6320" cy="440640"/>
                                <a:chOff x="0" y="0"/>
                                <a:chExt cx="886320" cy="440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60840" y="82440"/>
                                  <a:ext cx="0" cy="28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3800" y="213480"/>
                                  <a:ext cx="0" cy="149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4960"/>
                                  <a:ext cx="12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560" y="84960"/>
                                  <a:ext cx="1879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5440" y="374040"/>
                                  <a:ext cx="60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920" y="283680"/>
                                  <a:ext cx="244440" cy="156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342360"/>
                                  <a:ext cx="871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80" y="37476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1160" y="374040"/>
                                  <a:ext cx="65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920" y="6480"/>
                                  <a:ext cx="24444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600" y="277560"/>
                                  <a:ext cx="244440" cy="156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" y="0"/>
                                  <a:ext cx="24444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480" y="90000"/>
                                  <a:ext cx="0" cy="26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2280" y="230040"/>
                                  <a:ext cx="0" cy="149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45pt;margin-top:6.35pt;width:69.75pt;height:34.7pt" coordorigin="249,127" coordsize="1395,694">
                      <v:line id="shape_0" from="345,257" to="345,70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41,463" to="1641,697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49,261" to="441,26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8,261" to="1123,2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45,716" to="1140,71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140;top:574;width:384;height:24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819,666" to="955,6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3,717" to="438,7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42,716" to="1644,71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140;top:137;width:384;height:26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39;top:564;width:384;height:24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43;top:127;width:384;height:26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968,269" to="968,6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56,489" to="1056,723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6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86360</wp:posOffset>
                      </wp:positionV>
                      <wp:extent cx="356870" cy="173355"/>
                      <wp:effectExtent l="0" t="0" r="0" b="0"/>
                      <wp:wrapNone/>
                      <wp:docPr id="328" name="Frame1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1pt;height:13.65pt;mso-wrap-distance-left:9.05pt;mso-wrap-distance-right:9.05pt;mso-wrap-distance-top:0pt;mso-wrap-distance-bottom:0pt;margin-top:6.8pt;mso-position-vertical-relative:text;margin-left:23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7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92075</wp:posOffset>
                      </wp:positionV>
                      <wp:extent cx="356870" cy="173355"/>
                      <wp:effectExtent l="0" t="0" r="0" b="0"/>
                      <wp:wrapNone/>
                      <wp:docPr id="329" name="Frame1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1pt;height:13.65pt;mso-wrap-distance-left:9.05pt;mso-wrap-distance-right:9.05pt;mso-wrap-distance-top:0pt;mso-wrap-distance-bottom:0pt;margin-top:7.25pt;mso-position-vertical-relative:text;margin-left:60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8">
                      <wp:simplePos x="0" y="0"/>
                      <wp:positionH relativeFrom="column">
                        <wp:posOffset>308610</wp:posOffset>
                      </wp:positionH>
                      <wp:positionV relativeFrom="paragraph">
                        <wp:posOffset>347345</wp:posOffset>
                      </wp:positionV>
                      <wp:extent cx="251460" cy="144780"/>
                      <wp:effectExtent l="0" t="0" r="0" b="0"/>
                      <wp:wrapNone/>
                      <wp:docPr id="330" name="Frame1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27.35pt;mso-position-vertical-relative:text;margin-left:24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9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372110</wp:posOffset>
                      </wp:positionV>
                      <wp:extent cx="251460" cy="144780"/>
                      <wp:effectExtent l="0" t="0" r="0" b="0"/>
                      <wp:wrapNone/>
                      <wp:docPr id="331" name="Frame1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29.3pt;mso-position-vertical-relative:text;margin-left:58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2">
                      <wp:simplePos x="0" y="0"/>
                      <wp:positionH relativeFrom="column">
                        <wp:posOffset>704215</wp:posOffset>
                      </wp:positionH>
                      <wp:positionV relativeFrom="paragraph">
                        <wp:posOffset>191770</wp:posOffset>
                      </wp:positionV>
                      <wp:extent cx="278130" cy="196850"/>
                      <wp:effectExtent l="0" t="0" r="0" b="0"/>
                      <wp:wrapNone/>
                      <wp:docPr id="332" name="Frame1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130" cy="19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pt;height:15.5pt;mso-wrap-distance-left:9.05pt;mso-wrap-distance-right:9.05pt;mso-wrap-distance-top:0pt;mso-wrap-distance-bottom:0pt;margin-top:15.1pt;mso-position-vertical-relative:text;margin-left:5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3">
                      <wp:simplePos x="0" y="0"/>
                      <wp:positionH relativeFrom="column">
                        <wp:posOffset>270510</wp:posOffset>
                      </wp:positionH>
                      <wp:positionV relativeFrom="paragraph">
                        <wp:posOffset>198755</wp:posOffset>
                      </wp:positionV>
                      <wp:extent cx="232410" cy="196850"/>
                      <wp:effectExtent l="0" t="0" r="0" b="0"/>
                      <wp:wrapNone/>
                      <wp:docPr id="333" name="Frame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410" cy="19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3pt;height:15.5pt;mso-wrap-distance-left:9.05pt;mso-wrap-distance-right:9.05pt;mso-wrap-distance-top:0pt;mso-wrap-distance-bottom:0pt;margin-top:15.65pt;mso-position-vertical-relative:text;margin-left:2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3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24765</wp:posOffset>
                      </wp:positionV>
                      <wp:extent cx="303530" cy="241935"/>
                      <wp:effectExtent l="0" t="5715" r="0" b="0"/>
                      <wp:wrapNone/>
                      <wp:docPr id="3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3480" cy="241920"/>
                                <a:chOff x="0" y="0"/>
                                <a:chExt cx="303480" cy="241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360" y="0"/>
                                  <a:ext cx="232920" cy="205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800"/>
                                  <a:ext cx="30348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8pt;margin-top:1.95pt;width:23.9pt;height:19.05pt" coordorigin="-56,39" coordsize="478,381">
                      <v:oval id="shape_0" fillcolor="white" stroked="t" o:allowincell="t" style="position:absolute;left:-13;top:39;width:366;height:32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-56;top:56;width:477;height:3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561340</wp:posOffset>
                      </wp:positionV>
                      <wp:extent cx="317500" cy="143510"/>
                      <wp:effectExtent l="5080" t="5080" r="5080" b="5080"/>
                      <wp:wrapNone/>
                      <wp:docPr id="3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20" cy="1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7pt;margin-top:44.2pt;width:24.95pt;height:11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638810</wp:posOffset>
                      </wp:positionH>
                      <wp:positionV relativeFrom="paragraph">
                        <wp:posOffset>297180</wp:posOffset>
                      </wp:positionV>
                      <wp:extent cx="317500" cy="144145"/>
                      <wp:effectExtent l="5080" t="5715" r="5080" b="4445"/>
                      <wp:wrapNone/>
                      <wp:docPr id="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2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3pt;margin-top:23.4pt;width:24.95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344805</wp:posOffset>
                      </wp:positionV>
                      <wp:extent cx="158750" cy="0"/>
                      <wp:effectExtent l="0" t="5080" r="0" b="5080"/>
                      <wp:wrapNone/>
                      <wp:docPr id="3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27.15pt" to="12.75pt,2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480060</wp:posOffset>
                      </wp:positionH>
                      <wp:positionV relativeFrom="paragraph">
                        <wp:posOffset>344805</wp:posOffset>
                      </wp:positionV>
                      <wp:extent cx="158750" cy="0"/>
                      <wp:effectExtent l="0" t="5080" r="0" b="5080"/>
                      <wp:wrapNone/>
                      <wp:docPr id="3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8pt,27.15pt" to="50.25pt,2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956310</wp:posOffset>
                      </wp:positionH>
                      <wp:positionV relativeFrom="paragraph">
                        <wp:posOffset>344805</wp:posOffset>
                      </wp:positionV>
                      <wp:extent cx="158750" cy="0"/>
                      <wp:effectExtent l="0" t="5080" r="0" b="5080"/>
                      <wp:wrapNone/>
                      <wp:docPr id="3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3pt,27.15pt" to="87.75pt,2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1115060</wp:posOffset>
                      </wp:positionH>
                      <wp:positionV relativeFrom="paragraph">
                        <wp:posOffset>344805</wp:posOffset>
                      </wp:positionV>
                      <wp:extent cx="0" cy="0"/>
                      <wp:effectExtent l="5080" t="5080" r="5080" b="5080"/>
                      <wp:wrapNone/>
                      <wp:docPr id="3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8pt,27.15pt" to="87.8pt,2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1432560</wp:posOffset>
                      </wp:positionH>
                      <wp:positionV relativeFrom="paragraph">
                        <wp:posOffset>344805</wp:posOffset>
                      </wp:positionV>
                      <wp:extent cx="79375" cy="0"/>
                      <wp:effectExtent l="0" t="5080" r="635" b="5080"/>
                      <wp:wrapNone/>
                      <wp:docPr id="3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8pt,27.15pt" to="119pt,2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1432560</wp:posOffset>
                      </wp:positionH>
                      <wp:positionV relativeFrom="paragraph">
                        <wp:posOffset>626110</wp:posOffset>
                      </wp:positionV>
                      <wp:extent cx="39370" cy="0"/>
                      <wp:effectExtent l="635" t="5080" r="0" b="5080"/>
                      <wp:wrapNone/>
                      <wp:docPr id="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8pt,49.3pt" to="115.85pt,4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1062990</wp:posOffset>
                      </wp:positionH>
                      <wp:positionV relativeFrom="paragraph">
                        <wp:posOffset>637540</wp:posOffset>
                      </wp:positionV>
                      <wp:extent cx="52705" cy="0"/>
                      <wp:effectExtent l="0" t="5080" r="635" b="5080"/>
                      <wp:wrapNone/>
                      <wp:docPr id="3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2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7pt,50.2pt" to="87.8pt,50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1054735</wp:posOffset>
                      </wp:positionH>
                      <wp:positionV relativeFrom="paragraph">
                        <wp:posOffset>454660</wp:posOffset>
                      </wp:positionV>
                      <wp:extent cx="0" cy="170180"/>
                      <wp:effectExtent l="25400" t="0" r="25400" b="0"/>
                      <wp:wrapNone/>
                      <wp:docPr id="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05pt,35.8pt" to="83.05pt,49.15pt" stroked="t" o:allowincell="t" style="position:absolute;flip:y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633730</wp:posOffset>
                      </wp:positionV>
                      <wp:extent cx="53340" cy="0"/>
                      <wp:effectExtent l="635" t="5080" r="0" b="5080"/>
                      <wp:wrapNone/>
                      <wp:docPr id="3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35pt,49.9pt" to="42.5pt,49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622300</wp:posOffset>
                      </wp:positionV>
                      <wp:extent cx="70485" cy="0"/>
                      <wp:effectExtent l="0" t="5080" r="0" b="5080"/>
                      <wp:wrapNone/>
                      <wp:docPr id="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pt,49pt" to="12.5pt,4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347980</wp:posOffset>
                      </wp:positionV>
                      <wp:extent cx="0" cy="266700"/>
                      <wp:effectExtent l="5080" t="0" r="5080" b="635"/>
                      <wp:wrapNone/>
                      <wp:docPr id="3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65pt,27.4pt" to="7.65pt,48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348615</wp:posOffset>
                      </wp:positionV>
                      <wp:extent cx="635" cy="269875"/>
                      <wp:effectExtent l="5080" t="635" r="5080" b="635"/>
                      <wp:wrapNone/>
                      <wp:docPr id="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pt,27.45pt" to="42pt,48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297180</wp:posOffset>
                      </wp:positionV>
                      <wp:extent cx="317500" cy="144145"/>
                      <wp:effectExtent l="5080" t="5715" r="5080" b="4445"/>
                      <wp:wrapNone/>
                      <wp:docPr id="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2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pt;margin-top:23.4pt;width:24.95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1115060</wp:posOffset>
                      </wp:positionH>
                      <wp:positionV relativeFrom="paragraph">
                        <wp:posOffset>297180</wp:posOffset>
                      </wp:positionV>
                      <wp:extent cx="317500" cy="144145"/>
                      <wp:effectExtent l="5080" t="5715" r="5080" b="4445"/>
                      <wp:wrapNone/>
                      <wp:docPr id="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2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8pt;margin-top:23.4pt;width:24.95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1120775</wp:posOffset>
                      </wp:positionH>
                      <wp:positionV relativeFrom="paragraph">
                        <wp:posOffset>561340</wp:posOffset>
                      </wp:positionV>
                      <wp:extent cx="317500" cy="143510"/>
                      <wp:effectExtent l="5080" t="5080" r="5080" b="5080"/>
                      <wp:wrapNone/>
                      <wp:docPr id="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20" cy="1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8.25pt;margin-top:44.2pt;width:24.95pt;height:11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1478915</wp:posOffset>
                      </wp:positionH>
                      <wp:positionV relativeFrom="paragraph">
                        <wp:posOffset>454660</wp:posOffset>
                      </wp:positionV>
                      <wp:extent cx="0" cy="156845"/>
                      <wp:effectExtent l="25400" t="0" r="25400" b="0"/>
                      <wp:wrapNone/>
                      <wp:docPr id="3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45pt,35.8pt" to="116.45pt,48.1pt" stroked="t" o:allowincell="t" style="position:absolute;flip:y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741045</wp:posOffset>
                      </wp:positionV>
                      <wp:extent cx="327025" cy="193675"/>
                      <wp:effectExtent l="0" t="0" r="0" b="0"/>
                      <wp:wrapNone/>
                      <wp:docPr id="353" name="Frame1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025" cy="193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75pt;height:15.25pt;mso-wrap-distance-left:9.05pt;mso-wrap-distance-right:9.05pt;mso-wrap-distance-top:0pt;mso-wrap-distance-bottom:0pt;margin-top:58.35pt;mso-position-vertical-relative:text;margin-left:1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119380</wp:posOffset>
                      </wp:positionV>
                      <wp:extent cx="215265" cy="207010"/>
                      <wp:effectExtent l="0" t="0" r="0" b="0"/>
                      <wp:wrapNone/>
                      <wp:docPr id="354" name="Frame1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265" cy="207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.95pt;height:16.3pt;mso-wrap-distance-left:9.05pt;mso-wrap-distance-right:9.05pt;mso-wrap-distance-top:0pt;mso-wrap-distance-bottom:0pt;margin-top:9.4pt;mso-position-vertical-relative:text;margin-left: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119380</wp:posOffset>
                      </wp:positionV>
                      <wp:extent cx="215265" cy="207645"/>
                      <wp:effectExtent l="0" t="0" r="0" b="0"/>
                      <wp:wrapNone/>
                      <wp:docPr id="355" name="Frame1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265" cy="2076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.95pt;height:16.35pt;mso-wrap-distance-left:9.05pt;mso-wrap-distance-right:9.05pt;mso-wrap-distance-top:0pt;mso-wrap-distance-bottom:0pt;margin-top:9.4pt;mso-position-vertical-relative:text;margin-left:4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107950</wp:posOffset>
                      </wp:positionV>
                      <wp:extent cx="215265" cy="207010"/>
                      <wp:effectExtent l="0" t="0" r="0" b="0"/>
                      <wp:wrapNone/>
                      <wp:docPr id="356" name="Frame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265" cy="207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.95pt;height:16.3pt;mso-wrap-distance-left:9.05pt;mso-wrap-distance-right:9.05pt;mso-wrap-distance-top:0pt;mso-wrap-distance-bottom:0pt;margin-top:8.5pt;mso-position-vertical-relative:text;margin-left:8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394970</wp:posOffset>
                      </wp:positionV>
                      <wp:extent cx="224155" cy="205740"/>
                      <wp:effectExtent l="0" t="0" r="0" b="0"/>
                      <wp:wrapNone/>
                      <wp:docPr id="357" name="Frame1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155" cy="205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65pt;height:16.2pt;mso-wrap-distance-left:9.05pt;mso-wrap-distance-right:9.05pt;mso-wrap-distance-top:0pt;mso-wrap-distance-bottom:0pt;margin-top:31.1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1064260</wp:posOffset>
                      </wp:positionH>
                      <wp:positionV relativeFrom="paragraph">
                        <wp:posOffset>375920</wp:posOffset>
                      </wp:positionV>
                      <wp:extent cx="220345" cy="209550"/>
                      <wp:effectExtent l="0" t="0" r="0" b="0"/>
                      <wp:wrapNone/>
                      <wp:docPr id="358" name="Frame1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5pt;height:16.5pt;mso-wrap-distance-left:9.05pt;mso-wrap-distance-right:9.05pt;mso-wrap-distance-top:0pt;mso-wrap-distance-bottom:0pt;margin-top:29.6pt;mso-position-vertical-relative:text;margin-left:8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1192530</wp:posOffset>
                      </wp:positionH>
                      <wp:positionV relativeFrom="paragraph">
                        <wp:posOffset>306070</wp:posOffset>
                      </wp:positionV>
                      <wp:extent cx="251460" cy="144780"/>
                      <wp:effectExtent l="0" t="0" r="0" b="0"/>
                      <wp:wrapNone/>
                      <wp:docPr id="359" name="Frame1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24.1pt;mso-position-vertical-relative:text;margin-left:93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285115</wp:posOffset>
                      </wp:positionV>
                      <wp:extent cx="251460" cy="144780"/>
                      <wp:effectExtent l="0" t="0" r="0" b="0"/>
                      <wp:wrapNone/>
                      <wp:docPr id="360" name="Frame1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22.45pt;mso-position-vertical-relative:text;margin-left:17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704850</wp:posOffset>
                      </wp:positionH>
                      <wp:positionV relativeFrom="paragraph">
                        <wp:posOffset>292735</wp:posOffset>
                      </wp:positionV>
                      <wp:extent cx="251460" cy="144780"/>
                      <wp:effectExtent l="0" t="0" r="0" b="0"/>
                      <wp:wrapNone/>
                      <wp:docPr id="361" name="Frame1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23.05pt;mso-position-vertical-relative:text;margin-left:55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553720</wp:posOffset>
                      </wp:positionV>
                      <wp:extent cx="251460" cy="144780"/>
                      <wp:effectExtent l="0" t="0" r="0" b="0"/>
                      <wp:wrapNone/>
                      <wp:docPr id="362" name="Frame1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43.6pt;mso-position-vertical-relative:text;margin-left:91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553720</wp:posOffset>
                      </wp:positionV>
                      <wp:extent cx="251460" cy="144780"/>
                      <wp:effectExtent l="0" t="0" r="0" b="0"/>
                      <wp:wrapNone/>
                      <wp:docPr id="363" name="Frame1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43.6pt;mso-position-vertical-relative:text;margin-left:16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38" w:hRule="atLeast"/>
        </w:trPr>
        <w:tc>
          <w:tcPr>
            <w:tcW w:w="181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083310</wp:posOffset>
                      </wp:positionH>
                      <wp:positionV relativeFrom="paragraph">
                        <wp:posOffset>9525</wp:posOffset>
                      </wp:positionV>
                      <wp:extent cx="303530" cy="241935"/>
                      <wp:effectExtent l="0" t="5715" r="0" b="0"/>
                      <wp:wrapNone/>
                      <wp:docPr id="3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3480" cy="241920"/>
                                <a:chOff x="0" y="0"/>
                                <a:chExt cx="303480" cy="241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640" y="0"/>
                                  <a:ext cx="232920" cy="205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800"/>
                                  <a:ext cx="30348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5.3pt;margin-top:0.75pt;width:23.9pt;height:19.05pt" coordorigin="1706,15" coordsize="478,381">
                      <v:oval id="shape_0" fillcolor="white" stroked="t" o:allowincell="t" style="position:absolute;left:1748;top:15;width:366;height:32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1706;top:32;width:477;height:3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2700</wp:posOffset>
                      </wp:positionV>
                      <wp:extent cx="323850" cy="283210"/>
                      <wp:effectExtent l="0" t="5080" r="0" b="0"/>
                      <wp:wrapNone/>
                      <wp:docPr id="3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83320"/>
                                <a:chOff x="0" y="0"/>
                                <a:chExt cx="324000" cy="283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440" y="0"/>
                                  <a:ext cx="248760" cy="240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324000" cy="27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pt;margin-top:1pt;width:25.5pt;height:22.25pt" coordorigin="-120,20" coordsize="510,445">
                      <v:oval id="shape_0" fillcolor="white" stroked="t" o:allowincell="t" style="position:absolute;left:-75;top:20;width:391;height:37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-120;top:40;width:509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5">
                      <wp:simplePos x="0" y="0"/>
                      <wp:positionH relativeFrom="column">
                        <wp:posOffset>508000</wp:posOffset>
                      </wp:positionH>
                      <wp:positionV relativeFrom="paragraph">
                        <wp:posOffset>2540</wp:posOffset>
                      </wp:positionV>
                      <wp:extent cx="228600" cy="217170"/>
                      <wp:effectExtent l="0" t="0" r="0" b="0"/>
                      <wp:wrapNone/>
                      <wp:docPr id="366" name="Frame1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17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7.1pt;mso-wrap-distance-left:9.05pt;mso-wrap-distance-right:9.05pt;mso-wrap-distance-top:0pt;mso-wrap-distance-bottom:0pt;margin-top:0.2pt;mso-position-vertical-relative:text;margin-left:4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6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13970</wp:posOffset>
                      </wp:positionV>
                      <wp:extent cx="228600" cy="217170"/>
                      <wp:effectExtent l="0" t="0" r="0" b="0"/>
                      <wp:wrapNone/>
                      <wp:docPr id="367" name="Frame1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17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7.1pt;mso-wrap-distance-left:9.05pt;mso-wrap-distance-right:9.05pt;mso-wrap-distance-top:0pt;mso-wrap-distance-bottom:0pt;margin-top:1.1pt;mso-position-vertical-relative:text;margin-left:1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7">
                      <wp:simplePos x="0" y="0"/>
                      <wp:positionH relativeFrom="column">
                        <wp:posOffset>772160</wp:posOffset>
                      </wp:positionH>
                      <wp:positionV relativeFrom="paragraph">
                        <wp:posOffset>6350</wp:posOffset>
                      </wp:positionV>
                      <wp:extent cx="228600" cy="217170"/>
                      <wp:effectExtent l="0" t="0" r="0" b="0"/>
                      <wp:wrapNone/>
                      <wp:docPr id="368" name="Frame1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17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7.1pt;mso-wrap-distance-left:9.05pt;mso-wrap-distance-right:9.05pt;mso-wrap-distance-top:0pt;mso-wrap-distance-bottom:0pt;margin-top:0.5pt;mso-position-vertical-relative:text;margin-left:6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611505</wp:posOffset>
                      </wp:positionV>
                      <wp:extent cx="1638935" cy="891540"/>
                      <wp:effectExtent l="0" t="0" r="0" b="4445"/>
                      <wp:wrapNone/>
                      <wp:docPr id="3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39080" cy="891720"/>
                                <a:chOff x="0" y="0"/>
                                <a:chExt cx="1639080" cy="891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0" y="90720"/>
                                  <a:ext cx="18612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6800" y="71280"/>
                                  <a:ext cx="18612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2600" y="9216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0640" y="5256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3320" y="69120"/>
                                  <a:ext cx="3657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52400" y="262080"/>
                                  <a:ext cx="335160" cy="14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080" y="310680"/>
                                  <a:ext cx="16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0" y="842760"/>
                                  <a:ext cx="8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5240" y="600840"/>
                                  <a:ext cx="8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080" y="310680"/>
                                  <a:ext cx="16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9720" y="310680"/>
                                  <a:ext cx="16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9960" y="310680"/>
                                  <a:ext cx="0" cy="53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080" y="842760"/>
                                  <a:ext cx="83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080" y="600840"/>
                                  <a:ext cx="83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840" y="262080"/>
                                  <a:ext cx="335880" cy="14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3640" y="390600"/>
                                  <a:ext cx="17208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640" y="627840"/>
                                  <a:ext cx="17208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0200" y="262080"/>
                                  <a:ext cx="335880" cy="14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00" y="504360"/>
                                  <a:ext cx="335880" cy="14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00" y="746280"/>
                                  <a:ext cx="33588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0" y="310680"/>
                                  <a:ext cx="0" cy="53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6480" y="334800"/>
                                  <a:ext cx="33588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" y="572040"/>
                                  <a:ext cx="33588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04200" cy="235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920" y="10080"/>
                                    <a:ext cx="258480" cy="221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04200" cy="235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2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91600" y="266040"/>
                                  <a:ext cx="25164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Symbol" w:cs="Symbol" w:ascii="Symbol" w:hAnsi="Symbol"/>
                                        <w:color w:val="auto"/>
                                        <w:lang w:val="ru-RU" w:bidi="ar-SA"/>
                                      </w:rPr>
                                      <w:t>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5200" y="746280"/>
                                  <a:ext cx="25164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Symbol" w:cs="Symbol" w:ascii="Symbol" w:hAnsi="Symbol"/>
                                        <w:color w:val="auto"/>
                                        <w:lang w:val="ru-RU" w:bidi="ar-SA"/>
                                      </w:rPr>
                                      <w:t>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5000" y="258480"/>
                                  <a:ext cx="25164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Symbol" w:cs="Symbol" w:ascii="Symbol" w:hAnsi="Symbol"/>
                                        <w:color w:val="auto"/>
                                        <w:lang w:val="ru-RU" w:bidi="ar-SA"/>
                                      </w:rPr>
                                      <w:t>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5680" y="262080"/>
                                  <a:ext cx="25164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Symbol" w:cs="Symbol" w:ascii="Symbol" w:hAnsi="Symbol"/>
                                        <w:color w:val="auto"/>
                                        <w:lang w:val="ru-RU" w:bidi="ar-SA"/>
                                      </w:rPr>
                                      <w:t>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9160" y="506160"/>
                                  <a:ext cx="25164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Symbol" w:cs="Symbol" w:ascii="Symbol" w:hAnsi="Symbol"/>
                                        <w:color w:val="auto"/>
                                        <w:lang w:val="ru-RU" w:bidi="ar-SA"/>
                                      </w:rPr>
                                      <w:t>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5pt;margin-top:48.15pt;width:129.05pt;height:70.2pt" coordorigin="-90,963" coordsize="2581,1404">
                      <v:shape id="shape_0" fillcolor="white" stroked="f" o:allowincell="t" style="position:absolute;left:-88;top:1106;width:292;height:2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34;top:1075;width:292;height:2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355;top:1108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29;top:1046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15;top:1072;width:57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1095;top:1376;width:527;height:2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9,1452" to="303,145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1,2290" to="303,22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,1909" to="302,190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3,1452" to="1097,145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26,1452" to="1890,145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5,1452" to="965,22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3,2290" to="964,22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3,1909" to="964,19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891;top:1376;width:528;height:2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f" o:allowincell="t" style="position:absolute;left:136;top:1578;width:270;height:2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36;top:1952;width:270;height:2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304;top:1376;width:528;height:2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04;top:1757;width:528;height:2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04;top:2138;width:528;height:22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71,1452" to="171,22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2;top:1490;width:528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;top:1864;width:528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90;top:963;width:479;height:371">
                        <v:oval id="shape_0" fillcolor="white" stroked="t" o:allowincell="t" style="position:absolute;left:-49;top:979;width:406;height:3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-90;top:963;width:478;height:37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2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369;top:1382;width:395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5;top:2138;width:395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5;top:1370;width:395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79;top:1376;width:395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1;top:1760;width:395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0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51435</wp:posOffset>
                      </wp:positionV>
                      <wp:extent cx="889635" cy="385445"/>
                      <wp:effectExtent l="0" t="5080" r="635" b="5080"/>
                      <wp:wrapNone/>
                      <wp:docPr id="3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9560" cy="385560"/>
                                <a:chOff x="0" y="0"/>
                                <a:chExt cx="889560" cy="385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89560" cy="134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0800" y="0"/>
                                    <a:ext cx="197640" cy="134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280" y="0"/>
                                    <a:ext cx="197640" cy="134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320"/>
                                    <a:ext cx="98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640" y="67320"/>
                                    <a:ext cx="73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8800" y="67320"/>
                                    <a:ext cx="73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3320" y="0"/>
                                    <a:ext cx="197640" cy="134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0600" y="67320"/>
                                    <a:ext cx="48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8280" y="262080"/>
                                  <a:ext cx="197640" cy="12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640" y="329400"/>
                                  <a:ext cx="49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960" y="329400"/>
                                  <a:ext cx="48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760" y="64080"/>
                                  <a:ext cx="0" cy="263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64080"/>
                                  <a:ext cx="0" cy="263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3pt;margin-top:4.05pt;width:69.95pt;height:30.35pt" coordorigin="206,81" coordsize="1399,607">
                      <v:group id="shape_0" style="position:absolute;left:206;top:81;width:1399;height:212">
                        <v:rect id="shape_0" fillcolor="white" stroked="t" o:allowincell="t" style="position:absolute;left:790;top:81;width:310;height:2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361;top:81;width:310;height:2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206,187" to="360,18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3,187" to="788,18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2,187" to="1217,18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1219;top:81;width:310;height:2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530,187" to="1606,18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fillcolor="white" stroked="t" o:allowincell="t" style="position:absolute;left:361;top:494;width:310;height:19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73,600" to="750,60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3,600" to="359,60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6,182" to="286,59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,182" to="746,59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1">
                      <wp:simplePos x="0" y="0"/>
                      <wp:positionH relativeFrom="column">
                        <wp:posOffset>515620</wp:posOffset>
                      </wp:positionH>
                      <wp:positionV relativeFrom="paragraph">
                        <wp:posOffset>32385</wp:posOffset>
                      </wp:positionV>
                      <wp:extent cx="251460" cy="144780"/>
                      <wp:effectExtent l="0" t="0" r="0" b="0"/>
                      <wp:wrapNone/>
                      <wp:docPr id="371" name="Frame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2.55pt;mso-position-vertical-relative:text;margin-left:40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2">
                      <wp:simplePos x="0" y="0"/>
                      <wp:positionH relativeFrom="column">
                        <wp:posOffset>789940</wp:posOffset>
                      </wp:positionH>
                      <wp:positionV relativeFrom="paragraph">
                        <wp:posOffset>47625</wp:posOffset>
                      </wp:positionV>
                      <wp:extent cx="251460" cy="144780"/>
                      <wp:effectExtent l="0" t="0" r="0" b="0"/>
                      <wp:wrapNone/>
                      <wp:docPr id="372" name="Frame1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3.75pt;mso-position-vertical-relative:text;margin-left:62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3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51435</wp:posOffset>
                      </wp:positionV>
                      <wp:extent cx="251460" cy="144780"/>
                      <wp:effectExtent l="0" t="0" r="0" b="0"/>
                      <wp:wrapNone/>
                      <wp:docPr id="373" name="Frame1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4.05pt;mso-position-vertical-relative:text;margin-left:18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4">
                      <wp:simplePos x="0" y="0"/>
                      <wp:positionH relativeFrom="column">
                        <wp:posOffset>245110</wp:posOffset>
                      </wp:positionH>
                      <wp:positionV relativeFrom="paragraph">
                        <wp:posOffset>299085</wp:posOffset>
                      </wp:positionV>
                      <wp:extent cx="251460" cy="144780"/>
                      <wp:effectExtent l="0" t="0" r="0" b="0"/>
                      <wp:wrapNone/>
                      <wp:docPr id="374" name="Frame1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23.55pt;mso-position-vertical-relative:text;margin-left:19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8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39065</wp:posOffset>
                      </wp:positionV>
                      <wp:extent cx="234950" cy="196850"/>
                      <wp:effectExtent l="0" t="0" r="0" b="0"/>
                      <wp:wrapNone/>
                      <wp:docPr id="375" name="Frame1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5pt;height:15.5pt;mso-wrap-distance-left:9.05pt;mso-wrap-distance-right:9.05pt;mso-wrap-distance-top:0pt;mso-wrap-distance-bottom:0pt;margin-top:10.95pt;mso-position-vertical-relative:text;margin-left:1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141095</wp:posOffset>
                      </wp:positionH>
                      <wp:positionV relativeFrom="paragraph">
                        <wp:posOffset>6985</wp:posOffset>
                      </wp:positionV>
                      <wp:extent cx="303530" cy="241935"/>
                      <wp:effectExtent l="0" t="5715" r="0" b="0"/>
                      <wp:wrapNone/>
                      <wp:docPr id="3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3480" cy="241920"/>
                                <a:chOff x="0" y="0"/>
                                <a:chExt cx="303480" cy="241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640" y="0"/>
                                  <a:ext cx="232920" cy="205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800"/>
                                  <a:ext cx="30348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9.85pt;margin-top:0.55pt;width:23.9pt;height:19.05pt" coordorigin="1797,11" coordsize="478,381">
                      <v:oval id="shape_0" fillcolor="white" stroked="t" o:allowincell="t" style="position:absolute;left:1839;top:11;width:366;height:32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1797;top:28;width:477;height:3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-9525</wp:posOffset>
                      </wp:positionV>
                      <wp:extent cx="1152525" cy="339090"/>
                      <wp:effectExtent l="0" t="0" r="0" b="1270"/>
                      <wp:wrapNone/>
                      <wp:docPr id="3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2360" cy="339120"/>
                                <a:chOff x="0" y="0"/>
                                <a:chExt cx="1152360" cy="339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73880"/>
                                  <a:ext cx="1152360" cy="16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80240" y="0"/>
                                    <a:ext cx="255960" cy="16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0"/>
                                    <a:ext cx="255960" cy="16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640"/>
                                    <a:ext cx="127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4120" y="80640"/>
                                    <a:ext cx="9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6560" y="80640"/>
                                    <a:ext cx="9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2320" y="0"/>
                                    <a:ext cx="255960" cy="16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9000" y="80640"/>
                                    <a:ext cx="63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41320" y="3960"/>
                                  <a:ext cx="22860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9480" y="194400"/>
                                  <a:ext cx="25164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Symbol" w:cs="Symbol" w:ascii="Symbol" w:hAnsi="Symbol"/>
                                        <w:color w:val="auto"/>
                                        <w:lang w:val="ru-RU" w:bidi="ar-SA"/>
                                      </w:rPr>
                                      <w:t>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1280" y="175320"/>
                                  <a:ext cx="25164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Symbol" w:cs="Symbol" w:ascii="Symbol" w:hAnsi="Symbol"/>
                                        <w:color w:val="auto"/>
                                        <w:lang w:val="ru-RU" w:bidi="ar-SA"/>
                                      </w:rPr>
                                      <w:t>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6440" y="167760"/>
                                  <a:ext cx="25164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Symbol" w:cs="Symbol" w:ascii="Symbol" w:hAnsi="Symbol"/>
                                        <w:color w:val="auto"/>
                                        <w:lang w:val="ru-RU" w:bidi="ar-SA"/>
                                      </w:rPr>
                                      <w:t>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4640" y="0"/>
                                  <a:ext cx="22860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840" y="11520"/>
                                  <a:ext cx="22860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35pt;margin-top:-0.75pt;width:90.7pt;height:26.75pt" coordorigin="-47,-15" coordsize="1814,535">
                      <v:group id="shape_0" style="position:absolute;left:-47;top:259;width:1814;height:254">
                        <v:rect id="shape_0" fillcolor="white" stroked="t" o:allowincell="t" style="position:absolute;left:709;top:259;width:402;height:2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54;top:259;width:402;height:2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-47,386" to="153,38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58,386" to="708,38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13,386" to="1263,38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1264;top:259;width:402;height:2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668,386" to="1767,38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1278;top:-9;width:359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4;top:291;width:395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74;top:261;width:395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02;top:249;width:395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32;top:-15;width:359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;top:3;width:359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63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-8255</wp:posOffset>
                      </wp:positionV>
                      <wp:extent cx="235585" cy="254000"/>
                      <wp:effectExtent l="0" t="0" r="0" b="0"/>
                      <wp:wrapNone/>
                      <wp:docPr id="378" name="Frame1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585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55pt;height:20pt;mso-wrap-distance-left:9.05pt;mso-wrap-distance-right:9.05pt;mso-wrap-distance-top:0pt;mso-wrap-distance-bottom:0pt;margin-top:-0.65pt;mso-position-vertical-relative:text;margin-left:9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1905</wp:posOffset>
                      </wp:positionV>
                      <wp:extent cx="228600" cy="184785"/>
                      <wp:effectExtent l="0" t="0" r="0" b="0"/>
                      <wp:wrapNone/>
                      <wp:docPr id="379" name="Frame1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4.55pt;mso-wrap-distance-left:9.05pt;mso-wrap-distance-right:9.05pt;mso-wrap-distance-top:0pt;mso-wrap-distance-bottom:0pt;margin-top:0.15pt;mso-position-vertical-relative:text;margin-left:53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104775</wp:posOffset>
                      </wp:positionV>
                      <wp:extent cx="0" cy="555625"/>
                      <wp:effectExtent l="5080" t="0" r="5080" b="0"/>
                      <wp:wrapNone/>
                      <wp:docPr id="3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5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8.25pt" to="15.45pt,5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89915</wp:posOffset>
                      </wp:positionH>
                      <wp:positionV relativeFrom="paragraph">
                        <wp:posOffset>91440</wp:posOffset>
                      </wp:positionV>
                      <wp:extent cx="156210" cy="0"/>
                      <wp:effectExtent l="0" t="5080" r="635" b="5080"/>
                      <wp:wrapNone/>
                      <wp:docPr id="3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45pt,7.2pt" to="58.7pt,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056640</wp:posOffset>
                      </wp:positionH>
                      <wp:positionV relativeFrom="paragraph">
                        <wp:posOffset>91440</wp:posOffset>
                      </wp:positionV>
                      <wp:extent cx="155575" cy="0"/>
                      <wp:effectExtent l="0" t="5080" r="635" b="5080"/>
                      <wp:wrapNone/>
                      <wp:docPr id="3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2pt,7.2pt" to="95.4pt,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91440</wp:posOffset>
                      </wp:positionV>
                      <wp:extent cx="0" cy="556260"/>
                      <wp:effectExtent l="5080" t="0" r="5080" b="0"/>
                      <wp:wrapNone/>
                      <wp:docPr id="3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5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6pt,7.2pt" to="52.6pt,5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41910</wp:posOffset>
                      </wp:positionV>
                      <wp:extent cx="311150" cy="151130"/>
                      <wp:effectExtent l="5080" t="5080" r="5080" b="5080"/>
                      <wp:wrapNone/>
                      <wp:docPr id="3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040" cy="15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3pt;margin-top:3.3pt;width:24.45pt;height:11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746125</wp:posOffset>
                      </wp:positionH>
                      <wp:positionV relativeFrom="paragraph">
                        <wp:posOffset>41275</wp:posOffset>
                      </wp:positionV>
                      <wp:extent cx="310515" cy="151130"/>
                      <wp:effectExtent l="5715" t="5080" r="4445" b="5080"/>
                      <wp:wrapNone/>
                      <wp:docPr id="3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680" cy="15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75pt;margin-top:3.25pt;width:24.4pt;height:11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34290</wp:posOffset>
                      </wp:positionV>
                      <wp:extent cx="311150" cy="151765"/>
                      <wp:effectExtent l="5080" t="5715" r="5080" b="4445"/>
                      <wp:wrapNone/>
                      <wp:docPr id="3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04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45pt;margin-top:2.7pt;width:24.45pt;height: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91440</wp:posOffset>
                      </wp:positionV>
                      <wp:extent cx="155575" cy="0"/>
                      <wp:effectExtent l="0" t="5080" r="635" b="5080"/>
                      <wp:wrapNone/>
                      <wp:docPr id="3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75pt,7.2pt" to="21.95pt,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44805</wp:posOffset>
                      </wp:positionH>
                      <wp:positionV relativeFrom="paragraph">
                        <wp:posOffset>52070</wp:posOffset>
                      </wp:positionV>
                      <wp:extent cx="251460" cy="144780"/>
                      <wp:effectExtent l="0" t="0" r="0" b="0"/>
                      <wp:wrapNone/>
                      <wp:docPr id="388" name="Frame1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4.1pt;mso-position-vertical-relative:text;margin-left:27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48260</wp:posOffset>
                      </wp:positionV>
                      <wp:extent cx="251460" cy="144780"/>
                      <wp:effectExtent l="0" t="0" r="0" b="0"/>
                      <wp:wrapNone/>
                      <wp:docPr id="389" name="Frame1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3.8pt;mso-position-vertical-relative:text;margin-left:64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247775</wp:posOffset>
                      </wp:positionH>
                      <wp:positionV relativeFrom="paragraph">
                        <wp:posOffset>36830</wp:posOffset>
                      </wp:positionV>
                      <wp:extent cx="251460" cy="144780"/>
                      <wp:effectExtent l="0" t="0" r="0" b="0"/>
                      <wp:wrapNone/>
                      <wp:docPr id="390" name="Frame1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2.9pt;mso-position-vertical-relative:text;margin-left:98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701040</wp:posOffset>
                      </wp:positionH>
                      <wp:positionV relativeFrom="paragraph">
                        <wp:posOffset>72390</wp:posOffset>
                      </wp:positionV>
                      <wp:extent cx="240665" cy="245745"/>
                      <wp:effectExtent l="0" t="0" r="0" b="0"/>
                      <wp:wrapNone/>
                      <wp:docPr id="391" name="Frame1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665" cy="2457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95pt;height:19.35pt;mso-wrap-distance-left:9.05pt;mso-wrap-distance-right:9.05pt;mso-wrap-distance-top:0pt;mso-wrap-distance-bottom:0pt;margin-top:5.7pt;mso-position-vertical-relative:text;margin-left:5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635</wp:posOffset>
                      </wp:positionV>
                      <wp:extent cx="281940" cy="229870"/>
                      <wp:effectExtent l="0" t="0" r="0" b="0"/>
                      <wp:wrapNone/>
                      <wp:docPr id="392" name="Frame1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29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8.1pt;mso-wrap-distance-left:9.05pt;mso-wrap-distance-right:9.05pt;mso-wrap-distance-top:0pt;mso-wrap-distance-bottom:0pt;margin-top:0.05pt;mso-position-vertical-relative:text;margin-left:19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48260</wp:posOffset>
                      </wp:positionV>
                      <wp:extent cx="310515" cy="151765"/>
                      <wp:effectExtent l="5715" t="5715" r="4445" b="4445"/>
                      <wp:wrapNone/>
                      <wp:docPr id="3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68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pt;margin-top:3.8pt;width:24.4pt;height: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66040</wp:posOffset>
                      </wp:positionV>
                      <wp:extent cx="251460" cy="144780"/>
                      <wp:effectExtent l="0" t="0" r="0" b="0"/>
                      <wp:wrapNone/>
                      <wp:docPr id="394" name="Frame1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5.2pt;mso-position-vertical-relative:text;margin-left:25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26670</wp:posOffset>
                      </wp:positionV>
                      <wp:extent cx="77470" cy="0"/>
                      <wp:effectExtent l="0" t="5080" r="0" b="5080"/>
                      <wp:wrapNone/>
                      <wp:docPr id="3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9pt,2.1pt" to="21.95pt,2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706755</wp:posOffset>
                      </wp:positionH>
                      <wp:positionV relativeFrom="paragraph">
                        <wp:posOffset>26670</wp:posOffset>
                      </wp:positionV>
                      <wp:extent cx="0" cy="101600"/>
                      <wp:effectExtent l="25400" t="0" r="25400" b="635"/>
                      <wp:wrapNone/>
                      <wp:docPr id="3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65pt,2.1pt" to="55.65pt,10.05pt" stroked="t" o:allowincell="t" style="position:absolute;flip:y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134745</wp:posOffset>
                      </wp:positionH>
                      <wp:positionV relativeFrom="paragraph">
                        <wp:posOffset>26670</wp:posOffset>
                      </wp:positionV>
                      <wp:extent cx="0" cy="101600"/>
                      <wp:effectExtent l="25400" t="0" r="25400" b="635"/>
                      <wp:wrapNone/>
                      <wp:docPr id="3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35pt,2.1pt" to="89.35pt,10.05pt" stroked="t" o:allowincell="t" style="position:absolute;flip:y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89915</wp:posOffset>
                      </wp:positionH>
                      <wp:positionV relativeFrom="paragraph">
                        <wp:posOffset>26670</wp:posOffset>
                      </wp:positionV>
                      <wp:extent cx="78105" cy="0"/>
                      <wp:effectExtent l="0" t="5080" r="635" b="5080"/>
                      <wp:wrapNone/>
                      <wp:docPr id="3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45pt,2.1pt" to="52.55pt,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784225</wp:posOffset>
                      </wp:positionH>
                      <wp:positionV relativeFrom="paragraph">
                        <wp:posOffset>26670</wp:posOffset>
                      </wp:positionV>
                      <wp:extent cx="272415" cy="151765"/>
                      <wp:effectExtent l="5715" t="5715" r="4445" b="4445"/>
                      <wp:wrapNone/>
                      <wp:docPr id="3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52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75pt;margin-top:2.1pt;width:21.4pt;height: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19050</wp:posOffset>
                      </wp:positionV>
                      <wp:extent cx="259080" cy="215900"/>
                      <wp:effectExtent l="0" t="0" r="0" b="0"/>
                      <wp:wrapNone/>
                      <wp:docPr id="400" name="Frame1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4pt;height:17pt;mso-wrap-distance-left:9.05pt;mso-wrap-distance-right:9.05pt;mso-wrap-distance-top:0pt;mso-wrap-distance-bottom:0pt;margin-top:1.5pt;mso-position-vertical-relative:text;margin-left:16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828675</wp:posOffset>
                      </wp:positionH>
                      <wp:positionV relativeFrom="paragraph">
                        <wp:posOffset>34290</wp:posOffset>
                      </wp:positionV>
                      <wp:extent cx="251460" cy="144780"/>
                      <wp:effectExtent l="0" t="0" r="0" b="0"/>
                      <wp:wrapNone/>
                      <wp:docPr id="401" name="Frame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2.7pt;mso-position-vertical-relative:text;margin-left:65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706755</wp:posOffset>
                      </wp:positionH>
                      <wp:positionV relativeFrom="paragraph">
                        <wp:posOffset>5715</wp:posOffset>
                      </wp:positionV>
                      <wp:extent cx="77470" cy="0"/>
                      <wp:effectExtent l="0" t="5080" r="635" b="5080"/>
                      <wp:wrapNone/>
                      <wp:docPr id="4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65pt,0.45pt" to="61.7pt,0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056640</wp:posOffset>
                      </wp:positionH>
                      <wp:positionV relativeFrom="paragraph">
                        <wp:posOffset>5715</wp:posOffset>
                      </wp:positionV>
                      <wp:extent cx="78105" cy="0"/>
                      <wp:effectExtent l="0" t="5080" r="0" b="5080"/>
                      <wp:wrapNone/>
                      <wp:docPr id="4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2pt,0.45pt" to="89.3pt,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68580</wp:posOffset>
                      </wp:positionV>
                      <wp:extent cx="310515" cy="151130"/>
                      <wp:effectExtent l="5715" t="5080" r="4445" b="5080"/>
                      <wp:wrapNone/>
                      <wp:docPr id="4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680" cy="15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7pt;margin-top:5.4pt;width:24.4pt;height:11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64135</wp:posOffset>
                      </wp:positionV>
                      <wp:extent cx="251460" cy="144780"/>
                      <wp:effectExtent l="0" t="0" r="0" b="0"/>
                      <wp:wrapNone/>
                      <wp:docPr id="405" name="Frame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5.05pt;mso-position-vertical-relative:text;margin-left:26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34290</wp:posOffset>
                      </wp:positionV>
                      <wp:extent cx="77470" cy="0"/>
                      <wp:effectExtent l="0" t="5080" r="0" b="5080"/>
                      <wp:wrapNone/>
                      <wp:docPr id="4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9pt,2.7pt" to="21.95pt,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89915</wp:posOffset>
                      </wp:positionH>
                      <wp:positionV relativeFrom="paragraph">
                        <wp:posOffset>34290</wp:posOffset>
                      </wp:positionV>
                      <wp:extent cx="78105" cy="0"/>
                      <wp:effectExtent l="0" t="5080" r="635" b="5080"/>
                      <wp:wrapNone/>
                      <wp:docPr id="4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45pt,2.7pt" to="52.55pt,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432" w:hRule="atLeast"/>
        </w:trPr>
        <w:tc>
          <w:tcPr>
            <w:tcW w:w="2778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270510</wp:posOffset>
                      </wp:positionH>
                      <wp:positionV relativeFrom="paragraph">
                        <wp:posOffset>277495</wp:posOffset>
                      </wp:positionV>
                      <wp:extent cx="193040" cy="0"/>
                      <wp:effectExtent l="635" t="5080" r="0" b="5080"/>
                      <wp:wrapNone/>
                      <wp:docPr id="4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21.85pt" to="36.45pt,2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277495</wp:posOffset>
                      </wp:positionV>
                      <wp:extent cx="193040" cy="0"/>
                      <wp:effectExtent l="0" t="5080" r="0" b="5080"/>
                      <wp:wrapNone/>
                      <wp:docPr id="4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9pt,21.85pt" to="82.05pt,2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1429385</wp:posOffset>
                      </wp:positionH>
                      <wp:positionV relativeFrom="paragraph">
                        <wp:posOffset>277495</wp:posOffset>
                      </wp:positionV>
                      <wp:extent cx="193040" cy="0"/>
                      <wp:effectExtent l="0" t="5080" r="0" b="5080"/>
                      <wp:wrapNone/>
                      <wp:docPr id="4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55pt,21.85pt" to="127.7pt,2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2015490</wp:posOffset>
                      </wp:positionH>
                      <wp:positionV relativeFrom="paragraph">
                        <wp:posOffset>599440</wp:posOffset>
                      </wp:positionV>
                      <wp:extent cx="144780" cy="0"/>
                      <wp:effectExtent l="0" t="5080" r="0" b="5080"/>
                      <wp:wrapNone/>
                      <wp:docPr id="4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7pt,47.2pt" to="170.05pt,4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619125</wp:posOffset>
                      </wp:positionV>
                      <wp:extent cx="125730" cy="1905"/>
                      <wp:effectExtent l="635" t="5080" r="635" b="5080"/>
                      <wp:wrapNone/>
                      <wp:docPr id="4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6pt,48.75pt" to="36.45pt,48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1622425</wp:posOffset>
                      </wp:positionH>
                      <wp:positionV relativeFrom="paragraph">
                        <wp:posOffset>277495</wp:posOffset>
                      </wp:positionV>
                      <wp:extent cx="0" cy="0"/>
                      <wp:effectExtent l="5080" t="5080" r="5080" b="5080"/>
                      <wp:wrapNone/>
                      <wp:docPr id="4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75pt,21.85pt" to="127.75pt,2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2149475</wp:posOffset>
                      </wp:positionH>
                      <wp:positionV relativeFrom="paragraph">
                        <wp:posOffset>422910</wp:posOffset>
                      </wp:positionV>
                      <wp:extent cx="0" cy="172085"/>
                      <wp:effectExtent l="25400" t="0" r="25400" b="0"/>
                      <wp:wrapNone/>
                      <wp:docPr id="4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5pt,33.3pt" to="169.25pt,46.8pt" stroked="t" o:allowincell="t" style="position:absolute;flip:y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2008505</wp:posOffset>
                      </wp:positionH>
                      <wp:positionV relativeFrom="paragraph">
                        <wp:posOffset>335280</wp:posOffset>
                      </wp:positionV>
                      <wp:extent cx="96520" cy="0"/>
                      <wp:effectExtent l="635" t="5080" r="0" b="5080"/>
                      <wp:wrapNone/>
                      <wp:docPr id="4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15pt,26.4pt" to="165.7pt,2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852170</wp:posOffset>
                      </wp:positionH>
                      <wp:positionV relativeFrom="paragraph">
                        <wp:posOffset>599440</wp:posOffset>
                      </wp:positionV>
                      <wp:extent cx="89535" cy="0"/>
                      <wp:effectExtent l="0" t="5080" r="0" b="5080"/>
                      <wp:wrapNone/>
                      <wp:docPr id="4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1pt,47.2pt" to="74.1pt,4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941705</wp:posOffset>
                      </wp:positionH>
                      <wp:positionV relativeFrom="paragraph">
                        <wp:posOffset>481965</wp:posOffset>
                      </wp:positionV>
                      <wp:extent cx="0" cy="117475"/>
                      <wp:effectExtent l="25400" t="0" r="25400" b="0"/>
                      <wp:wrapNone/>
                      <wp:docPr id="4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15pt,37.95pt" to="74.15pt,47.15pt" stroked="t" o:allowincell="t" style="position:absolute;flip:y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1500505</wp:posOffset>
                      </wp:positionH>
                      <wp:positionV relativeFrom="paragraph">
                        <wp:posOffset>580390</wp:posOffset>
                      </wp:positionV>
                      <wp:extent cx="133985" cy="0"/>
                      <wp:effectExtent l="0" t="5080" r="635" b="5080"/>
                      <wp:wrapNone/>
                      <wp:docPr id="4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15pt,45.7pt" to="128.65pt,45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1042670</wp:posOffset>
                      </wp:positionH>
                      <wp:positionV relativeFrom="paragraph">
                        <wp:posOffset>220345</wp:posOffset>
                      </wp:positionV>
                      <wp:extent cx="386715" cy="172085"/>
                      <wp:effectExtent l="5715" t="5715" r="4445" b="4445"/>
                      <wp:wrapNone/>
                      <wp:docPr id="4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664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2.1pt;margin-top:17.35pt;width:30.4pt;height:13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462280</wp:posOffset>
                      </wp:positionV>
                      <wp:extent cx="0" cy="156845"/>
                      <wp:effectExtent l="25400" t="0" r="25400" b="0"/>
                      <wp:wrapNone/>
                      <wp:docPr id="4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6pt,36.4pt" to="26.6pt,48.7pt" stroked="t" o:allowincell="t" style="position:absolute;flip:y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463550</wp:posOffset>
                      </wp:positionH>
                      <wp:positionV relativeFrom="paragraph">
                        <wp:posOffset>506095</wp:posOffset>
                      </wp:positionV>
                      <wp:extent cx="386080" cy="172085"/>
                      <wp:effectExtent l="5080" t="5715" r="5080" b="4445"/>
                      <wp:wrapNone/>
                      <wp:docPr id="4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92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pt;margin-top:39.85pt;width:30.35pt;height:13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501650</wp:posOffset>
                      </wp:positionV>
                      <wp:extent cx="386080" cy="171450"/>
                      <wp:effectExtent l="5080" t="5080" r="5080" b="5080"/>
                      <wp:wrapNone/>
                      <wp:docPr id="4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9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8.75pt;margin-top:39.5pt;width:30.3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1501140</wp:posOffset>
                      </wp:positionH>
                      <wp:positionV relativeFrom="paragraph">
                        <wp:posOffset>442595</wp:posOffset>
                      </wp:positionV>
                      <wp:extent cx="0" cy="137795"/>
                      <wp:effectExtent l="25400" t="0" r="25400" b="635"/>
                      <wp:wrapNone/>
                      <wp:docPr id="4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3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2pt,34.85pt" to="118.2pt,45.65pt" stroked="t" o:allowincell="t" style="position:absolute;flip:y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1622425</wp:posOffset>
                      </wp:positionH>
                      <wp:positionV relativeFrom="paragraph">
                        <wp:posOffset>220345</wp:posOffset>
                      </wp:positionV>
                      <wp:extent cx="386080" cy="172085"/>
                      <wp:effectExtent l="5080" t="5715" r="5080" b="4445"/>
                      <wp:wrapNone/>
                      <wp:docPr id="4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92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75pt;margin-top:17.35pt;width:30.35pt;height:13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463550</wp:posOffset>
                      </wp:positionH>
                      <wp:positionV relativeFrom="paragraph">
                        <wp:posOffset>220345</wp:posOffset>
                      </wp:positionV>
                      <wp:extent cx="386080" cy="172085"/>
                      <wp:effectExtent l="5080" t="5715" r="5080" b="4445"/>
                      <wp:wrapNone/>
                      <wp:docPr id="4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92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pt;margin-top:17.35pt;width:30.35pt;height:13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29845</wp:posOffset>
                      </wp:positionV>
                      <wp:extent cx="323215" cy="269875"/>
                      <wp:effectExtent l="0" t="0" r="0" b="0"/>
                      <wp:wrapNone/>
                      <wp:docPr id="4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3280" cy="270000"/>
                                <a:chOff x="0" y="0"/>
                                <a:chExt cx="323280" cy="27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080" y="11520"/>
                                  <a:ext cx="275040" cy="253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23280" cy="27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3pt;margin-top:2.35pt;width:25.45pt;height:21.25pt" coordorigin="-66,47" coordsize="509,425">
                      <v:oval id="shape_0" fillcolor="white" stroked="t" o:allowincell="t" style="position:absolute;left:-22;top:65;width:432;height:39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-66;top:47;width:508;height:4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52705</wp:posOffset>
                      </wp:positionV>
                      <wp:extent cx="365760" cy="247650"/>
                      <wp:effectExtent l="0" t="0" r="0" b="0"/>
                      <wp:wrapNone/>
                      <wp:docPr id="427" name="Frame2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9.5pt;mso-wrap-distance-left:9.05pt;mso-wrap-distance-right:9.05pt;mso-wrap-distance-top:0pt;mso-wrap-distance-bottom:0pt;margin-top:4.15pt;mso-position-vertical-relative:text;margin-left:3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1607820</wp:posOffset>
                      </wp:positionH>
                      <wp:positionV relativeFrom="paragraph">
                        <wp:posOffset>37465</wp:posOffset>
                      </wp:positionV>
                      <wp:extent cx="365760" cy="247650"/>
                      <wp:effectExtent l="0" t="0" r="0" b="0"/>
                      <wp:wrapNone/>
                      <wp:docPr id="428" name="Frame2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9.5pt;mso-wrap-distance-left:9.05pt;mso-wrap-distance-right:9.05pt;mso-wrap-distance-top:0pt;mso-wrap-distance-bottom:0pt;margin-top:2.95pt;mso-position-vertical-relative:text;margin-left:12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994410</wp:posOffset>
                      </wp:positionH>
                      <wp:positionV relativeFrom="paragraph">
                        <wp:posOffset>48895</wp:posOffset>
                      </wp:positionV>
                      <wp:extent cx="365760" cy="247650"/>
                      <wp:effectExtent l="0" t="0" r="0" b="0"/>
                      <wp:wrapNone/>
                      <wp:docPr id="429" name="Frame2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9.5pt;mso-wrap-distance-left:9.05pt;mso-wrap-distance-right:9.05pt;mso-wrap-distance-top:0pt;mso-wrap-distance-bottom:0pt;margin-top:3.85pt;mso-position-vertical-relative:text;margin-left:7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342900</wp:posOffset>
                      </wp:positionV>
                      <wp:extent cx="243205" cy="199390"/>
                      <wp:effectExtent l="0" t="0" r="0" b="0"/>
                      <wp:wrapNone/>
                      <wp:docPr id="430" name="Frame1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20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15pt;height:15.7pt;mso-wrap-distance-left:9.05pt;mso-wrap-distance-right:9.05pt;mso-wrap-distance-top:0pt;mso-wrap-distance-bottom:0pt;margin-top:27pt;mso-position-vertical-relative:text;margin-left: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427990</wp:posOffset>
                      </wp:positionV>
                      <wp:extent cx="252730" cy="199390"/>
                      <wp:effectExtent l="0" t="0" r="0" b="0"/>
                      <wp:wrapNone/>
                      <wp:docPr id="431" name="Frame1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73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9pt;height:15.7pt;mso-wrap-distance-left:9.05pt;mso-wrap-distance-right:9.05pt;mso-wrap-distance-top:0pt;mso-wrap-distance-bottom:0pt;margin-top:33.7pt;mso-position-vertical-relative:text;margin-left:9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247015</wp:posOffset>
                      </wp:positionV>
                      <wp:extent cx="251460" cy="144780"/>
                      <wp:effectExtent l="0" t="0" r="0" b="0"/>
                      <wp:wrapNone/>
                      <wp:docPr id="432" name="Frame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19.45pt;mso-position-vertical-relative:text;margin-left:45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1737360</wp:posOffset>
                      </wp:positionH>
                      <wp:positionV relativeFrom="paragraph">
                        <wp:posOffset>235585</wp:posOffset>
                      </wp:positionV>
                      <wp:extent cx="251460" cy="144780"/>
                      <wp:effectExtent l="0" t="0" r="0" b="0"/>
                      <wp:wrapNone/>
                      <wp:docPr id="433" name="Frame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18.55pt;mso-position-vertical-relative:text;margin-left:136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509905</wp:posOffset>
                      </wp:positionV>
                      <wp:extent cx="251460" cy="144780"/>
                      <wp:effectExtent l="0" t="0" r="0" b="0"/>
                      <wp:wrapNone/>
                      <wp:docPr id="434" name="Frame1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40.15pt;mso-position-vertical-relative:text;margin-left:13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1177290</wp:posOffset>
                      </wp:positionH>
                      <wp:positionV relativeFrom="paragraph">
                        <wp:posOffset>227965</wp:posOffset>
                      </wp:positionV>
                      <wp:extent cx="251460" cy="144780"/>
                      <wp:effectExtent l="0" t="0" r="0" b="0"/>
                      <wp:wrapNone/>
                      <wp:docPr id="435" name="Frame1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17.95pt;mso-position-vertical-relative:text;margin-left:92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579120</wp:posOffset>
                      </wp:positionH>
                      <wp:positionV relativeFrom="paragraph">
                        <wp:posOffset>513715</wp:posOffset>
                      </wp:positionV>
                      <wp:extent cx="251460" cy="144780"/>
                      <wp:effectExtent l="0" t="0" r="0" b="0"/>
                      <wp:wrapNone/>
                      <wp:docPr id="436" name="Frame1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40.45pt;mso-position-vertical-relative:text;margin-left:45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571500</wp:posOffset>
                </wp:positionH>
                <wp:positionV relativeFrom="paragraph">
                  <wp:posOffset>87630</wp:posOffset>
                </wp:positionV>
                <wp:extent cx="228600" cy="217170"/>
                <wp:effectExtent l="0" t="0" r="0" b="0"/>
                <wp:wrapNone/>
                <wp:docPr id="437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.1pt;mso-wrap-distance-left:9.05pt;mso-wrap-distance-right:9.05pt;mso-wrap-distance-top:0pt;mso-wrap-distance-bottom:0pt;margin-top:6.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8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3000"/>
        <w:gridCol w:w="1362"/>
      </w:tblGrid>
      <w:tr>
        <w:trPr>
          <w:trHeight w:val="1883" w:hRule="atLeast"/>
        </w:trPr>
        <w:tc>
          <w:tcPr>
            <w:tcW w:w="201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9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116205</wp:posOffset>
                      </wp:positionV>
                      <wp:extent cx="452755" cy="144780"/>
                      <wp:effectExtent l="5715" t="5080" r="4445" b="5080"/>
                      <wp:wrapNone/>
                      <wp:docPr id="4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88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.45pt;margin-top:9.15pt;width:35.6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0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405765</wp:posOffset>
                      </wp:positionV>
                      <wp:extent cx="168910" cy="0"/>
                      <wp:effectExtent l="635" t="5080" r="0" b="5080"/>
                      <wp:wrapNone/>
                      <wp:docPr id="4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15pt,31.95pt" to="37.4pt,31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1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405765</wp:posOffset>
                      </wp:positionV>
                      <wp:extent cx="113030" cy="0"/>
                      <wp:effectExtent l="0" t="5080" r="0" b="5080"/>
                      <wp:wrapNone/>
                      <wp:docPr id="4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pt,31.95pt" to="81.95pt,3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2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152400</wp:posOffset>
                      </wp:positionV>
                      <wp:extent cx="113030" cy="0"/>
                      <wp:effectExtent l="0" t="5080" r="0" b="5080"/>
                      <wp:wrapNone/>
                      <wp:docPr id="4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pt,12pt" to="81.95pt,1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3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152400</wp:posOffset>
                      </wp:positionV>
                      <wp:extent cx="0" cy="253365"/>
                      <wp:effectExtent l="5080" t="0" r="5080" b="0"/>
                      <wp:wrapNone/>
                      <wp:docPr id="4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15pt,12pt" to="24.15pt,31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4">
                      <wp:simplePos x="0" y="0"/>
                      <wp:positionH relativeFrom="column">
                        <wp:posOffset>1041400</wp:posOffset>
                      </wp:positionH>
                      <wp:positionV relativeFrom="paragraph">
                        <wp:posOffset>152400</wp:posOffset>
                      </wp:positionV>
                      <wp:extent cx="0" cy="253365"/>
                      <wp:effectExtent l="5080" t="0" r="5080" b="0"/>
                      <wp:wrapNone/>
                      <wp:docPr id="4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pt,12pt" to="82pt,31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5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51535</wp:posOffset>
                      </wp:positionV>
                      <wp:extent cx="299085" cy="1270"/>
                      <wp:effectExtent l="635" t="5080" r="635" b="5080"/>
                      <wp:wrapNone/>
                      <wp:docPr id="4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1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8pt,67.05pt" to="44.3pt,6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6">
                      <wp:simplePos x="0" y="0"/>
                      <wp:positionH relativeFrom="column">
                        <wp:posOffset>882650</wp:posOffset>
                      </wp:positionH>
                      <wp:positionV relativeFrom="paragraph">
                        <wp:posOffset>851535</wp:posOffset>
                      </wp:positionV>
                      <wp:extent cx="229870" cy="1270"/>
                      <wp:effectExtent l="635" t="5080" r="635" b="5080"/>
                      <wp:wrapNone/>
                      <wp:docPr id="4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00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5pt,67.05pt" to="87.55pt,67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7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701040</wp:posOffset>
                      </wp:positionV>
                      <wp:extent cx="1270" cy="149860"/>
                      <wp:effectExtent l="24765" t="0" r="25400" b="635"/>
                      <wp:wrapNone/>
                      <wp:docPr id="4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14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55.2pt" to="22.25pt,66.95pt" stroked="t" o:allowincell="t" style="position:absolute;flip:y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8">
                      <wp:simplePos x="0" y="0"/>
                      <wp:positionH relativeFrom="column">
                        <wp:posOffset>1113790</wp:posOffset>
                      </wp:positionH>
                      <wp:positionV relativeFrom="paragraph">
                        <wp:posOffset>693420</wp:posOffset>
                      </wp:positionV>
                      <wp:extent cx="0" cy="157480"/>
                      <wp:effectExtent l="25400" t="0" r="25400" b="0"/>
                      <wp:wrapNone/>
                      <wp:docPr id="4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7pt,54.6pt" to="87.7pt,66.95pt" stroked="t" o:allowincell="t" style="position:absolute;flip:y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9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777875</wp:posOffset>
                      </wp:positionV>
                      <wp:extent cx="319405" cy="132715"/>
                      <wp:effectExtent l="5715" t="5715" r="4445" b="4445"/>
                      <wp:wrapNone/>
                      <wp:docPr id="4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13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35pt;margin-top:61.25pt;width:25.1pt;height:10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0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558165</wp:posOffset>
                      </wp:positionV>
                      <wp:extent cx="321945" cy="132715"/>
                      <wp:effectExtent l="5715" t="5715" r="4445" b="4445"/>
                      <wp:wrapNone/>
                      <wp:docPr id="4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840" cy="13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35pt;margin-top:43.95pt;width:25.3pt;height:10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1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633095</wp:posOffset>
                      </wp:positionV>
                      <wp:extent cx="299085" cy="0"/>
                      <wp:effectExtent l="0" t="5080" r="0" b="5080"/>
                      <wp:wrapNone/>
                      <wp:docPr id="4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8pt,49.85pt" to="44.3pt,49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2">
                      <wp:simplePos x="0" y="0"/>
                      <wp:positionH relativeFrom="column">
                        <wp:posOffset>270510</wp:posOffset>
                      </wp:positionH>
                      <wp:positionV relativeFrom="paragraph">
                        <wp:posOffset>479425</wp:posOffset>
                      </wp:positionV>
                      <wp:extent cx="8890" cy="156845"/>
                      <wp:effectExtent l="19685" t="0" r="22860" b="635"/>
                      <wp:wrapNone/>
                      <wp:docPr id="4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00" cy="15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37.75pt" to="21.95pt,50.05pt" stroked="t" o:allowincell="t" style="position:absolute;flip:y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3">
                      <wp:simplePos x="0" y="0"/>
                      <wp:positionH relativeFrom="column">
                        <wp:posOffset>882015</wp:posOffset>
                      </wp:positionH>
                      <wp:positionV relativeFrom="paragraph">
                        <wp:posOffset>622935</wp:posOffset>
                      </wp:positionV>
                      <wp:extent cx="235585" cy="0"/>
                      <wp:effectExtent l="0" t="5080" r="0" b="5080"/>
                      <wp:wrapNone/>
                      <wp:docPr id="4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45pt,49.05pt" to="87.95pt,49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4">
                      <wp:simplePos x="0" y="0"/>
                      <wp:positionH relativeFrom="column">
                        <wp:posOffset>1117600</wp:posOffset>
                      </wp:positionH>
                      <wp:positionV relativeFrom="paragraph">
                        <wp:posOffset>468630</wp:posOffset>
                      </wp:positionV>
                      <wp:extent cx="1270" cy="153670"/>
                      <wp:effectExtent l="25400" t="0" r="24765" b="635"/>
                      <wp:wrapNone/>
                      <wp:docPr id="4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40" cy="15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pt,36.9pt" to="88.05pt,48.95pt" stroked="t" o:allowincell="t" style="position:absolute;flip:xy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5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333375</wp:posOffset>
                      </wp:positionV>
                      <wp:extent cx="452755" cy="133350"/>
                      <wp:effectExtent l="5715" t="5080" r="4445" b="5080"/>
                      <wp:wrapNone/>
                      <wp:docPr id="4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8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.45pt;margin-top:26.25pt;width:35.6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6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155575</wp:posOffset>
                      </wp:positionV>
                      <wp:extent cx="118745" cy="0"/>
                      <wp:effectExtent l="0" t="5080" r="0" b="5080"/>
                      <wp:wrapNone/>
                      <wp:docPr id="4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15pt,12.25pt" to="91.45pt,1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7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159385</wp:posOffset>
                      </wp:positionV>
                      <wp:extent cx="259080" cy="0"/>
                      <wp:effectExtent l="0" t="5080" r="0" b="5080"/>
                      <wp:wrapNone/>
                      <wp:docPr id="4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1pt,12.55pt" to="37.45pt,12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8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1070610</wp:posOffset>
                      </wp:positionV>
                      <wp:extent cx="299720" cy="1270"/>
                      <wp:effectExtent l="635" t="5080" r="635" b="5080"/>
                      <wp:wrapNone/>
                      <wp:docPr id="4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8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8pt,84.3pt" to="44.35pt,8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9">
                      <wp:simplePos x="0" y="0"/>
                      <wp:positionH relativeFrom="column">
                        <wp:posOffset>883285</wp:posOffset>
                      </wp:positionH>
                      <wp:positionV relativeFrom="paragraph">
                        <wp:posOffset>1070610</wp:posOffset>
                      </wp:positionV>
                      <wp:extent cx="230505" cy="1270"/>
                      <wp:effectExtent l="635" t="5080" r="635" b="5080"/>
                      <wp:wrapNone/>
                      <wp:docPr id="4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04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55pt,84.3pt" to="87.65pt,84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0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914400</wp:posOffset>
                      </wp:positionV>
                      <wp:extent cx="6350" cy="155575"/>
                      <wp:effectExtent l="21590" t="0" r="23495" b="635"/>
                      <wp:wrapNone/>
                      <wp:docPr id="4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80" cy="15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8pt,72pt" to="21.25pt,84.2pt" stroked="t" o:allowincell="t" style="position:absolute;flip:y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1">
                      <wp:simplePos x="0" y="0"/>
                      <wp:positionH relativeFrom="column">
                        <wp:posOffset>1113790</wp:posOffset>
                      </wp:positionH>
                      <wp:positionV relativeFrom="paragraph">
                        <wp:posOffset>921385</wp:posOffset>
                      </wp:positionV>
                      <wp:extent cx="1270" cy="147955"/>
                      <wp:effectExtent l="25400" t="0" r="24765" b="635"/>
                      <wp:wrapNone/>
                      <wp:docPr id="4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40" cy="14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7pt,72.55pt" to="87.75pt,84.15pt" stroked="t" o:allowincell="t" style="position:absolute;flip:xy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2">
                      <wp:simplePos x="0" y="0"/>
                      <wp:positionH relativeFrom="column">
                        <wp:posOffset>563880</wp:posOffset>
                      </wp:positionH>
                      <wp:positionV relativeFrom="paragraph">
                        <wp:posOffset>998220</wp:posOffset>
                      </wp:positionV>
                      <wp:extent cx="319405" cy="130810"/>
                      <wp:effectExtent l="5715" t="5080" r="4445" b="5080"/>
                      <wp:wrapNone/>
                      <wp:docPr id="4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4pt;margin-top:78.6pt;width:25.1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3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635</wp:posOffset>
                      </wp:positionV>
                      <wp:extent cx="307975" cy="243205"/>
                      <wp:effectExtent l="0" t="0" r="0" b="1270"/>
                      <wp:wrapNone/>
                      <wp:docPr id="4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7800" cy="243360"/>
                                <a:chOff x="0" y="0"/>
                                <a:chExt cx="307800" cy="243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640" y="10080"/>
                                  <a:ext cx="26172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07800" cy="2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3pt;margin-top:0pt;width:24.25pt;height:19.15pt" coordorigin="-106,0" coordsize="485,383">
                      <v:oval id="shape_0" fillcolor="white" stroked="t" o:allowincell="t" style="position:absolute;left:-64;top:16;width:411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-106;top:0;width:484;height:3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3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77470</wp:posOffset>
                      </wp:positionV>
                      <wp:extent cx="269240" cy="203835"/>
                      <wp:effectExtent l="0" t="0" r="0" b="0"/>
                      <wp:wrapNone/>
                      <wp:docPr id="463" name="Frame2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240" cy="203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rFonts w:ascii="Symbol" w:hAnsi="Symbol" w:eastAsia="Symbol" w:cs="Symbo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2pt;height:16.05pt;mso-wrap-distance-left:9.05pt;mso-wrap-distance-right:9.05pt;mso-wrap-distance-top:0pt;mso-wrap-distance-bottom:0pt;margin-top:6.1pt;mso-position-vertical-relative:text;margin-left:3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rFonts w:ascii="Symbol" w:hAnsi="Symbol" w:eastAsia="Symbol" w:cs="Symbo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965200</wp:posOffset>
                      </wp:positionV>
                      <wp:extent cx="269240" cy="203835"/>
                      <wp:effectExtent l="0" t="0" r="0" b="0"/>
                      <wp:wrapNone/>
                      <wp:docPr id="464" name="Frame2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240" cy="203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rFonts w:ascii="Symbol" w:hAnsi="Symbol" w:eastAsia="Symbol" w:cs="Symbo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2pt;height:16.05pt;mso-wrap-distance-left:9.05pt;mso-wrap-distance-right:9.05pt;mso-wrap-distance-top:0pt;mso-wrap-distance-bottom:0pt;margin-top:76pt;mso-position-vertical-relative:text;margin-left:3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rFonts w:ascii="Symbol" w:hAnsi="Symbol" w:eastAsia="Symbol" w:cs="Symbo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column">
                        <wp:posOffset>508000</wp:posOffset>
                      </wp:positionH>
                      <wp:positionV relativeFrom="paragraph">
                        <wp:posOffset>735965</wp:posOffset>
                      </wp:positionV>
                      <wp:extent cx="269240" cy="203835"/>
                      <wp:effectExtent l="0" t="0" r="0" b="0"/>
                      <wp:wrapNone/>
                      <wp:docPr id="465" name="Frame2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240" cy="203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rFonts w:ascii="Symbol" w:hAnsi="Symbol" w:eastAsia="Symbol" w:cs="Symbo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2pt;height:16.05pt;mso-wrap-distance-left:9.05pt;mso-wrap-distance-right:9.05pt;mso-wrap-distance-top:0pt;mso-wrap-distance-bottom:0pt;margin-top:57.95pt;mso-position-vertical-relative:text;margin-left:4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rFonts w:ascii="Symbol" w:hAnsi="Symbol" w:eastAsia="Symbol" w:cs="Symbo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column">
                        <wp:posOffset>511810</wp:posOffset>
                      </wp:positionH>
                      <wp:positionV relativeFrom="paragraph">
                        <wp:posOffset>514985</wp:posOffset>
                      </wp:positionV>
                      <wp:extent cx="269240" cy="203835"/>
                      <wp:effectExtent l="0" t="0" r="0" b="0"/>
                      <wp:wrapNone/>
                      <wp:docPr id="466" name="Frame2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240" cy="203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rFonts w:ascii="Symbol" w:hAnsi="Symbol" w:eastAsia="Symbol" w:cs="Symbo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2pt;height:16.05pt;mso-wrap-distance-left:9.05pt;mso-wrap-distance-right:9.05pt;mso-wrap-distance-top:0pt;mso-wrap-distance-bottom:0pt;margin-top:40.55pt;mso-position-vertical-relative:text;margin-left:4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rFonts w:ascii="Symbol" w:hAnsi="Symbol" w:eastAsia="Symbol" w:cs="Symbo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298450</wp:posOffset>
                      </wp:positionV>
                      <wp:extent cx="269240" cy="203835"/>
                      <wp:effectExtent l="0" t="0" r="0" b="0"/>
                      <wp:wrapNone/>
                      <wp:docPr id="467" name="Frame2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240" cy="203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rFonts w:ascii="Symbol" w:hAnsi="Symbol" w:eastAsia="Symbol" w:cs="Symbo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2pt;height:16.05pt;mso-wrap-distance-left:9.05pt;mso-wrap-distance-right:9.05pt;mso-wrap-distance-top:0pt;mso-wrap-distance-bottom:0pt;margin-top:23.5pt;mso-position-vertical-relative:text;margin-left:3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rFonts w:ascii="Symbol" w:hAnsi="Symbol" w:eastAsia="Symbol" w:cs="Symbo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960755</wp:posOffset>
                      </wp:positionV>
                      <wp:extent cx="241300" cy="203835"/>
                      <wp:effectExtent l="0" t="0" r="0" b="0"/>
                      <wp:wrapNone/>
                      <wp:docPr id="468" name="Frame2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300" cy="203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rFonts w:ascii="Symbol" w:hAnsi="Symbol" w:eastAsia="Symbol" w:cs="Symbo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pt;height:16.05pt;mso-wrap-distance-left:9.05pt;mso-wrap-distance-right:9.05pt;mso-wrap-distance-top:0pt;mso-wrap-distance-bottom:0pt;margin-top:75.65pt;mso-position-vertical-relative:text;margin-left:5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rFonts w:ascii="Symbol" w:hAnsi="Symbol" w:eastAsia="Symbol" w:cs="Symbo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column">
                        <wp:posOffset>660400</wp:posOffset>
                      </wp:positionH>
                      <wp:positionV relativeFrom="paragraph">
                        <wp:posOffset>743585</wp:posOffset>
                      </wp:positionV>
                      <wp:extent cx="241300" cy="203835"/>
                      <wp:effectExtent l="0" t="0" r="0" b="0"/>
                      <wp:wrapNone/>
                      <wp:docPr id="469" name="Frame2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300" cy="203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rFonts w:ascii="Symbol" w:hAnsi="Symbol" w:eastAsia="Symbol" w:cs="Symbo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pt;height:16.05pt;mso-wrap-distance-left:9.05pt;mso-wrap-distance-right:9.05pt;mso-wrap-distance-top:0pt;mso-wrap-distance-bottom:0pt;margin-top:58.55pt;mso-position-vertical-relative:text;margin-left:5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rFonts w:ascii="Symbol" w:hAnsi="Symbol" w:eastAsia="Symbol" w:cs="Symbo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514985</wp:posOffset>
                      </wp:positionV>
                      <wp:extent cx="241300" cy="203835"/>
                      <wp:effectExtent l="0" t="0" r="0" b="0"/>
                      <wp:wrapNone/>
                      <wp:docPr id="470" name="Frame2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300" cy="203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rFonts w:ascii="Symbol" w:hAnsi="Symbol" w:eastAsia="Symbol" w:cs="Symbo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pt;height:16.05pt;mso-wrap-distance-left:9.05pt;mso-wrap-distance-right:9.05pt;mso-wrap-distance-top:0pt;mso-wrap-distance-bottom:0pt;margin-top:40.55pt;mso-position-vertical-relative:text;margin-left:5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rFonts w:ascii="Symbol" w:hAnsi="Symbol" w:eastAsia="Symbol" w:cs="Symbo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1">
                      <wp:simplePos x="0" y="0"/>
                      <wp:positionH relativeFrom="column">
                        <wp:posOffset>689610</wp:posOffset>
                      </wp:positionH>
                      <wp:positionV relativeFrom="paragraph">
                        <wp:posOffset>283210</wp:posOffset>
                      </wp:positionV>
                      <wp:extent cx="241300" cy="203835"/>
                      <wp:effectExtent l="0" t="0" r="0" b="0"/>
                      <wp:wrapNone/>
                      <wp:docPr id="471" name="Frame2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300" cy="203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rFonts w:ascii="Symbol" w:hAnsi="Symbol" w:eastAsia="Symbol" w:cs="Symbo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pt;height:16.05pt;mso-wrap-distance-left:9.05pt;mso-wrap-distance-right:9.05pt;mso-wrap-distance-top:0pt;mso-wrap-distance-bottom:0pt;margin-top:22.3pt;mso-position-vertical-relative:text;margin-left:5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rFonts w:ascii="Symbol" w:hAnsi="Symbol" w:eastAsia="Symbol" w:cs="Symbo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2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76835</wp:posOffset>
                      </wp:positionV>
                      <wp:extent cx="241300" cy="203835"/>
                      <wp:effectExtent l="0" t="0" r="0" b="0"/>
                      <wp:wrapNone/>
                      <wp:docPr id="472" name="Frame2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300" cy="203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rFonts w:ascii="Symbol" w:hAnsi="Symbol" w:eastAsia="Symbol" w:cs="Symbo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pt;height:16.05pt;mso-wrap-distance-left:9.05pt;mso-wrap-distance-right:9.05pt;mso-wrap-distance-top:0pt;mso-wrap-distance-bottom:0pt;margin-top:6.05pt;mso-position-vertical-relative:text;margin-left:5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rFonts w:ascii="Symbol" w:hAnsi="Symbol" w:eastAsia="Symbol" w:cs="Symbo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5">
                      <wp:simplePos x="0" y="0"/>
                      <wp:positionH relativeFrom="column">
                        <wp:posOffset>297815</wp:posOffset>
                      </wp:positionH>
                      <wp:positionV relativeFrom="paragraph">
                        <wp:posOffset>213360</wp:posOffset>
                      </wp:positionV>
                      <wp:extent cx="220980" cy="196850"/>
                      <wp:effectExtent l="0" t="0" r="0" b="0"/>
                      <wp:wrapNone/>
                      <wp:docPr id="473" name="Frame2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980" cy="19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4pt;height:15.5pt;mso-wrap-distance-left:9.05pt;mso-wrap-distance-right:9.05pt;mso-wrap-distance-top:0pt;mso-wrap-distance-bottom:0pt;margin-top:16.8pt;mso-position-vertical-relative:text;margin-left:2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6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457200</wp:posOffset>
                      </wp:positionV>
                      <wp:extent cx="240030" cy="196850"/>
                      <wp:effectExtent l="0" t="0" r="0" b="0"/>
                      <wp:wrapNone/>
                      <wp:docPr id="474" name="Frame2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" cy="19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9pt;height:15.5pt;mso-wrap-distance-left:9.05pt;mso-wrap-distance-right:9.05pt;mso-wrap-distance-top:0pt;mso-wrap-distance-bottom:0pt;margin-top:36pt;mso-position-vertical-relative:text;margin-left:2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7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666115</wp:posOffset>
                      </wp:positionV>
                      <wp:extent cx="231140" cy="196850"/>
                      <wp:effectExtent l="0" t="0" r="0" b="0"/>
                      <wp:wrapNone/>
                      <wp:docPr id="475" name="Frame2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140" cy="19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2pt;height:15.5pt;mso-wrap-distance-left:9.05pt;mso-wrap-distance-right:9.05pt;mso-wrap-distance-top:0pt;mso-wrap-distance-bottom:0pt;margin-top:52.45pt;mso-position-vertical-relative:text;margin-left:2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8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841375</wp:posOffset>
                      </wp:positionV>
                      <wp:extent cx="284480" cy="196850"/>
                      <wp:effectExtent l="0" t="0" r="0" b="0"/>
                      <wp:wrapNone/>
                      <wp:docPr id="476" name="Frame2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480" cy="19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4pt;height:15.5pt;mso-wrap-distance-left:9.05pt;mso-wrap-distance-right:9.05pt;mso-wrap-distance-top:0pt;mso-wrap-distance-bottom:0pt;margin-top:66.25pt;mso-position-vertical-relative:text;margin-left:2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50165</wp:posOffset>
                      </wp:positionV>
                      <wp:extent cx="307975" cy="243205"/>
                      <wp:effectExtent l="0" t="0" r="0" b="1270"/>
                      <wp:wrapNone/>
                      <wp:docPr id="4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7800" cy="243360"/>
                                <a:chOff x="0" y="0"/>
                                <a:chExt cx="307800" cy="243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" y="10080"/>
                                  <a:ext cx="26172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07800" cy="2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3.95pt;width:24.25pt;height:19.15pt" coordorigin="-30,79" coordsize="485,383">
                      <v:oval id="shape_0" fillcolor="white" stroked="t" o:allowincell="t" style="position:absolute;left:11;top:95;width:411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-30;top:79;width:484;height:3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403860</wp:posOffset>
                      </wp:positionV>
                      <wp:extent cx="405765" cy="168910"/>
                      <wp:effectExtent l="5715" t="5080" r="4445" b="5080"/>
                      <wp:wrapNone/>
                      <wp:docPr id="4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1pt;margin-top:31.8pt;width:31.9pt;height:13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403860</wp:posOffset>
                      </wp:positionV>
                      <wp:extent cx="405765" cy="168910"/>
                      <wp:effectExtent l="5715" t="5080" r="4445" b="5080"/>
                      <wp:wrapNone/>
                      <wp:docPr id="4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45pt;margin-top:31.8pt;width:31.9pt;height:13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514350</wp:posOffset>
                      </wp:positionV>
                      <wp:extent cx="93345" cy="1905"/>
                      <wp:effectExtent l="635" t="5080" r="635" b="5080"/>
                      <wp:wrapNone/>
                      <wp:docPr id="4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40.5pt" to="7.65pt,4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16890</wp:posOffset>
                      </wp:positionV>
                      <wp:extent cx="173990" cy="0"/>
                      <wp:effectExtent l="0" t="5080" r="0" b="5080"/>
                      <wp:wrapNone/>
                      <wp:docPr id="4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4pt,40.7pt" to="53.05pt,4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516890</wp:posOffset>
                      </wp:positionV>
                      <wp:extent cx="173355" cy="0"/>
                      <wp:effectExtent l="0" t="5080" r="0" b="5080"/>
                      <wp:wrapNone/>
                      <wp:docPr id="4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05pt,40.7pt" to="98.65pt,4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1654810</wp:posOffset>
                      </wp:positionH>
                      <wp:positionV relativeFrom="paragraph">
                        <wp:posOffset>507365</wp:posOffset>
                      </wp:positionV>
                      <wp:extent cx="140970" cy="0"/>
                      <wp:effectExtent l="0" t="5080" r="0" b="5080"/>
                      <wp:wrapNone/>
                      <wp:docPr id="4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3pt,39.95pt" to="141.35pt,3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903605</wp:posOffset>
                      </wp:positionV>
                      <wp:extent cx="637540" cy="226060"/>
                      <wp:effectExtent l="25400" t="635" r="25400" b="4445"/>
                      <wp:wrapNone/>
                      <wp:docPr id="4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7560" cy="226080"/>
                                <a:chOff x="0" y="0"/>
                                <a:chExt cx="637560" cy="22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5560" y="56520"/>
                                  <a:ext cx="405720" cy="16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304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1280" y="11304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7560" y="0"/>
                                  <a:ext cx="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05pt;margin-top:71.15pt;width:50.15pt;height:17.8pt" coordorigin="41,1423" coordsize="1003,356">
                      <v:rect id="shape_0" fillcolor="white" stroked="t" o:allowincell="t" style="position:absolute;left:223;top:1512;width:638;height:26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1,1601" to="222,160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2,1601" to="1043,16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,1423" to="41,1600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045,1423" to="1045,1600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1118235</wp:posOffset>
                      </wp:positionH>
                      <wp:positionV relativeFrom="paragraph">
                        <wp:posOffset>519430</wp:posOffset>
                      </wp:positionV>
                      <wp:extent cx="1270" cy="266700"/>
                      <wp:effectExtent l="5080" t="635" r="5080" b="635"/>
                      <wp:wrapNone/>
                      <wp:docPr id="4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05pt,40.9pt" to="88.1pt,61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1118235</wp:posOffset>
                      </wp:positionH>
                      <wp:positionV relativeFrom="paragraph">
                        <wp:posOffset>786130</wp:posOffset>
                      </wp:positionV>
                      <wp:extent cx="116205" cy="0"/>
                      <wp:effectExtent l="0" t="5080" r="0" b="5080"/>
                      <wp:wrapNone/>
                      <wp:docPr id="4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05pt,61.9pt" to="97.15pt,6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784225</wp:posOffset>
                      </wp:positionV>
                      <wp:extent cx="98425" cy="635"/>
                      <wp:effectExtent l="635" t="5080" r="635" b="5080"/>
                      <wp:wrapNone/>
                      <wp:docPr id="4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8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4pt,61.75pt" to="137.1pt,61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1749425</wp:posOffset>
                      </wp:positionH>
                      <wp:positionV relativeFrom="paragraph">
                        <wp:posOffset>502920</wp:posOffset>
                      </wp:positionV>
                      <wp:extent cx="0" cy="281940"/>
                      <wp:effectExtent l="5080" t="0" r="5080" b="0"/>
                      <wp:wrapNone/>
                      <wp:docPr id="4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75pt,39.6pt" to="137.75pt,61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1253490</wp:posOffset>
                      </wp:positionH>
                      <wp:positionV relativeFrom="paragraph">
                        <wp:posOffset>403860</wp:posOffset>
                      </wp:positionV>
                      <wp:extent cx="405765" cy="168910"/>
                      <wp:effectExtent l="5715" t="5080" r="4445" b="5080"/>
                      <wp:wrapNone/>
                      <wp:docPr id="4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8.7pt;margin-top:31.8pt;width:31.9pt;height:13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673100</wp:posOffset>
                      </wp:positionV>
                      <wp:extent cx="405765" cy="169545"/>
                      <wp:effectExtent l="5715" t="5715" r="4445" b="4445"/>
                      <wp:wrapNone/>
                      <wp:docPr id="4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16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2pt;margin-top:53pt;width:31.9pt;height:13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28650</wp:posOffset>
                      </wp:positionV>
                      <wp:extent cx="637540" cy="226060"/>
                      <wp:effectExtent l="25400" t="0" r="25400" b="4445"/>
                      <wp:wrapNone/>
                      <wp:docPr id="4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7560" cy="226080"/>
                                <a:chOff x="0" y="0"/>
                                <a:chExt cx="637560" cy="22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5560" y="56520"/>
                                  <a:ext cx="405720" cy="16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304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1280" y="11304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7560" y="0"/>
                                  <a:ext cx="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05pt;margin-top:49.5pt;width:50.15pt;height:17.8pt" coordorigin="1,990" coordsize="1003,356">
                      <v:rect id="shape_0" fillcolor="white" stroked="t" o:allowincell="t" style="position:absolute;left:183;top:1079;width:638;height:26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,1168" to="182,116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2,1168" to="1003,116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,990" to="1,1167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005,990" to="1005,1167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197485</wp:posOffset>
                      </wp:positionV>
                      <wp:extent cx="228600" cy="221615"/>
                      <wp:effectExtent l="0" t="0" r="0" b="0"/>
                      <wp:wrapNone/>
                      <wp:docPr id="492" name="Frame2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7.45pt;mso-wrap-distance-left:9.05pt;mso-wrap-distance-right:9.05pt;mso-wrap-distance-top:0pt;mso-wrap-distance-bottom:0pt;margin-top:15.55pt;mso-position-vertical-relative:text;margin-left:1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723265</wp:posOffset>
                      </wp:positionH>
                      <wp:positionV relativeFrom="paragraph">
                        <wp:posOffset>194310</wp:posOffset>
                      </wp:positionV>
                      <wp:extent cx="228600" cy="182880"/>
                      <wp:effectExtent l="0" t="0" r="0" b="0"/>
                      <wp:wrapNone/>
                      <wp:docPr id="493" name="Frame2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4.4pt;mso-wrap-distance-left:9.05pt;mso-wrap-distance-right:9.05pt;mso-wrap-distance-top:0pt;mso-wrap-distance-bottom:0pt;margin-top:15.3pt;mso-position-vertical-relative:text;margin-left: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1313815</wp:posOffset>
                      </wp:positionH>
                      <wp:positionV relativeFrom="paragraph">
                        <wp:posOffset>190500</wp:posOffset>
                      </wp:positionV>
                      <wp:extent cx="228600" cy="182880"/>
                      <wp:effectExtent l="0" t="0" r="0" b="0"/>
                      <wp:wrapNone/>
                      <wp:docPr id="494" name="Frame2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4.4pt;mso-wrap-distance-left:9.05pt;mso-wrap-distance-right:9.05pt;mso-wrap-distance-top:0pt;mso-wrap-distance-bottom:0pt;margin-top:15pt;mso-position-vertical-relative:text;margin-left:10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358140</wp:posOffset>
                      </wp:positionV>
                      <wp:extent cx="198755" cy="247650"/>
                      <wp:effectExtent l="0" t="0" r="0" b="0"/>
                      <wp:wrapNone/>
                      <wp:docPr id="495" name="Frame2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rFonts w:ascii="Symbol" w:hAnsi="Symbol" w:eastAsia="Symbol" w:cs="Symbo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5pt;mso-wrap-distance-left:9.05pt;mso-wrap-distance-right:9.05pt;mso-wrap-distance-top:0pt;mso-wrap-distance-bottom:0pt;margin-top:28.2pt;mso-position-vertical-relative:text;margin-left:1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rFonts w:ascii="Symbol" w:hAnsi="Symbol" w:eastAsia="Symbol" w:cs="Symbo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635635</wp:posOffset>
                      </wp:positionV>
                      <wp:extent cx="339090" cy="247650"/>
                      <wp:effectExtent l="0" t="0" r="0" b="0"/>
                      <wp:wrapNone/>
                      <wp:docPr id="496" name="Frame2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09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rFonts w:ascii="Symbol" w:hAnsi="Symbol" w:eastAsia="Symbol" w:cs="Symbo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pt;height:19.5pt;mso-wrap-distance-left:9.05pt;mso-wrap-distance-right:9.05pt;mso-wrap-distance-top:0pt;mso-wrap-distance-bottom:0pt;margin-top:50.05pt;mso-position-vertical-relative:text;margin-left: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rFonts w:ascii="Symbol" w:hAnsi="Symbol" w:eastAsia="Symbol" w:cs="Symbo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922020</wp:posOffset>
                      </wp:positionV>
                      <wp:extent cx="339090" cy="247650"/>
                      <wp:effectExtent l="0" t="0" r="0" b="0"/>
                      <wp:wrapNone/>
                      <wp:docPr id="497" name="Frame2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09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rFonts w:ascii="Symbol" w:hAnsi="Symbol" w:eastAsia="Symbol" w:cs="Symbo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pt;height:19.5pt;mso-wrap-distance-left:9.05pt;mso-wrap-distance-right:9.05pt;mso-wrap-distance-top:0pt;mso-wrap-distance-bottom:0pt;margin-top:72.6pt;mso-position-vertical-relative:text;margin-left:1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rFonts w:ascii="Symbol" w:hAnsi="Symbol" w:eastAsia="Symbol" w:cs="Symbo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384810</wp:posOffset>
                      </wp:positionV>
                      <wp:extent cx="308610" cy="247650"/>
                      <wp:effectExtent l="0" t="0" r="0" b="0"/>
                      <wp:wrapNone/>
                      <wp:docPr id="498" name="Frame2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3pt;height:19.5pt;mso-wrap-distance-left:9.05pt;mso-wrap-distance-right:9.05pt;mso-wrap-distance-top:0pt;mso-wrap-distance-bottom:0pt;margin-top:30.3pt;mso-position-vertical-relative:text;margin-left:5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1208405</wp:posOffset>
                      </wp:positionH>
                      <wp:positionV relativeFrom="paragraph">
                        <wp:posOffset>365760</wp:posOffset>
                      </wp:positionV>
                      <wp:extent cx="365760" cy="247650"/>
                      <wp:effectExtent l="0" t="0" r="0" b="0"/>
                      <wp:wrapNone/>
                      <wp:docPr id="499" name="Frame2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rFonts w:ascii="Symbol" w:hAnsi="Symbol" w:eastAsia="Symbol" w:cs="Symbo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9.5pt;mso-wrap-distance-left:9.05pt;mso-wrap-distance-right:9.05pt;mso-wrap-distance-top:0pt;mso-wrap-distance-bottom:0pt;margin-top:28.8pt;mso-position-vertical-relative:text;margin-left:9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rFonts w:ascii="Symbol" w:hAnsi="Symbol" w:eastAsia="Symbol" w:cs="Symbo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1240790</wp:posOffset>
                      </wp:positionH>
                      <wp:positionV relativeFrom="paragraph">
                        <wp:posOffset>628015</wp:posOffset>
                      </wp:positionV>
                      <wp:extent cx="246380" cy="247650"/>
                      <wp:effectExtent l="0" t="0" r="0" b="0"/>
                      <wp:wrapNone/>
                      <wp:docPr id="500" name="Frame2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38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rFonts w:ascii="Symbol" w:hAnsi="Symbol" w:eastAsia="Symbol" w:cs="Symbo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4pt;height:19.5pt;mso-wrap-distance-left:9.05pt;mso-wrap-distance-right:9.05pt;mso-wrap-distance-top:0pt;mso-wrap-distance-bottom:0pt;margin-top:49.45pt;mso-position-vertical-relative:text;margin-left:9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rFonts w:ascii="Symbol" w:hAnsi="Symbol" w:eastAsia="Symbol" w:cs="Symbo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506730</wp:posOffset>
                      </wp:positionV>
                      <wp:extent cx="241935" cy="236220"/>
                      <wp:effectExtent l="0" t="0" r="0" b="0"/>
                      <wp:wrapNone/>
                      <wp:docPr id="501" name="Frame2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35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05pt;height:18.6pt;mso-wrap-distance-left:9.05pt;mso-wrap-distance-right:9.05pt;mso-wrap-distance-top:0pt;mso-wrap-distance-bottom:0pt;margin-top:39.9pt;mso-position-vertical-relative:text;margin-left:1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781050</wp:posOffset>
                      </wp:positionV>
                      <wp:extent cx="250190" cy="240030"/>
                      <wp:effectExtent l="0" t="0" r="0" b="0"/>
                      <wp:wrapNone/>
                      <wp:docPr id="502" name="Frame2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190" cy="240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7pt;height:18.9pt;mso-wrap-distance-left:9.05pt;mso-wrap-distance-right:9.05pt;mso-wrap-distance-top:0pt;mso-wrap-distance-bottom:0pt;margin-top:61.5pt;mso-position-vertical-relative:text;margin-left:1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553085</wp:posOffset>
                      </wp:positionV>
                      <wp:extent cx="226695" cy="196850"/>
                      <wp:effectExtent l="0" t="0" r="0" b="0"/>
                      <wp:wrapNone/>
                      <wp:docPr id="503" name="Frame2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" cy="19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85pt;height:15.5pt;mso-wrap-distance-left:9.05pt;mso-wrap-distance-right:9.05pt;mso-wrap-distance-top:0pt;mso-wrap-distance-bottom:0pt;margin-top:43.55pt;mso-position-vertical-relative:text;margin-left:8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365760</wp:posOffset>
                      </wp:positionV>
                      <wp:extent cx="241300" cy="203835"/>
                      <wp:effectExtent l="0" t="0" r="0" b="0"/>
                      <wp:wrapNone/>
                      <wp:docPr id="504" name="Frame2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300" cy="203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rFonts w:ascii="Symbol" w:hAnsi="Symbol" w:eastAsia="Symbol" w:cs="Symbo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pt;height:16.05pt;mso-wrap-distance-left:9.05pt;mso-wrap-distance-right:9.05pt;mso-wrap-distance-top:0pt;mso-wrap-distance-bottom:0pt;margin-top:28.8pt;mso-position-vertical-relative:text;margin-left:2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rFonts w:ascii="Symbol" w:hAnsi="Symbol" w:eastAsia="Symbol" w:cs="Symbo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1433195</wp:posOffset>
                      </wp:positionH>
                      <wp:positionV relativeFrom="paragraph">
                        <wp:posOffset>632460</wp:posOffset>
                      </wp:positionV>
                      <wp:extent cx="241300" cy="203835"/>
                      <wp:effectExtent l="0" t="0" r="0" b="0"/>
                      <wp:wrapNone/>
                      <wp:docPr id="505" name="Frame2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300" cy="203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rFonts w:ascii="Symbol" w:hAnsi="Symbol" w:eastAsia="Symbol" w:cs="Symbo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pt;height:16.05pt;mso-wrap-distance-left:9.05pt;mso-wrap-distance-right:9.05pt;mso-wrap-distance-top:0pt;mso-wrap-distance-bottom:0pt;margin-top:49.8pt;mso-position-vertical-relative:text;margin-left:11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rFonts w:ascii="Symbol" w:hAnsi="Symbol" w:eastAsia="Symbol" w:cs="Symbo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1433195</wp:posOffset>
                      </wp:positionH>
                      <wp:positionV relativeFrom="paragraph">
                        <wp:posOffset>365760</wp:posOffset>
                      </wp:positionV>
                      <wp:extent cx="241300" cy="203835"/>
                      <wp:effectExtent l="0" t="0" r="0" b="0"/>
                      <wp:wrapNone/>
                      <wp:docPr id="506" name="Frame2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300" cy="203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rFonts w:ascii="Symbol" w:hAnsi="Symbol" w:eastAsia="Symbol" w:cs="Symbo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pt;height:16.05pt;mso-wrap-distance-left:9.05pt;mso-wrap-distance-right:9.05pt;mso-wrap-distance-top:0pt;mso-wrap-distance-bottom:0pt;margin-top:28.8pt;mso-position-vertical-relative:text;margin-left:11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rFonts w:ascii="Symbol" w:hAnsi="Symbol" w:eastAsia="Symbol" w:cs="Symbo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373380</wp:posOffset>
                      </wp:positionV>
                      <wp:extent cx="241300" cy="203835"/>
                      <wp:effectExtent l="0" t="0" r="0" b="0"/>
                      <wp:wrapNone/>
                      <wp:docPr id="507" name="Frame2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300" cy="203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rFonts w:ascii="Symbol" w:hAnsi="Symbol" w:eastAsia="Symbol" w:cs="Symbo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pt;height:16.05pt;mso-wrap-distance-left:9.05pt;mso-wrap-distance-right:9.05pt;mso-wrap-distance-top:0pt;mso-wrap-distance-bottom:0pt;margin-top:29.4pt;mso-position-vertical-relative:text;margin-left:6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rFonts w:ascii="Symbol" w:hAnsi="Symbol" w:eastAsia="Symbol" w:cs="Symbo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321310</wp:posOffset>
                      </wp:positionH>
                      <wp:positionV relativeFrom="paragraph">
                        <wp:posOffset>911225</wp:posOffset>
                      </wp:positionV>
                      <wp:extent cx="241300" cy="203835"/>
                      <wp:effectExtent l="0" t="0" r="0" b="0"/>
                      <wp:wrapNone/>
                      <wp:docPr id="508" name="Frame2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300" cy="203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rFonts w:ascii="Symbol" w:hAnsi="Symbol" w:eastAsia="Symbol" w:cs="Symbo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pt;height:16.05pt;mso-wrap-distance-left:9.05pt;mso-wrap-distance-right:9.05pt;mso-wrap-distance-top:0pt;mso-wrap-distance-bottom:0pt;margin-top:71.75pt;mso-position-vertical-relative:text;margin-left:2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rFonts w:ascii="Symbol" w:hAnsi="Symbol" w:eastAsia="Symbol" w:cs="Symbo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313055</wp:posOffset>
                      </wp:positionH>
                      <wp:positionV relativeFrom="paragraph">
                        <wp:posOffset>624840</wp:posOffset>
                      </wp:positionV>
                      <wp:extent cx="241300" cy="203835"/>
                      <wp:effectExtent l="0" t="0" r="0" b="0"/>
                      <wp:wrapNone/>
                      <wp:docPr id="509" name="Frame2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300" cy="203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rFonts w:ascii="Symbol" w:hAnsi="Symbol" w:eastAsia="Symbol" w:cs="Symbo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pt;height:16.05pt;mso-wrap-distance-left:9.05pt;mso-wrap-distance-right:9.05pt;mso-wrap-distance-top:0pt;mso-wrap-distance-bottom:0pt;margin-top:49.2pt;mso-position-vertical-relative:text;margin-left:2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rFonts w:ascii="Symbol" w:hAnsi="Symbol" w:eastAsia="Symbol" w:cs="Symbo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9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431800</wp:posOffset>
                      </wp:positionV>
                      <wp:extent cx="297180" cy="135890"/>
                      <wp:effectExtent l="5080" t="5080" r="5080" b="5080"/>
                      <wp:wrapNone/>
                      <wp:docPr id="5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13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6pt;margin-top:34pt;width:23.35pt;height:10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0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715010</wp:posOffset>
                      </wp:positionV>
                      <wp:extent cx="297180" cy="124460"/>
                      <wp:effectExtent l="5080" t="5080" r="5080" b="5080"/>
                      <wp:wrapNone/>
                      <wp:docPr id="5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85pt;margin-top:56.3pt;width:23.3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1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739775</wp:posOffset>
                      </wp:positionV>
                      <wp:extent cx="111125" cy="0"/>
                      <wp:effectExtent l="0" t="5080" r="0" b="5080"/>
                      <wp:wrapNone/>
                      <wp:docPr id="5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1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6pt,58.25pt" to="14.3pt,58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2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499110</wp:posOffset>
                      </wp:positionV>
                      <wp:extent cx="635" cy="238760"/>
                      <wp:effectExtent l="5080" t="635" r="5080" b="635"/>
                      <wp:wrapNone/>
                      <wp:docPr id="5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0" cy="2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65pt,39.3pt" to="6.65pt,58.0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3">
                      <wp:simplePos x="0" y="0"/>
                      <wp:positionH relativeFrom="column">
                        <wp:posOffset>485140</wp:posOffset>
                      </wp:positionH>
                      <wp:positionV relativeFrom="paragraph">
                        <wp:posOffset>739140</wp:posOffset>
                      </wp:positionV>
                      <wp:extent cx="86360" cy="635"/>
                      <wp:effectExtent l="635" t="5080" r="635" b="5080"/>
                      <wp:wrapNone/>
                      <wp:docPr id="5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2pt,58.2pt" to="44.95pt,58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4">
                      <wp:simplePos x="0" y="0"/>
                      <wp:positionH relativeFrom="column">
                        <wp:posOffset>565150</wp:posOffset>
                      </wp:positionH>
                      <wp:positionV relativeFrom="paragraph">
                        <wp:posOffset>506095</wp:posOffset>
                      </wp:positionV>
                      <wp:extent cx="2540" cy="233045"/>
                      <wp:effectExtent l="5080" t="635" r="5080" b="635"/>
                      <wp:wrapNone/>
                      <wp:docPr id="5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52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5pt,39.85pt" to="44.65pt,58.1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5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501015</wp:posOffset>
                      </wp:positionV>
                      <wp:extent cx="171450" cy="1905"/>
                      <wp:effectExtent l="635" t="5080" r="635" b="5080"/>
                      <wp:wrapNone/>
                      <wp:docPr id="5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13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39.45pt" to="14.75pt,39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6">
                      <wp:simplePos x="0" y="0"/>
                      <wp:positionH relativeFrom="column">
                        <wp:posOffset>485140</wp:posOffset>
                      </wp:positionH>
                      <wp:positionV relativeFrom="paragraph">
                        <wp:posOffset>501015</wp:posOffset>
                      </wp:positionV>
                      <wp:extent cx="175260" cy="1905"/>
                      <wp:effectExtent l="635" t="5080" r="635" b="5080"/>
                      <wp:wrapNone/>
                      <wp:docPr id="5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2pt,39.45pt" to="51.95pt,3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9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41910</wp:posOffset>
                      </wp:positionV>
                      <wp:extent cx="307975" cy="243205"/>
                      <wp:effectExtent l="0" t="0" r="0" b="1270"/>
                      <wp:wrapNone/>
                      <wp:docPr id="5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7800" cy="243360"/>
                                <a:chOff x="0" y="0"/>
                                <a:chExt cx="307800" cy="243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640" y="10080"/>
                                  <a:ext cx="26172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07800" cy="2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pt;margin-top:3.3pt;width:24.25pt;height:19.15pt" coordorigin="-94,66" coordsize="485,383">
                      <v:oval id="shape_0" fillcolor="white" stroked="t" o:allowincell="t" style="position:absolute;left:-52;top:82;width:411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-94;top:66;width:484;height:3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7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706120</wp:posOffset>
                      </wp:positionV>
                      <wp:extent cx="251460" cy="144780"/>
                      <wp:effectExtent l="0" t="0" r="0" b="0"/>
                      <wp:wrapNone/>
                      <wp:docPr id="519" name="Frame2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55.6pt;mso-position-vertical-relative:text;margin-left:1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250190</wp:posOffset>
                      </wp:positionH>
                      <wp:positionV relativeFrom="paragraph">
                        <wp:posOffset>427355</wp:posOffset>
                      </wp:positionV>
                      <wp:extent cx="251460" cy="144780"/>
                      <wp:effectExtent l="0" t="0" r="0" b="0"/>
                      <wp:wrapNone/>
                      <wp:docPr id="520" name="Frame2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1.4pt;mso-wrap-distance-left:9.05pt;mso-wrap-distance-right:9.05pt;mso-wrap-distance-top:0pt;mso-wrap-distance-bottom:0pt;margin-top:33.65pt;mso-position-vertical-relative:text;margin-left:19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0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255905</wp:posOffset>
                      </wp:positionV>
                      <wp:extent cx="228600" cy="217170"/>
                      <wp:effectExtent l="0" t="0" r="0" b="0"/>
                      <wp:wrapNone/>
                      <wp:docPr id="521" name="Frame2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17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7.1pt;mso-wrap-distance-left:9.05pt;mso-wrap-distance-right:9.05pt;mso-wrap-distance-top:0pt;mso-wrap-distance-bottom:0pt;margin-top:20.15pt;mso-position-vertical-relative:text;margin-left:1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1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541020</wp:posOffset>
                      </wp:positionV>
                      <wp:extent cx="236220" cy="196850"/>
                      <wp:effectExtent l="0" t="0" r="0" b="0"/>
                      <wp:wrapNone/>
                      <wp:docPr id="522" name="Frame2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" cy="19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6pt;height:15.5pt;mso-wrap-distance-left:9.05pt;mso-wrap-distance-right:9.05pt;mso-wrap-distance-top:0pt;mso-wrap-distance-bottom:0pt;margin-top:42.6pt;mso-position-vertical-relative:text;margin-left:1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3"/>
        <w:spacing w:lineRule="auto" w:line="240"/>
        <w:ind w:firstLine="567"/>
        <w:jc w:val="right"/>
        <w:rPr/>
      </w:pPr>
      <w:r>
        <w:rPr>
          <w:sz w:val="18"/>
          <w:szCs w:val="18"/>
        </w:rPr>
        <w:t>Таблица 7</w:t>
      </w:r>
      <w:r>
        <w:rPr/>
        <w:t xml:space="preserve"> </w:t>
      </w:r>
    </w:p>
    <w:tbl>
      <w:tblPr>
        <w:tblW w:w="6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5"/>
        <w:gridCol w:w="2074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хемы 1 - 3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firstLine="567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</w:t>
            </w:r>
            <w:r>
              <w:rPr>
                <w:b/>
                <w:bCs/>
                <w:sz w:val="18"/>
                <w:szCs w:val="18"/>
              </w:rPr>
              <w:t>, 1/ч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firstLine="567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</w:t>
            </w:r>
            <w:r>
              <w:rPr>
                <w:b/>
                <w:bCs/>
                <w:sz w:val="18"/>
                <w:szCs w:val="18"/>
              </w:rPr>
              <w:t>, 1/ч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,6</w:t>
            </w:r>
            <w:r>
              <w:rPr>
                <w:rFonts w:eastAsia="Symbol" w:cs="Symbol" w:ascii="Symbol" w:hAnsi="Symbol"/>
                <w:bCs/>
                <w:sz w:val="18"/>
                <w:szCs w:val="18"/>
              </w:rPr>
              <w:t>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  <w:r>
              <w:rPr>
                <w:rFonts w:cs="Tahoma" w:ascii="Tahoma" w:hAnsi="Tahoma"/>
                <w:bCs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Tahoma" w:hAnsi="Tahoma" w:eastAsia="Arial Unicode MS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0,5</w:t>
            </w:r>
          </w:p>
        </w:tc>
      </w:tr>
    </w:tbl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567"/>
        <w:jc w:val="center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ind w:firstLine="567"/>
        <w:jc w:val="center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ind w:firstLine="567"/>
        <w:jc w:val="center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ind w:firstLine="567"/>
        <w:jc w:val="center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ind w:firstLine="567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КОНТРОЛЬНЫЕ ВОПРОСЫ</w:t>
      </w:r>
    </w:p>
    <w:p>
      <w:pPr>
        <w:pStyle w:val="Normal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.Что вы понимаете под термином «отказ»? </w:t>
      </w:r>
    </w:p>
    <w:p>
      <w:pPr>
        <w:pStyle w:val="Normal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 Перечислите виды отказов. Что такое повреждение, сбой?</w:t>
      </w:r>
    </w:p>
    <w:p>
      <w:pPr>
        <w:pStyle w:val="Normal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. Какие законы распределения времени между отказами вы знаете? </w:t>
      </w:r>
    </w:p>
    <w:p>
      <w:pPr>
        <w:pStyle w:val="Normal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4. Перечислите и дайте характеристику  видам состояний системы. </w:t>
      </w:r>
    </w:p>
    <w:p>
      <w:pPr>
        <w:pStyle w:val="Normal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5.Какие количественные показатели надежности вы знаете? </w:t>
      </w:r>
    </w:p>
    <w:p>
      <w:pPr>
        <w:pStyle w:val="Normal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6. Два вида часто встречающихся отказов приборных систем. Резервирование систем с учетом двух видов отказов. </w:t>
      </w:r>
    </w:p>
    <w:p>
      <w:pPr>
        <w:pStyle w:val="Normal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7.Что такое резервирование? Виды и методы резервирования. Кратность резервирования. Последовательное и параллельное соединения элементов расчета. </w:t>
      </w:r>
    </w:p>
    <w:p>
      <w:pPr>
        <w:pStyle w:val="Normal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8. Общее, поэлементное и смешанное резервирование. Постоянное включение резерва. Включение резерва замещением.  Резервирование способом скольжения. </w:t>
      </w:r>
    </w:p>
    <w:p>
      <w:pPr>
        <w:pStyle w:val="Normal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9. Виды резервирования по  нагруженности резерва. Резервирование с дробной кратностью.</w:t>
      </w:r>
    </w:p>
    <w:p>
      <w:pPr>
        <w:pStyle w:val="Normal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0. Составьте математическую модель процесса функционирования приборной системы с восстановлением. </w:t>
      </w:r>
    </w:p>
    <w:p>
      <w:pPr>
        <w:pStyle w:val="Normal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1. Определение коэффициента готовности медико-биологической системы методом дифференциальных уравнений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8"/>
          <w:szCs w:val="18"/>
        </w:rPr>
        <w:t>12. Каков порядок расчета надежности невосстанавливаемых и восстанавливаемых  систем при постепенных отказах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8"/>
          <w:szCs w:val="18"/>
        </w:rPr>
        <w:t>13. Каков порядок расчета надежности невосстанавливаемых и восстанавливаемых систем при внезапных отказах.</w:t>
      </w:r>
    </w:p>
    <w:p>
      <w:pPr>
        <w:pStyle w:val="Normal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4.Категории контрольных испытаний приборных систем. Типы испытаний контроля качества. Типы испытаний на надежность. </w:t>
      </w:r>
    </w:p>
    <w:p>
      <w:pPr>
        <w:pStyle w:val="Normal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5. Какие методы и способы повышения надежности приборных систем вы знаете?</w:t>
      </w:r>
    </w:p>
    <w:p>
      <w:pPr>
        <w:pStyle w:val="Heading7"/>
        <w:spacing w:lineRule="auto" w:line="240"/>
        <w:ind w:firstLine="567"/>
        <w:rPr>
          <w:rFonts w:ascii="Tahoma" w:hAnsi="Tahoma"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Heading7"/>
        <w:spacing w:lineRule="auto" w:line="240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ЛИТЕРАТУРА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18"/>
          <w:szCs w:val="18"/>
          <w:shd w:fill="EFF2F5" w:val="clear"/>
        </w:rPr>
      </w:pPr>
      <w:r>
        <w:rPr>
          <w:color w:val="000000"/>
          <w:sz w:val="18"/>
          <w:szCs w:val="18"/>
          <w:shd w:fill="FFFFFF" w:val="clear"/>
        </w:rPr>
        <w:t>Зубарев, Ю.М. Основы </w:t>
      </w:r>
      <w:r>
        <w:rPr>
          <w:rStyle w:val="StrongEmphasis"/>
          <w:b w:val="false"/>
          <w:color w:val="000000"/>
          <w:sz w:val="18"/>
          <w:szCs w:val="18"/>
          <w:shd w:fill="FFFFFF" w:val="clear"/>
        </w:rPr>
        <w:t>надежности</w:t>
      </w:r>
      <w:r>
        <w:rPr>
          <w:color w:val="000000"/>
          <w:sz w:val="18"/>
          <w:szCs w:val="18"/>
          <w:shd w:fill="FFFFFF" w:val="clear"/>
        </w:rPr>
        <w:t xml:space="preserve"> машин и сложных систем [Электронный ресурс] / Ю. М. Зубарев. - 1-е изд. - : Лань, 2017. - 180 с. - Книга находится в ЭБС Издательства Лань. 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18"/>
          <w:szCs w:val="18"/>
          <w:shd w:fill="EFF2F5" w:val="clear"/>
        </w:rPr>
      </w:pPr>
      <w:r>
        <w:rPr>
          <w:color w:val="000000"/>
          <w:sz w:val="18"/>
          <w:szCs w:val="18"/>
          <w:shd w:fill="FFFFFF" w:val="clear"/>
        </w:rPr>
        <w:t>Надежность систем и средств управления [Электронный ресурс]: учебное пособие / В. Н. Прокопец [и др.]; О.В. Куликова; С.В. Мартемьянов; В.В. Ольшанский. - Ростов-на-Дону : Институт водного транспорта имени Г.Я. Седова – филиал «Государственный морской университет имени адмирала Ф.Ф. Ушакова», 2016. - 113 c. - Книга находится в базовой версии ЭБС IPRbooks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18"/>
          <w:szCs w:val="18"/>
          <w:shd w:fill="EFF2F5" w:val="clear"/>
        </w:rPr>
      </w:pPr>
      <w:r>
        <w:rPr>
          <w:color w:val="000000"/>
          <w:sz w:val="18"/>
          <w:szCs w:val="18"/>
          <w:shd w:fill="FFFFFF" w:val="clear"/>
        </w:rPr>
        <w:t xml:space="preserve">Малафеев, С.И. Надежность технических систем. Примеры и задачи [Электронный ресурс] / С. И. Малафеев, А. И. Копейкин; - 2-е изд., стер. - : Лань, 2016. - 316 с. - Книга находится в ЭБС Издательства Лань. 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18"/>
          <w:szCs w:val="18"/>
          <w:shd w:fill="EFF2F5" w:val="clear"/>
        </w:rPr>
      </w:pPr>
      <w:r>
        <w:rPr>
          <w:color w:val="000000"/>
          <w:sz w:val="18"/>
          <w:szCs w:val="18"/>
          <w:shd w:fill="FFFFFF" w:val="clear"/>
        </w:rPr>
        <w:t xml:space="preserve">Антонов Александр Владимирович. </w:t>
      </w:r>
      <w:r>
        <w:rPr>
          <w:rStyle w:val="StrongEmphasis"/>
          <w:b w:val="false"/>
          <w:color w:val="000000"/>
          <w:sz w:val="18"/>
          <w:szCs w:val="18"/>
        </w:rPr>
        <w:t>Теория</w:t>
      </w:r>
      <w:r>
        <w:rPr>
          <w:b/>
          <w:color w:val="000000"/>
          <w:sz w:val="18"/>
          <w:szCs w:val="18"/>
          <w:shd w:fill="EFF2F5" w:val="clear"/>
        </w:rPr>
        <w:t> </w:t>
      </w:r>
      <w:r>
        <w:rPr>
          <w:rStyle w:val="StrongEmphasis"/>
          <w:b w:val="false"/>
          <w:color w:val="000000"/>
          <w:sz w:val="18"/>
          <w:szCs w:val="18"/>
        </w:rPr>
        <w:t>надежности</w:t>
      </w:r>
      <w:r>
        <w:rPr>
          <w:b/>
          <w:color w:val="000000"/>
          <w:sz w:val="18"/>
          <w:szCs w:val="18"/>
          <w:shd w:fill="FFFFFF" w:val="clear"/>
        </w:rPr>
        <w:t>.</w:t>
      </w:r>
      <w:r>
        <w:rPr>
          <w:color w:val="000000"/>
          <w:sz w:val="18"/>
          <w:szCs w:val="18"/>
          <w:shd w:fill="EFF2F5" w:val="clear"/>
        </w:rPr>
        <w:t xml:space="preserve"> </w:t>
      </w:r>
      <w:r>
        <w:rPr>
          <w:color w:val="000000"/>
          <w:sz w:val="18"/>
          <w:szCs w:val="18"/>
          <w:shd w:fill="FFFFFF" w:val="clear"/>
        </w:rPr>
        <w:t xml:space="preserve">Статистические модели: Учебное пособие / Антонов Александр Владимирович, Никулин Михаил Степанович. - Москва : ООО "Научно-издательский центр ИНФРА-М", 2015. - 528 с. - Книга находится в ЭБС Znanium.com. </w:t>
      </w:r>
    </w:p>
    <w:p>
      <w:pPr>
        <w:pStyle w:val="Normal"/>
        <w:numPr>
          <w:ilvl w:val="0"/>
          <w:numId w:val="4"/>
        </w:numPr>
        <w:shd w:fill="FFFFFF" w:val="clear"/>
        <w:ind w:left="0" w:firstLine="567"/>
        <w:jc w:val="both"/>
        <w:rPr>
          <w:color w:val="000000"/>
          <w:sz w:val="18"/>
          <w:szCs w:val="18"/>
          <w:shd w:fill="EFF2F5" w:val="clear"/>
        </w:rPr>
      </w:pPr>
      <w:r>
        <w:rPr>
          <w:color w:val="000000"/>
          <w:sz w:val="18"/>
          <w:szCs w:val="18"/>
          <w:shd w:fill="FFFFFF" w:val="clear"/>
        </w:rPr>
        <w:t>Горелик, А.В. Практикум по основам теории </w:t>
      </w:r>
      <w:r>
        <w:rPr>
          <w:rStyle w:val="StrongEmphasis"/>
          <w:b w:val="false"/>
          <w:color w:val="000000"/>
          <w:sz w:val="18"/>
          <w:szCs w:val="18"/>
          <w:shd w:fill="FFFFFF" w:val="clear"/>
        </w:rPr>
        <w:t>надежности</w:t>
      </w:r>
      <w:r>
        <w:rPr>
          <w:b/>
          <w:color w:val="000000"/>
          <w:sz w:val="18"/>
          <w:szCs w:val="18"/>
          <w:shd w:fill="FFFFFF" w:val="clear"/>
        </w:rPr>
        <w:t> </w:t>
      </w:r>
      <w:r>
        <w:rPr>
          <w:color w:val="000000"/>
          <w:sz w:val="18"/>
          <w:szCs w:val="18"/>
          <w:shd w:fill="FFFFFF" w:val="clear"/>
        </w:rPr>
        <w:t>[Электронный ресурс]: практикум / А. В. Горелик, О. П. Ермакова. - Практикум по основам теории </w:t>
      </w:r>
      <w:r>
        <w:rPr>
          <w:rStyle w:val="StrongEmphasis"/>
          <w:b w:val="false"/>
          <w:color w:val="000000"/>
          <w:sz w:val="18"/>
          <w:szCs w:val="18"/>
          <w:shd w:fill="FFFFFF" w:val="clear"/>
        </w:rPr>
        <w:t>надежности</w:t>
      </w:r>
      <w:r>
        <w:rPr>
          <w:b/>
          <w:color w:val="000000"/>
          <w:sz w:val="18"/>
          <w:szCs w:val="18"/>
          <w:shd w:fill="FFFFFF" w:val="clear"/>
        </w:rPr>
        <w:t>;</w:t>
      </w:r>
      <w:r>
        <w:rPr>
          <w:color w:val="000000"/>
          <w:sz w:val="18"/>
          <w:szCs w:val="18"/>
          <w:shd w:fill="FFFFFF" w:val="clear"/>
        </w:rPr>
        <w:t xml:space="preserve"> 2018-11-29. - Москва : Учебно-методический центр по образованию на железнодорожном транспорте, 2013. - 133 c. - Книга находится в базовой версии ЭБС IPRbooks. </w:t>
      </w:r>
    </w:p>
    <w:p>
      <w:pPr>
        <w:pStyle w:val="Normal"/>
        <w:numPr>
          <w:ilvl w:val="0"/>
          <w:numId w:val="4"/>
        </w:numPr>
        <w:shd w:fill="FFFFFF" w:val="clear"/>
        <w:ind w:left="0" w:firstLine="567"/>
        <w:jc w:val="both"/>
        <w:rPr>
          <w:color w:val="000000"/>
          <w:sz w:val="18"/>
          <w:szCs w:val="18"/>
          <w:shd w:fill="EFF2F5" w:val="clear"/>
        </w:rPr>
      </w:pPr>
      <w:r>
        <w:rPr>
          <w:color w:val="000000"/>
          <w:sz w:val="18"/>
          <w:szCs w:val="18"/>
          <w:shd w:fill="FFFFFF" w:val="clear"/>
        </w:rPr>
        <w:t xml:space="preserve">Гуськов, А.В. Надежность технических систем и техногенный риск [Электронный ресурс] : учебник / А. В. Гуськов, К. Е. Милевский. - Новосибирск : Новосибирский государственный технический университет, 2012. - 425 c. - Книга находится в базовой версии ЭБС IPRbooks. </w:t>
      </w:r>
    </w:p>
    <w:p>
      <w:pPr>
        <w:pStyle w:val="Normal"/>
        <w:numPr>
          <w:ilvl w:val="0"/>
          <w:numId w:val="4"/>
        </w:numPr>
        <w:shd w:fill="FFFFFF" w:val="clear"/>
        <w:ind w:left="0" w:firstLine="567"/>
        <w:jc w:val="both"/>
        <w:rPr>
          <w:color w:val="000000"/>
          <w:sz w:val="18"/>
          <w:szCs w:val="18"/>
          <w:shd w:fill="EFF2F5" w:val="clear"/>
        </w:rPr>
      </w:pPr>
      <w:r>
        <w:rPr>
          <w:color w:val="000000"/>
          <w:sz w:val="18"/>
          <w:szCs w:val="18"/>
          <w:shd w:fill="FFFFFF" w:val="clear"/>
        </w:rPr>
        <w:t xml:space="preserve">Корчагин, А.Б. Надёжность технических систем и техногенный риск. В 2 ч. : учеб. пособие . Ч.2 : Практикум / А. Б. Корчагин, В. С. Сердюк, А. И. Бокарев. - Омск : Изд-во ОмГТУ, 2011. - 139 с. : ил. - Рек. Сибир. регион. учеб.-метод. центром. </w:t>
      </w:r>
    </w:p>
    <w:p>
      <w:pPr>
        <w:pStyle w:val="Normal"/>
        <w:numPr>
          <w:ilvl w:val="0"/>
          <w:numId w:val="4"/>
        </w:numPr>
        <w:shd w:fill="FFFFFF" w:val="clear"/>
        <w:ind w:left="0" w:firstLine="567"/>
        <w:jc w:val="both"/>
        <w:rPr>
          <w:color w:val="000000"/>
          <w:sz w:val="18"/>
          <w:szCs w:val="18"/>
          <w:shd w:fill="EFF2F5" w:val="clear"/>
        </w:rPr>
      </w:pPr>
      <w:r>
        <w:rPr>
          <w:color w:val="000000"/>
          <w:sz w:val="18"/>
          <w:szCs w:val="18"/>
          <w:shd w:fill="FFFFFF" w:val="clear"/>
        </w:rPr>
        <w:t>Корчагин, А.Б. Надёжность технических систем и техногенный риск. В 2 ч. : учеб. пособие . Ч.1 : Основы теории / А. Б. Корчагин, В. С. Сердюк,</w:t>
      </w:r>
      <w:r>
        <w:rPr>
          <w:color w:val="000000"/>
          <w:sz w:val="18"/>
          <w:szCs w:val="18"/>
          <w:shd w:fill="EFF2F5" w:val="clear"/>
        </w:rPr>
        <w:t xml:space="preserve"> </w:t>
      </w:r>
      <w:r>
        <w:rPr>
          <w:color w:val="000000"/>
          <w:sz w:val="18"/>
          <w:szCs w:val="18"/>
          <w:shd w:fill="FFFFFF" w:val="clear"/>
        </w:rPr>
        <w:t xml:space="preserve">А. И. Бокарев. - Омск : Изд-во ОмГТУ, 2011. - 227 с. - Рек. Сибир. регион. учеб.-метод. центром. 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18"/>
          <w:szCs w:val="18"/>
          <w:shd w:fill="EFF2F5" w:val="clear"/>
        </w:rPr>
      </w:pPr>
      <w:r>
        <w:rPr>
          <w:color w:val="000000"/>
          <w:sz w:val="18"/>
          <w:szCs w:val="18"/>
          <w:shd w:fill="FFFFFF" w:val="clear"/>
        </w:rPr>
        <w:t xml:space="preserve">Шишмарев, В.Ю. Надежность технических систем : учебник для вузов / В. Ю. Шишмарев. - М. : ACADEMIA, 2010. - 304 с. 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18"/>
          <w:szCs w:val="18"/>
          <w:shd w:fill="EFF2F5" w:val="clear"/>
        </w:rPr>
      </w:pPr>
      <w:r>
        <w:rPr>
          <w:rFonts w:eastAsia="Arial"/>
          <w:color w:val="000000"/>
          <w:sz w:val="18"/>
          <w:szCs w:val="18"/>
          <w:shd w:fill="FFFFFF" w:val="clear"/>
        </w:rPr>
        <w:t xml:space="preserve"> </w:t>
      </w:r>
      <w:r>
        <w:rPr>
          <w:color w:val="000000"/>
          <w:sz w:val="18"/>
          <w:szCs w:val="18"/>
          <w:shd w:fill="FFFFFF" w:val="clear"/>
        </w:rPr>
        <w:t xml:space="preserve">Каштанов Виктор Алексеевич. </w:t>
      </w:r>
      <w:r>
        <w:rPr>
          <w:rStyle w:val="StrongEmphasis"/>
          <w:b w:val="false"/>
          <w:color w:val="000000"/>
          <w:sz w:val="18"/>
          <w:szCs w:val="18"/>
          <w:shd w:fill="FFFFFF" w:val="clear"/>
        </w:rPr>
        <w:t>Теория</w:t>
      </w:r>
      <w:r>
        <w:rPr>
          <w:b/>
          <w:color w:val="000000"/>
          <w:sz w:val="18"/>
          <w:szCs w:val="18"/>
          <w:shd w:fill="FFFFFF" w:val="clear"/>
        </w:rPr>
        <w:t> </w:t>
      </w:r>
      <w:r>
        <w:rPr>
          <w:rStyle w:val="StrongEmphasis"/>
          <w:b w:val="false"/>
          <w:color w:val="000000"/>
          <w:sz w:val="18"/>
          <w:szCs w:val="18"/>
          <w:shd w:fill="FFFFFF" w:val="clear"/>
        </w:rPr>
        <w:t>надежности</w:t>
      </w:r>
      <w:r>
        <w:rPr>
          <w:color w:val="000000"/>
          <w:sz w:val="18"/>
          <w:szCs w:val="18"/>
          <w:shd w:fill="FFFFFF" w:val="clear"/>
        </w:rPr>
        <w:t xml:space="preserve"> сложных систем /Каштанов Виктор Алексеевич, Медведев Алексей Иванович. - Москва: Издательская фирма "Физико-математическая литература" (ФИЗМАТЛИТ), 2010. - 608 с. - Книга находится в ЭБС Znanium.com. 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18"/>
          <w:szCs w:val="18"/>
          <w:shd w:fill="EFF2F5" w:val="clear"/>
        </w:rPr>
      </w:pPr>
      <w:r>
        <w:rPr>
          <w:color w:val="000000"/>
          <w:sz w:val="18"/>
          <w:szCs w:val="18"/>
          <w:shd w:fill="FFFFFF" w:val="clear"/>
        </w:rPr>
        <w:t>Острейковский, В.А.</w:t>
      </w:r>
      <w:r>
        <w:rPr>
          <w:rStyle w:val="StrongEmphasis"/>
          <w:b w:val="false"/>
          <w:color w:val="000000"/>
          <w:sz w:val="18"/>
          <w:szCs w:val="18"/>
        </w:rPr>
        <w:t>Теория</w:t>
      </w:r>
      <w:r>
        <w:rPr>
          <w:b/>
          <w:color w:val="000000"/>
          <w:sz w:val="18"/>
          <w:szCs w:val="18"/>
          <w:shd w:fill="FFFFFF" w:val="clear"/>
        </w:rPr>
        <w:t> </w:t>
      </w:r>
      <w:r>
        <w:rPr>
          <w:rStyle w:val="StrongEmphasis"/>
          <w:b w:val="false"/>
          <w:color w:val="000000"/>
          <w:sz w:val="18"/>
          <w:szCs w:val="18"/>
          <w:shd w:fill="FFFFFF" w:val="clear"/>
        </w:rPr>
        <w:t>надежности</w:t>
      </w:r>
      <w:r>
        <w:rPr>
          <w:color w:val="000000"/>
          <w:sz w:val="18"/>
          <w:szCs w:val="18"/>
          <w:shd w:fill="FFFFFF" w:val="clear"/>
        </w:rPr>
        <w:t xml:space="preserve"> : учеб. для вузов / В. А. Острейковский. - 2-е изд., испр. - М. : Высш. шк., 2008. - 462 с. : ил. - Рек. УМО. </w:t>
      </w:r>
    </w:p>
    <w:p>
      <w:pPr>
        <w:pStyle w:val="Normal"/>
        <w:numPr>
          <w:ilvl w:val="0"/>
          <w:numId w:val="4"/>
        </w:numPr>
        <w:shd w:fill="FFFFFF" w:val="clear"/>
        <w:ind w:left="0" w:firstLine="567"/>
        <w:jc w:val="both"/>
        <w:rPr>
          <w:color w:val="000000"/>
          <w:sz w:val="18"/>
          <w:szCs w:val="18"/>
          <w:shd w:fill="EFF2F5" w:val="clear"/>
        </w:rPr>
      </w:pPr>
      <w:r>
        <w:rPr>
          <w:color w:val="000000"/>
          <w:sz w:val="18"/>
          <w:szCs w:val="18"/>
          <w:shd w:fill="FFFFFF" w:val="clear"/>
        </w:rPr>
        <w:t>Обеспечение надежности сложных технических систем [Электронный ресурс] /А. Н. Дорохов [и др.]; Дорохов А. Н.,Керножицкий В. А.,Миронов А. Н.,Шестопалова О. Л.,. - 3-е изд., стер. - : Лань, 2017. - 352 с. - Книга</w:t>
      </w:r>
      <w:r>
        <w:rPr>
          <w:color w:val="000000"/>
          <w:sz w:val="18"/>
          <w:szCs w:val="18"/>
          <w:shd w:fill="EFF2F5" w:val="clear"/>
        </w:rPr>
        <w:t xml:space="preserve"> </w:t>
      </w:r>
      <w:r>
        <w:rPr>
          <w:color w:val="000000"/>
          <w:sz w:val="18"/>
          <w:szCs w:val="18"/>
          <w:shd w:fill="FFFFFF" w:val="clear"/>
        </w:rPr>
        <w:t xml:space="preserve">находится в ЭБС Издательства Лань. </w:t>
      </w:r>
    </w:p>
    <w:p>
      <w:pPr>
        <w:pStyle w:val="Normal"/>
        <w:numPr>
          <w:ilvl w:val="0"/>
          <w:numId w:val="4"/>
        </w:numPr>
        <w:shd w:fill="FFFFFF" w:val="clear"/>
        <w:ind w:left="0" w:firstLine="567"/>
        <w:jc w:val="both"/>
        <w:rPr>
          <w:color w:val="000000"/>
          <w:sz w:val="18"/>
          <w:szCs w:val="18"/>
          <w:shd w:fill="EFF2F5" w:val="clear"/>
        </w:rPr>
      </w:pPr>
      <w:r>
        <w:rPr>
          <w:color w:val="000000"/>
          <w:sz w:val="18"/>
          <w:szCs w:val="18"/>
          <w:shd w:fill="FFFFFF" w:val="clear"/>
        </w:rPr>
        <w:t>Нетес, В.А. Основы теории надежности [Электронный ресурс] : учебное пособие / В. А. Нетес; В.А. Нетес. - Основы теории надежности; 2022-04-04. - Москва: Московский </w:t>
      </w:r>
      <w:r>
        <w:rPr>
          <w:rStyle w:val="StrongEmphasis"/>
          <w:b w:val="false"/>
          <w:color w:val="000000"/>
          <w:sz w:val="18"/>
          <w:szCs w:val="18"/>
          <w:shd w:fill="FFFFFF" w:val="clear"/>
        </w:rPr>
        <w:t>технический</w:t>
      </w:r>
      <w:r>
        <w:rPr>
          <w:color w:val="000000"/>
          <w:sz w:val="18"/>
          <w:szCs w:val="18"/>
          <w:shd w:fill="FFFFFF" w:val="clear"/>
        </w:rPr>
        <w:t> университет связи и информатики, 2014. - 73 c. - Книга находится в базовой версии ЭБС IPRbooks.</w:t>
      </w:r>
    </w:p>
    <w:p>
      <w:pPr>
        <w:pStyle w:val="Normal"/>
        <w:numPr>
          <w:ilvl w:val="0"/>
          <w:numId w:val="4"/>
        </w:numPr>
        <w:shd w:fill="FFFFFF" w:val="clear"/>
        <w:ind w:left="0" w:firstLine="567"/>
        <w:jc w:val="both"/>
        <w:rPr>
          <w:vanish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t>Машошин О.Ф., Хрустиков С.Г. Техническая диагностика: пособие по изучению дисциплины и выполнению контрольного домашнего задания. – М.: МГТУ ГА, 2017. – 44 с.</w:t>
      </w:r>
      <w:bookmarkStart w:id="0" w:name="_PictureBullets"/>
      <w:bookmarkEnd w:id="0"/>
    </w:p>
    <w:sectPr>
      <w:type w:val="nextPage"/>
      <w:pgSz w:orient="landscape" w:w="8419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.75pt;height:11.25pt" o:bullet="t">
        <v:imagedata r:id="rId1" o:title=""/>
      </v:shape>
    </w:pict>
  </w:numPicBullet>
  <w:numPicBullet w:numPicBulletId="1">
    <w:pict>
      <v:shape style="width:17.95pt;height:14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rFonts w:ascii="Tahoma" w:hAnsi="Tahoma" w:cs="Tahoma"/>
      <w:color w:val="000000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uto" w:line="360"/>
      <w:ind w:firstLine="709"/>
      <w:jc w:val="both"/>
      <w:outlineLvl w:val="2"/>
    </w:pPr>
    <w:rPr>
      <w:rFonts w:ascii="Tahoma" w:hAnsi="Tahoma" w:cs="Tahoma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hanging="113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center"/>
      <w:outlineLvl w:val="6"/>
    </w:pPr>
    <w:rPr>
      <w:rFonts w:ascii="Tahoma" w:hAnsi="Tahoma" w:cs="Tahoma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6"/>
    <w:rPr/>
  </w:style>
  <w:style w:type="character" w:styleId="Style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Style8">
    <w:name w:val="Текст"/>
    <w:basedOn w:val="Normal"/>
    <w:qFormat/>
    <w:pPr>
      <w:jc w:val="both"/>
    </w:pPr>
    <w:rPr>
      <w:rFonts w:ascii="Times New Roman" w:hAnsi="Times New Roman" w:eastAsia="MS Mincho;ＭＳ 明朝" w:cs="Times New Roman"/>
      <w:sz w:val="28"/>
      <w:szCs w:val="28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rFonts w:ascii="Tahoma" w:hAnsi="Tahoma" w:cs="Tahoma"/>
      <w:sz w:val="28"/>
      <w:szCs w:val="28"/>
    </w:rPr>
  </w:style>
  <w:style w:type="paragraph" w:styleId="Style9">
    <w:name w:val="Главный"/>
    <w:qFormat/>
    <w:pPr>
      <w:widowControl w:val="false"/>
      <w:tabs>
        <w:tab w:val="clear" w:pos="708"/>
        <w:tab w:val="left" w:pos="1134" w:leader="none"/>
      </w:tabs>
      <w:bidi w:val="0"/>
      <w:spacing w:lineRule="auto" w:line="360"/>
      <w:ind w:firstLine="1134"/>
      <w:jc w:val="both"/>
      <w:outlineLvl w:val="0"/>
    </w:pPr>
    <w:rPr>
      <w:rFonts w:ascii="Arial" w:hAnsi="Arial" w:eastAsia="Times New Roman" w:cs="Arial"/>
      <w:color w:val="auto"/>
      <w:sz w:val="28"/>
      <w:szCs w:val="28"/>
      <w:lang w:val="ru-RU" w:eastAsia="en-US" w:bidi="ar-SA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ont0">
    <w:name w:val="font0"/>
    <w:basedOn w:val="Normal"/>
    <w:qFormat/>
    <w:pPr>
      <w:spacing w:before="280" w:after="280"/>
    </w:pPr>
    <w:rPr>
      <w:rFonts w:eastAsia="Arial Unicode MS"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2">
    <w:name w:val="xl32"/>
    <w:basedOn w:val="Normal"/>
    <w:qFormat/>
    <w:pPr>
      <w:pBdr>
        <w:right w:val="single" w:sz="4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eastAsia="Arial Unicode MS" w:cs="Tahoma"/>
      <w:b/>
      <w:bCs/>
    </w:rPr>
  </w:style>
  <w:style w:type="paragraph" w:styleId="Xl35">
    <w:name w:val="xl3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ahoma" w:hAnsi="Tahoma" w:eastAsia="Arial Unicode MS" w:cs="Tahoma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ahoma" w:hAnsi="Tahoma" w:eastAsia="Arial Unicode MS" w:cs="Tahoma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0">
    <w:name w:val="Название объекта"/>
    <w:basedOn w:val="Normal"/>
    <w:next w:val="Normal"/>
    <w:qFormat/>
    <w:pPr/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7:04:00Z</dcterms:created>
  <dc:creator>home</dc:creator>
  <dc:description/>
  <dc:language>en-US</dc:language>
  <cp:lastModifiedBy>av170556@outlook.com</cp:lastModifiedBy>
  <cp:lastPrinted>2018-10-08T16:00:00Z</cp:lastPrinted>
  <dcterms:modified xsi:type="dcterms:W3CDTF">2024-04-26T07:04:00Z</dcterms:modified>
  <cp:revision>2</cp:revision>
  <dc:subject/>
  <dc:title>1</dc:title>
</cp:coreProperties>
</file>